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Sample was a light brown blade of dimensions 0.3 x 0.1x 0.03 mm. Data collection temperature was 123 K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3:00Z</dcterms:created>
  <dc:creator>John Reglinski</dc:creator>
  <dc:description/>
  <dc:language>en-US</dc:language>
  <cp:lastModifiedBy>John Reglinski</cp:lastModifiedBy>
  <dcterms:modified xsi:type="dcterms:W3CDTF">2008-05-29T08:04:00Z</dcterms:modified>
  <cp:revision>1</cp:revision>
  <dc:subject/>
  <dc:title>Sample was a light brown blade of dimensions 0</dc:title>
</cp:coreProperties>
</file>