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70947218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1325923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1680068935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6231494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1048571641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14157472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1254903448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96579275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904942426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1592132958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