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69966714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14427915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2145934558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129893051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203381358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8255785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141622490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2104460031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47858713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66143772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