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00925963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20651662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20396139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14021735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08067640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729081393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68339030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789729248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