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74727054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48302720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3558633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99041270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20023555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23020093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604804696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29286180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