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109447823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522121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870230620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3107516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402948733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6923904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310858820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249683075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404332245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975583553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