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23.1pt;width:433.5pt;height:30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52099655" r:id="rId2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330.6pt;width:433.5pt;height:30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57662803" r:id="rId4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5pt;margin-top:13.8pt;width:433.5pt;height:30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91873838" r:id="rId6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5pt;margin-top:321.35pt;width:433.5pt;height:30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371907248" r:id="rId8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5pt;margin-top:335.1pt;width:433.5pt;height:307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56850513" r:id="rId10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5pt;margin-top:0pt;width:433.5pt;height:30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491057644" r:id="rId12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14.85pt;width:433.5pt;height:30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478108121" r:id="rId14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.75pt;margin-top:322.35pt;width:433.5pt;height:307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986874615" r:id="rId16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1134" w:top="1440" w:footer="720" w:bottom="1440"/>
      <w:pgNumType w:start="41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  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lowerRoman"/>
      <w:suff w:val="nothing"/>
      <w:lvlText w:val="%5) 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lowerLetter"/>
      <w:lvlText w:val="%5%6)  "/>
      <w:lvlJc w:val="left"/>
      <w:pPr>
        <w:tabs>
          <w:tab w:val="num" w:pos="720"/>
        </w:tabs>
        <w:ind w:left="0" w:hanging="0"/>
      </w:pPr>
      <w:rPr/>
    </w:lvl>
    <w:lvl w:ilvl="6">
      <w:start w:val="1"/>
      <w:pStyle w:val="Heading7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Appendix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suff w:val="nothing"/>
      <w:lvlText w:val="Appendix %2:  "/>
      <w:lvlJc w:val="left"/>
      <w:pPr>
        <w:tabs>
          <w:tab w:val="num" w:pos="0"/>
        </w:tabs>
        <w:ind w:left="1588" w:hanging="1588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 w:before="100" w:after="60"/>
      <w:textAlignment w:val="auto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b/>
      <w:small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mallCap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ppendix">
    <w:name w:val="Closing"/>
    <w:basedOn w:val="Heading1"/>
    <w:next w:val="Normal"/>
    <w:pPr>
      <w:numPr>
        <w:ilvl w:val="0"/>
        <w:numId w:val="2"/>
      </w:numPr>
      <w:spacing w:lineRule="auto" w:line="240" w:before="360" w:after="240"/>
      <w:outlineLvl w:val="9"/>
    </w:pPr>
    <w:rPr>
      <w:rFonts w:ascii="Times New Roman" w:hAnsi="Times New Roman" w:cs="Times New Roman"/>
      <w:bCs w:val="false"/>
      <w:smallCaps/>
      <w:kern w:val="2"/>
      <w:sz w:val="28"/>
      <w:szCs w:val="20"/>
    </w:rPr>
  </w:style>
  <w:style w:type="paragraph" w:styleId="TextBodyIndent">
    <w:name w:val="Body Text Indent"/>
    <w:basedOn w:val="Normal"/>
    <w:pPr>
      <w:spacing w:lineRule="auto" w:line="24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26:00Z</dcterms:created>
  <dc:creator>generaluser</dc:creator>
  <dc:description/>
  <dc:language>en-US</dc:language>
  <cp:lastModifiedBy>generaluser</cp:lastModifiedBy>
  <dcterms:modified xsi:type="dcterms:W3CDTF">2003-06-10T18:26:00Z</dcterms:modified>
  <cp:revision>2</cp:revision>
  <dc:subject/>
  <dc:title/>
</cp:coreProperties>
</file>