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288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92"/>
        <w:gridCol w:w="3347"/>
        <w:gridCol w:w="1100"/>
        <w:gridCol w:w="1550"/>
        <w:gridCol w:w="1261"/>
        <w:gridCol w:w="852"/>
        <w:gridCol w:w="1443"/>
        <w:gridCol w:w="1443"/>
      </w:tblGrid>
      <w:tr>
        <w:trPr>
          <w:trHeight w:val="14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ubject number</w:t>
            </w:r>
          </w:p>
        </w:tc>
        <w:tc>
          <w:tcPr>
            <w:tcW w:w="3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Source ( Expert or KBS )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. sensor identified as high pressure (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ight foot)</w:t>
            </w:r>
          </w:p>
        </w:tc>
        <w:tc>
          <w:tcPr>
            <w:tcW w:w="3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N. sensor identified as high pressure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( Left foot)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Diagnosis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rea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ea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rea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Area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Foot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el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foot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es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el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efoot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es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2,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2,23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otec</w:t>
            </w:r>
          </w:p>
        </w:tc>
        <w:tc>
          <w:tcPr>
            <w:tcW w:w="11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2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,20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gnosis:Foot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ledge-based system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nated and Cavus)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1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2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3 - Paediatrics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4 - Orthotics technicia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otec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gnosis: Normal)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ledge-based system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1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2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3 - Paediatrics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4 - Orthotics technicia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otec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gnosis: Claw toes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ledge-based system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ot pronated and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vus)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1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le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2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3 - Paediatrics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4 - Orthotics technicia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otec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,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gnosis: Hallux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nowledge-based system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lgus)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emale</w:t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1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,24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142" w:hRule="atLeast"/>
        </w:trPr>
        <w:tc>
          <w:tcPr>
            <w:tcW w:w="22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2 - Orthopaedic surgeon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3 - Paediatrics</w:t>
            </w:r>
          </w:p>
        </w:tc>
        <w:tc>
          <w:tcPr>
            <w:tcW w:w="11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5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18,19,20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19,2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  <w:tr>
        <w:trPr>
          <w:trHeight w:val="142" w:hRule="atLeast"/>
        </w:trPr>
        <w:tc>
          <w:tcPr>
            <w:tcW w:w="22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ert 4 - Orthotics technician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2268" w:right="1134" w:gutter="0" w:header="720" w:top="2268" w:footer="0" w:bottom="1134"/>
          <w:pgNumType w:fmt="decimal"/>
          <w:formProt w:val="false"/>
          <w:textDirection w:val="lrTb"/>
          <w:docGrid w:type="default" w:linePitch="254" w:charSpace="0"/>
        </w:sectPr>
      </w:pPr>
    </w:p>
    <w:tbl>
      <w:tblPr>
        <w:tblW w:w="13467" w:type="dxa"/>
        <w:jc w:val="left"/>
        <w:tblInd w:w="13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2704"/>
        <w:gridCol w:w="3544"/>
        <w:gridCol w:w="1984"/>
        <w:gridCol w:w="4395"/>
      </w:tblGrid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2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Source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3"/>
              <w:rPr>
                <w:rFonts w:eastAsia="Arial Unicode MS"/>
              </w:rPr>
            </w:pPr>
            <w:r>
              <w:rPr/>
              <w:t>Insole prescription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Callus</w:t>
            </w:r>
          </w:p>
        </w:tc>
        <w:tc>
          <w:tcPr>
            <w:tcW w:w="4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  <w:t>No. sensor where a insert or pad should be located to distribute pressure</w:t>
            </w:r>
            <w:r>
              <w:rPr>
                <w:rFonts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>and materials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</w:t>
            </w:r>
          </w:p>
        </w:tc>
        <w:tc>
          <w:tcPr>
            <w:tcW w:w="270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ote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TH1, MTH2, MTH3</w:t>
            </w:r>
          </w:p>
        </w:tc>
        <w:tc>
          <w:tcPr>
            <w:tcW w:w="439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ledge-based system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A material + shock absorption material,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ubber REF 2-0035, 5m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1 - Orthopaedic surgeo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metatarsal bar (both feet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7,18,19,2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2 - Orthopaedic surgeo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t insol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ft material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3 - Paediatric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4 - Orthotics technician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ulded insole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lastazote 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otec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TH1, MTH2, MTH3 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ledge-based system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insert (dome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 heel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.  Plastazote + EV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ck absorption material, rubber REF 2-0035, 5m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1 - Orthopaedic surgeon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t insole + metatarsal bar (both feet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,1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2 - Orthopaedic surgeon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insert (dome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3 - Paediatrics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insert (dome)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4 - Orthotics technicia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insert (dome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otec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TH1, MTH2, MTH3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ledge-based system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metatarsal bar (both feet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 heel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6,15,14,13.  Plastazote + EV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</w:rPr>
            </w:pPr>
            <w:r>
              <w:rPr>
                <w:rFonts w:eastAsia="Arial Unicode MS" w:cs="Arial" w:ascii="Arial" w:hAnsi="Arial"/>
                <w:sz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ck absorption material, rubber REF 2-0035, 5m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1 - Orthopaedic surgeo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t insole + metatarsal bar (both feet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2 - Orthopaedic surgeo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insert (dome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6,15,14,1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3 - Paediatrics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metatarsal bar + insert (dome)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6,15,14,1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4 - Orthotics technician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metatarsal bar (both feet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otec</w:t>
            </w:r>
          </w:p>
        </w:tc>
        <w:tc>
          <w:tcPr>
            <w:tcW w:w="354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lux (both feet)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owledge-based system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azote + EV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hock absorption material, rubber REF 2-0035, 5mm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1 - Orthopaedic surgeon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t insole + metatarsal bar (both feet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,1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2 - Orthopaedic surgeon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insert (dome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3 - Paediatrics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 + metatarsal bar + insert (dome)</w:t>
            </w:r>
          </w:p>
        </w:tc>
        <w:tc>
          <w:tcPr>
            <w:tcW w:w="19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serts for sensors 13,14,15,16.  Plastazote + EVA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27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xpert 4 - Orthotics technician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ulded insol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 </w:t>
            </w:r>
          </w:p>
        </w:tc>
        <w:tc>
          <w:tcPr>
            <w:tcW w:w="4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stazot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2268" w:right="1134" w:gutter="0" w:header="720" w:top="2268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ppendix D3.</w:t>
    </w:r>
  </w:p>
  <w:p>
    <w:pPr>
      <w:pStyle w:val="Header"/>
      <w:jc w:val="center"/>
      <w:rPr>
        <w:b/>
        <w:b/>
      </w:rPr>
    </w:pPr>
    <w:r>
      <w:rPr>
        <w:b/>
      </w:rPr>
      <w:t>Comparison of recommendation for insole prescription from different experts and the knowledge based system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ppendix D3.</w:t>
    </w:r>
  </w:p>
  <w:p>
    <w:pPr>
      <w:pStyle w:val="Header"/>
      <w:jc w:val="center"/>
      <w:rPr>
        <w:b/>
        <w:b/>
      </w:rPr>
    </w:pPr>
    <w:r>
      <w:rPr>
        <w:b/>
      </w:rPr>
      <w:t>Comparison of recommendation for insole prescription from different experts and the knowledge based system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Appendix D3.</w:t>
    </w:r>
  </w:p>
  <w:p>
    <w:pPr>
      <w:pStyle w:val="Header"/>
      <w:jc w:val="center"/>
      <w:rPr>
        <w:b/>
        <w:b/>
      </w:rPr>
    </w:pPr>
    <w:r>
      <w:rPr>
        <w:b/>
      </w:rPr>
      <w:t>Comparison of recommendation for insole prescription from different experts and the knowledge based syste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8220" w:leader="none"/>
      </w:tabs>
      <w:spacing w:lineRule="auto" w:line="360" w:before="240" w:after="60"/>
      <w:outlineLvl w:val="0"/>
    </w:pPr>
    <w:rPr>
      <w:b/>
      <w:bCs/>
      <w:sz w:val="27"/>
      <w:szCs w:val="27"/>
      <w:u w:val="thic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generaluser</dc:creator>
  <dc:description/>
  <dc:language>en-US</dc:language>
  <cp:lastModifiedBy>generaluser</cp:lastModifiedBy>
  <dcterms:modified xsi:type="dcterms:W3CDTF">2003-06-10T19:50:00Z</dcterms:modified>
  <cp:revision>2</cp:revision>
  <dc:subject/>
  <dc:title>Subject number</dc:title>
</cp:coreProperties>
</file>