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103032663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7397977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184021367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8795758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793147976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014808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483453645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730314649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531796160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1678140827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