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908580631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152339964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984802532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117468946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440263269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19783702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233846930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1405611205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434783324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562909171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