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128511577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2423783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141592377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5030058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905508044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4363619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1844115020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1735894137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1431941599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1478236154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