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0149627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61272857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69460408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48804041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12839907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75013259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156252645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19272650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