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ppendix B.10 Linearity test of the Festo pressure sensor at 450-kPa inputs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3.8pt;width:384.3pt;height:21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7370284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igure B.10 Static test of Festo pressure sensor at 450-kPa input at ¼ Hz. (Graph displays1 volt offset due to commercial specifications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rPr>
          <w:lang w:val="en-GB"/>
        </w:rPr>
      </w:pPr>
      <w:r>
        <w:rPr>
          <w:lang w:val="en-GB"/>
        </w:rPr>
        <w:t>The Festo pressure sensor SDE-10-10 V/20 mA. No. 19562. Was used to record the pressure inside the pressure vessel designed for the validation of the Parotec sensors. A Bourdon pressure gauge was also used to register the pressure inside the vessel. The Festo sensor was evaluated in order to determine errors due to non-linearity. A static test was carried out using inputs from 0 to 450kPa at ¼ Hz. A comparison of the output values obtained from the Festo sensor and the Bourdon pressure gauge was ma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2268" w:right="1134" w:gutter="0" w:header="0" w:top="1134" w:footer="709" w:bottom="226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s-CO"/>
    </w:rPr>
  </w:style>
  <w:style w:type="paragraph" w:styleId="BodyText3">
    <w:name w:val="Body Text 3"/>
    <w:basedOn w:val="Normal"/>
    <w:qFormat/>
    <w:pPr>
      <w:jc w:val="both"/>
    </w:pPr>
    <w:rPr>
      <w:lang w:val="es-C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42:00Z</dcterms:created>
  <dc:creator>generaluser</dc:creator>
  <dc:description/>
  <dc:language>en-US</dc:language>
  <cp:lastModifiedBy>generaluser</cp:lastModifiedBy>
  <dcterms:modified xsi:type="dcterms:W3CDTF">2003-06-11T10:08:00Z</dcterms:modified>
  <cp:revision>2</cp:revision>
  <dc:subject/>
  <dc:title>Appendix B</dc:title>
</cp:coreProperties>
</file>