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101181735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925988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2133861189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105166073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1788580167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20003329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384420645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629672864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1295773511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58713461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