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203482304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0347017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50104842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7058666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2050490721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5015396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82814445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2054031837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462198587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829177599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