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567"/>
        <w:jc w:val="both"/>
        <w:rPr>
          <w:sz w:val="20"/>
          <w:lang w:val="en-US"/>
        </w:rPr>
      </w:pPr>
      <w:r>
        <w:rPr>
          <w:sz w:val="20"/>
          <w:lang w:val="en-US"/>
        </w:rPr>
        <w:t>8.g.</w:t>
        <w:tab/>
        <w:t>Comparison of peak pressure measurement classified in 10 foot areas between standard and orthopaedic shoes (significant difference)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865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1800"/>
        <w:gridCol w:w="1980"/>
        <w:gridCol w:w="1440"/>
        <w:gridCol w:w="1260"/>
        <w:gridCol w:w="1070"/>
        <w:gridCol w:w="218"/>
      </w:tblGrid>
      <w:tr>
        <w:trPr>
          <w:trHeight w:val="76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EA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dian Standard Sho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dian Orthopaedic Sho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fferen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-value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1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445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2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999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0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96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3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65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08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394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25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032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8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505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9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9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18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7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01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555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65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1800"/>
        <w:gridCol w:w="1980"/>
        <w:gridCol w:w="1440"/>
        <w:gridCol w:w="1260"/>
        <w:gridCol w:w="1070"/>
        <w:gridCol w:w="218"/>
      </w:tblGrid>
      <w:tr>
        <w:trPr>
          <w:trHeight w:val="76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EA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dian Standard Sho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dian Orthopaedic Sho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fferen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-value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2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461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3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664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59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8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73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418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57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582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02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539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78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177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2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39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0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1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trHeight w:val="196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777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1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6:40:00Z</dcterms:created>
  <dc:creator>USUARIO</dc:creator>
  <dc:description/>
  <dc:language>en-US</dc:language>
  <cp:lastModifiedBy>Fresenius</cp:lastModifiedBy>
  <dcterms:modified xsi:type="dcterms:W3CDTF">2003-04-21T19:53:00Z</dcterms:modified>
  <cp:revision>4</cp:revision>
  <dc:subject/>
  <dc:title>En este caso de los zapatos, por tratarse de medidas pareadas, se realizó una prueba de los rangos de los signos de Wilcoxon (</dc:title>
</cp:coreProperties>
</file>