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97473599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12948377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138599994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118681251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1735453164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2904467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1921014361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896907750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1107509004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2135721267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