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41620203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28313108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76228140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90935542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39325591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65658258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727656839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18335340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