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H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eline correlations of physical activity measures with environmental perce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Step count correlations</w:t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01"/>
        <w:gridCol w:w="755"/>
        <w:gridCol w:w="755"/>
        <w:gridCol w:w="755"/>
        <w:gridCol w:w="755"/>
        <w:gridCol w:w="755"/>
        <w:gridCol w:w="755"/>
        <w:gridCol w:w="755"/>
        <w:gridCol w:w="756"/>
      </w:tblGrid>
      <w:tr>
        <w:trPr/>
        <w:tc>
          <w:tcPr>
            <w:tcW w:w="87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le X Baseline intercorrelations between average daily pedometer step counts and subscales of the NEWS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ample (n = 79)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2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2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4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3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4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1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0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09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s (n = 16)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4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41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60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44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0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5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5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6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07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7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6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6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1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8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s (n = 63)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56*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553**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1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58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6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18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st deprived (n = 25) 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6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5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2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6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7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7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0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9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ddle deprived (n = 16) 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0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8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8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6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38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6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5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44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t deprived (n = 38)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1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7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5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8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8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2</w:t>
            </w:r>
          </w:p>
        </w:tc>
      </w:tr>
      <w:tr>
        <w:trPr/>
        <w:tc>
          <w:tcPr>
            <w:tcW w:w="20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09"/>
        <w:gridCol w:w="810"/>
        <w:gridCol w:w="809"/>
        <w:gridCol w:w="810"/>
        <w:gridCol w:w="810"/>
        <w:gridCol w:w="809"/>
        <w:gridCol w:w="810"/>
        <w:gridCol w:w="810"/>
      </w:tblGrid>
      <w:tr>
        <w:trPr/>
        <w:tc>
          <w:tcPr>
            <w:tcW w:w="84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 Baseline ntercorrelations between average daily pedometer step counts and subscales of the NQL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ample (n = 79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6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2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93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31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5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50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s (n = 16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4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63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649*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506*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46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7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63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s (n = 63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00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3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00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59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74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 deprived (n = 25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3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83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99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28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dle deprived (n = 16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0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41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3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9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0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1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94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885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t deprived (n = 38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5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7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8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14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79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71</w:t>
            </w:r>
          </w:p>
        </w:tc>
      </w:tr>
      <w:tr>
        <w:trPr/>
        <w:tc>
          <w:tcPr>
            <w:tcW w:w="19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PAQ correlation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92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a Baseline intercorrelations between IPAQ and NEWS subscales for the sample as a whole (n = 79), males only (n = 16) and females only (n = 63)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me safety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ample (n = 79)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3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1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2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4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7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 (n = 16)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505*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0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4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0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5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5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6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54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8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(n = 63)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4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5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0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55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274*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2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8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9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3</w:t>
            </w:r>
          </w:p>
        </w:tc>
      </w:tr>
      <w:tr>
        <w:trPr/>
        <w:tc>
          <w:tcPr>
            <w:tcW w:w="161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8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5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6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5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0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54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92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b Baseline intercorrelations between IPAQ and NEWS subscales for most (n = 25), middle (n = 16) and least (n = 38) deprived SIMD tertile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me safety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 deprived (n = 25)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5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55*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6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8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dle deprived (n = 16)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0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1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3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6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502*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8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9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5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9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0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8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3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t deprived (n = 38)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5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331*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6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334*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8</w:t>
            </w:r>
          </w:p>
        </w:tc>
      </w:tr>
      <w:tr>
        <w:trPr/>
        <w:tc>
          <w:tcPr>
            <w:tcW w:w="161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8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5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3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3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9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67"/>
        <w:gridCol w:w="969"/>
        <w:gridCol w:w="968"/>
        <w:gridCol w:w="969"/>
        <w:gridCol w:w="968"/>
        <w:gridCol w:w="969"/>
        <w:gridCol w:w="969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a Baseline intercorrelations between IPAQ and NQLS subscales for the sample as a whole (n = 79), males only (n = 16) and females only (n = 63)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ends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al social support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ample (n = 79)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7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3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7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3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2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</w:tr>
      <w:tr>
        <w:trPr/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 (n = 16)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2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0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00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1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6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6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1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0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</w:tr>
      <w:tr>
        <w:trPr/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2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(n = 63)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6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7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33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262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2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6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</w:tr>
      <w:tr>
        <w:trPr/>
        <w:tc>
          <w:tcPr>
            <w:tcW w:w="17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8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67"/>
        <w:gridCol w:w="969"/>
        <w:gridCol w:w="968"/>
        <w:gridCol w:w="969"/>
        <w:gridCol w:w="968"/>
        <w:gridCol w:w="969"/>
        <w:gridCol w:w="969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a Baseline intercorrelations between IPAQ and NQLS subscales for the most (n = 25), middle (n = 16) and least (n = 38) deprived SIMD tertile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ends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al social support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 deprived (n = 25)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2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2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8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9</w:t>
            </w:r>
          </w:p>
        </w:tc>
      </w:tr>
      <w:tr>
        <w:trPr/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dle deprived (n = 16)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6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70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5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46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4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</w:tr>
      <w:tr>
        <w:trPr/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49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7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t deprived (n = 38)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at wor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at work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lking for transport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sure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ate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orous leisure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380*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leisur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4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6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walking &amp; moderate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5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8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PA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day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ekend sitting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8</w:t>
            </w:r>
          </w:p>
        </w:tc>
      </w:tr>
      <w:tr>
        <w:trPr/>
        <w:tc>
          <w:tcPr>
            <w:tcW w:w="17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minutes sitting 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1418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24:00Z</dcterms:created>
  <dc:creator>Administrator</dc:creator>
  <dc:description/>
  <cp:keywords/>
  <dc:language>en-US</dc:language>
  <cp:lastModifiedBy>Administrator</cp:lastModifiedBy>
  <dcterms:modified xsi:type="dcterms:W3CDTF">2008-07-30T13:49:00Z</dcterms:modified>
  <cp:revision>7</cp:revision>
  <dc:subject/>
  <dc:title>Appendix …</dc:title>
</cp:coreProperties>
</file>