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O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e correlations between objective and subjective physical activity measures affected by an objectively measured short term (12 week) or long term (24 weeks) change in physical activity (control group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: Highlighted correlations are those that show the same significant relationship between variables of interest as found in the intervention group at the equivalent time point</w:t>
      </w:r>
    </w:p>
    <w:p>
      <w:pPr>
        <w:sectPr>
          <w:type w:val="nextPage"/>
          <w:pgSz w:w="12240" w:h="15840"/>
          <w:pgMar w:left="2268" w:right="1418" w:gutter="0" w:header="0" w:top="1134" w:footer="0" w:bottom="226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780"/>
        <w:gridCol w:w="720"/>
        <w:gridCol w:w="720"/>
      </w:tblGrid>
      <w:tr>
        <w:trPr/>
        <w:tc>
          <w:tcPr>
            <w:tcW w:w="13788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c Baseline intercorrelations between average daily pedometer step counts and subscales of the IPAQ for the control group (n = 32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0" w:type="dxa"/>
            <w:gridSpan w:val="1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group at baseline (n = 32)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0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0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48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4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1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9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0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0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5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9</w:t>
            </w:r>
          </w:p>
        </w:tc>
      </w:tr>
      <w:tr>
        <w:trPr/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3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720"/>
        <w:gridCol w:w="720"/>
        <w:gridCol w:w="720"/>
        <w:gridCol w:w="720"/>
        <w:gridCol w:w="720"/>
        <w:gridCol w:w="741"/>
      </w:tblGrid>
      <w:tr>
        <w:trPr/>
        <w:tc>
          <w:tcPr>
            <w:tcW w:w="1392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a 12 week intercorrelations between average daily pedometer step counts and subscales of the IPAQ for the control group (n = 27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12 weeks post intervention (n = 27)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3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7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** 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65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4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91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4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60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8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4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-.57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6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8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685</w:t>
            </w:r>
          </w:p>
        </w:tc>
      </w:tr>
      <w:tr>
        <w:trPr/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780"/>
        <w:gridCol w:w="720"/>
        <w:gridCol w:w="840"/>
      </w:tblGrid>
      <w:tr>
        <w:trPr/>
        <w:tc>
          <w:tcPr>
            <w:tcW w:w="13908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a 24 week intercorrelations between average daily pedometer step counts and subscales of the IPAQ for the control group (n = 25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0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24 weeks post intervention (n = 25)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5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71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1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41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84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03</w:t>
            </w:r>
          </w:p>
        </w:tc>
      </w:tr>
      <w:tr>
        <w:trPr/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18:00Z</dcterms:created>
  <dc:creator>Administrator</dc:creator>
  <dc:description/>
  <cp:keywords/>
  <dc:language>en-US</dc:language>
  <cp:lastModifiedBy>Administrator</cp:lastModifiedBy>
  <dcterms:modified xsi:type="dcterms:W3CDTF">2008-07-30T14:00:00Z</dcterms:modified>
  <cp:revision>8</cp:revision>
  <dc:subject/>
  <dc:title>Appendix…</dc:title>
</cp:coreProperties>
</file>