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ndix M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eline, 12 week and 24 week correlations of physical activity measures with environmental perceptions (intervention grou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: Highlighted correlations are those that show the same significant relationship between variables of interest as found in the control group at the equivalent time poi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01"/>
        <w:gridCol w:w="755"/>
        <w:gridCol w:w="755"/>
        <w:gridCol w:w="755"/>
        <w:gridCol w:w="755"/>
        <w:gridCol w:w="755"/>
        <w:gridCol w:w="755"/>
        <w:gridCol w:w="755"/>
        <w:gridCol w:w="756"/>
      </w:tblGrid>
      <w:tr>
        <w:trPr/>
        <w:tc>
          <w:tcPr>
            <w:tcW w:w="87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le X Baseline, 12 week and 24 week intercorrelations by group between average daily pedometer step counts and subscales of the NEWS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at baseline (n = 32)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7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3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7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36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6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5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3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3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4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2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vention group at 12 weeks  (n = 32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6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8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6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5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3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4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3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1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0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5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2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4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4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82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74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vention group at 24 weeks  (n = 31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5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8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9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6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1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5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8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10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0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0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2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439</w:t>
            </w:r>
          </w:p>
        </w:tc>
      </w:tr>
      <w:tr>
        <w:trPr/>
        <w:tc>
          <w:tcPr>
            <w:tcW w:w="20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09"/>
        <w:gridCol w:w="810"/>
        <w:gridCol w:w="809"/>
        <w:gridCol w:w="810"/>
        <w:gridCol w:w="810"/>
        <w:gridCol w:w="809"/>
        <w:gridCol w:w="810"/>
        <w:gridCol w:w="810"/>
      </w:tblGrid>
      <w:tr>
        <w:trPr/>
        <w:tc>
          <w:tcPr>
            <w:tcW w:w="84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 </w:t>
            </w:r>
            <w:r>
              <w:rPr>
                <w:rFonts w:cs="Arial" w:ascii="Arial" w:hAnsi="Arial"/>
                <w:sz w:val="16"/>
                <w:szCs w:val="16"/>
              </w:rPr>
              <w:t xml:space="preserve">Baseline, 12 week and 24 </w:t>
            </w:r>
            <w:r>
              <w:rPr>
                <w:sz w:val="16"/>
                <w:szCs w:val="16"/>
              </w:rPr>
              <w:t xml:space="preserve">intercorrelations by group between average daily pedometer step counts and subscales of the NQLS, </w:t>
            </w:r>
            <w:r>
              <w:rPr>
                <w:rFonts w:cs="Arial" w:ascii="Arial" w:hAnsi="Arial"/>
                <w:sz w:val="16"/>
                <w:szCs w:val="16"/>
              </w:rPr>
              <w:t>* =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vention group at baseline (n = 32)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0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</w:rPr>
              <w:t>*.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-.70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5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6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65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98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849</w:t>
            </w:r>
          </w:p>
        </w:tc>
      </w:tr>
      <w:tr>
        <w:trPr/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vention group at 12 weeks (n = 32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1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9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4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2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0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3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2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4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-.3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41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9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3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71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758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at 24 weeks (n = 31)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9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3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1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82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77</w:t>
            </w:r>
          </w:p>
        </w:tc>
      </w:tr>
      <w:tr>
        <w:trPr/>
        <w:tc>
          <w:tcPr>
            <w:tcW w:w="19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92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b Baseline, 12 week and 24 intercorrelations by group between IPAQ and NEWS subscales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bsca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ns.)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me safety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at baseline (n = 32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05*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355*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5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7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1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-.48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7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4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7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4</w:t>
            </w:r>
          </w:p>
        </w:tc>
      </w:tr>
      <w:tr>
        <w:trPr/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8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4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2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4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at 12 weeks (n = 32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1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8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9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3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7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1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3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5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7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3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6</w:t>
            </w:r>
          </w:p>
        </w:tc>
      </w:tr>
      <w:tr>
        <w:trPr/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5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at 24 weeks (n = 31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4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023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9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6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1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7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-.3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0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4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</w:tr>
      <w:tr>
        <w:trPr/>
        <w:tc>
          <w:tcPr>
            <w:tcW w:w="16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89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7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6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3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5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968"/>
        <w:gridCol w:w="969"/>
        <w:gridCol w:w="968"/>
        <w:gridCol w:w="969"/>
        <w:gridCol w:w="968"/>
        <w:gridCol w:w="969"/>
        <w:gridCol w:w="965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a Baseline, 12 week and 24 intercorrelations by group between IPAQ and NQLS subscales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mins.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ends social support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al social support</w:t>
            </w:r>
          </w:p>
        </w:tc>
      </w:tr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vention group at baseline (n = 32)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7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7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9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53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3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8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2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6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35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4</w:t>
            </w:r>
          </w:p>
        </w:tc>
      </w:tr>
      <w:tr>
        <w:trPr/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at 12 weeks (n = 32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6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361*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1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4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0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389*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6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3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6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1</w:t>
            </w:r>
          </w:p>
        </w:tc>
      </w:tr>
      <w:tr>
        <w:trPr/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7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0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at 24 weeks (n = 31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1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8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6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7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5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48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0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2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.40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6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9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8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0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3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7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41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3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55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7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2</w:t>
            </w:r>
          </w:p>
        </w:tc>
      </w:tr>
      <w:tr>
        <w:trPr/>
        <w:tc>
          <w:tcPr>
            <w:tcW w:w="1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1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442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66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7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9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9</w:t>
            </w:r>
          </w:p>
        </w:tc>
        <w:tc>
          <w:tcPr>
            <w:tcW w:w="96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2268" w:right="1418" w:gutter="0" w:header="0" w:top="1134" w:footer="0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58:00Z</dcterms:created>
  <dc:creator>Administrator</dc:creator>
  <dc:description/>
  <cp:keywords/>
  <dc:language>en-US</dc:language>
  <cp:lastModifiedBy>Administrator</cp:lastModifiedBy>
  <dcterms:modified xsi:type="dcterms:W3CDTF">2008-07-30T13:57:00Z</dcterms:modified>
  <cp:revision>18</cp:revision>
  <dc:subject/>
  <dc:title>Appendix……12 week correlations of physical activity measures with environmental perceptions</dc:title>
</cp:coreProperties>
</file>