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Appendix 5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Touch Sensitivity Test Results: Normal Subjects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st Trial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 Trial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he aesthesiometer results indicate that all the subjects are norma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53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i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0:10:00Z</dcterms:created>
  <dc:creator>MSRC</dc:creator>
  <dc:description/>
  <dc:language>en-US</dc:language>
  <cp:lastModifiedBy>U Chris Ugbolue</cp:lastModifiedBy>
  <cp:lastPrinted>2003-05-11T13:14:00Z</cp:lastPrinted>
  <dcterms:modified xsi:type="dcterms:W3CDTF">2003-07-10T10:10:00Z</dcterms:modified>
  <cp:revision>2</cp:revision>
  <dc:subject/>
  <dc:title>Appendix 5</dc:title>
</cp:coreProperties>
</file>