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/>
        <w:t>Appendix 2B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atlab Progra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clear </w:t>
      </w:r>
      <w:r>
        <w:rPr>
          <w:rFonts w:cs="Courier New" w:ascii="Courier New" w:hAnsi="Courier New"/>
          <w:color w:val="228B22"/>
        </w:rPr>
        <w:t>% clears matlabs mem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228B22"/>
        </w:rPr>
        <w:t xml:space="preserve"> </w:t>
      </w:r>
      <w:r>
        <w:rPr>
          <w:rFonts w:cs="Courier New" w:ascii="Courier New" w:hAnsi="Courier New"/>
        </w:rPr>
        <w:t xml:space="preserve">close all; </w:t>
      </w:r>
      <w:r>
        <w:rPr>
          <w:rFonts w:cs="Courier New" w:ascii="Courier New" w:hAnsi="Courier New"/>
          <w:color w:val="228B22"/>
        </w:rPr>
        <w:t>%closes all matlab programs op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228B22"/>
        </w:rPr>
        <w:t xml:space="preserve"> </w:t>
      </w:r>
      <w:r>
        <w:rPr>
          <w:rFonts w:cs="Courier New" w:ascii="Courier New" w:hAnsi="Courier New"/>
        </w:rPr>
        <w:t>format sh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open data file as read on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142" w:hanging="14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id = fopen('c:\Old Program Files\BM\BM4CH\davI1.dat','r') %open  fi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open fi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raw_data = fread(fid); </w:t>
      </w:r>
      <w:r>
        <w:rPr>
          <w:rFonts w:cs="Courier New" w:ascii="Courier New" w:hAnsi="Courier New"/>
          <w:color w:val="228B22"/>
        </w:rPr>
        <w:t>%raw_data (Datalogger dat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228B22"/>
        </w:rPr>
        <w:t xml:space="preserve"> </w:t>
      </w:r>
      <w:r>
        <w:rPr>
          <w:rFonts w:cs="Courier New" w:ascii="Courier New" w:hAnsi="Courier New"/>
        </w:rPr>
        <w:t xml:space="preserve">status = fclose(fid) </w:t>
      </w:r>
      <w:r>
        <w:rPr>
          <w:rFonts w:cs="Courier New" w:ascii="Courier New" w:hAnsi="Courier New"/>
          <w:color w:val="228B22"/>
        </w:rPr>
        <w:t>%close fi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0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</w:r>
    </w:p>
    <w:p>
      <w:pPr>
        <w:pStyle w:val="Normal"/>
        <w:tabs>
          <w:tab w:val="left" w:pos="142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142" w:hanging="142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req = input(</w:t>
      </w:r>
      <w:r>
        <w:rPr>
          <w:rFonts w:cs="Courier New" w:ascii="Courier New" w:hAnsi="Courier New"/>
          <w:color w:val="B22222"/>
        </w:rPr>
        <w:t>'Specify frequency sampling rate:   '</w:t>
      </w:r>
      <w:r>
        <w:rPr>
          <w:rFonts w:cs="Courier New" w:ascii="Courier New" w:hAnsi="Courier New"/>
        </w:rPr>
        <w:t xml:space="preserve">) </w:t>
      </w:r>
      <w:r>
        <w:rPr>
          <w:rFonts w:cs="Courier New" w:ascii="Courier New" w:hAnsi="Courier New"/>
          <w:color w:val="228B22"/>
        </w:rPr>
        <w:t>%frequency</w:t>
      </w:r>
    </w:p>
    <w:p>
      <w:pPr>
        <w:pStyle w:val="Normal"/>
        <w:tabs>
          <w:tab w:val="left" w:pos="142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142" w:hanging="142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ab/>
        <w:t xml:space="preserve">sampling   rat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142" w:hanging="142"/>
        <w:rPr/>
      </w:pPr>
      <w:r>
        <w:rPr>
          <w:rFonts w:eastAsia="Courier New" w:cs="Courier New" w:ascii="Courier New" w:hAnsi="Courier New"/>
          <w:color w:val="228B22"/>
        </w:rPr>
        <w:t xml:space="preserve"> </w:t>
      </w:r>
      <w:r>
        <w:rPr>
          <w:rFonts w:cs="Courier New" w:ascii="Courier New" w:hAnsi="Courier New"/>
        </w:rPr>
        <w:t>num_of_chan = input(</w:t>
      </w:r>
      <w:r>
        <w:rPr>
          <w:rFonts w:cs="Courier New" w:ascii="Courier New" w:hAnsi="Courier New"/>
          <w:color w:val="B22222"/>
        </w:rPr>
        <w:t>'Enter number of channels:   '</w:t>
      </w:r>
      <w:r>
        <w:rPr>
          <w:rFonts w:cs="Courier New" w:ascii="Courier New" w:hAnsi="Courier New"/>
        </w:rPr>
        <w:t xml:space="preserve">) </w:t>
      </w:r>
      <w:r>
        <w:rPr>
          <w:rFonts w:cs="Courier New" w:ascii="Courier New" w:hAnsi="Courier New"/>
          <w:color w:val="228B22"/>
        </w:rPr>
        <w:t>%number of   channe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length_of_data = length(raw_data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TIME= length_of_data/freq; </w:t>
      </w:r>
      <w:r>
        <w:rPr>
          <w:rFonts w:cs="Courier New" w:ascii="Courier New" w:hAnsi="Courier New"/>
          <w:color w:val="228B22"/>
        </w:rPr>
        <w:t>%total program running tim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142" w:hanging="142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228B22"/>
        </w:rPr>
        <w:t xml:space="preserve"> </w:t>
      </w:r>
      <w:r>
        <w:rPr>
          <w:rFonts w:cs="Courier New" w:ascii="Courier New" w:hAnsi="Courier New"/>
        </w:rPr>
        <w:t xml:space="preserve">length_of_data1 = length_of_data/num_of_chan; </w:t>
      </w:r>
      <w:r>
        <w:rPr>
          <w:rFonts w:cs="Courier New" w:ascii="Courier New" w:hAnsi="Courier New"/>
          <w:color w:val="228B22"/>
        </w:rPr>
        <w:t>% number of samples   per channe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</w:rPr>
        <w:t>%The graph Progra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142" w:hanging="142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time = (TIME/length_of_data)*(1:length_of_data1); </w:t>
      </w:r>
      <w:r>
        <w:rPr>
          <w:rFonts w:cs="Courier New" w:ascii="Courier New" w:hAnsi="Courier New"/>
          <w:color w:val="228B22"/>
        </w:rPr>
        <w:t>% defines time  per channe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228B22"/>
        </w:rPr>
        <w:t xml:space="preserve"> </w:t>
      </w:r>
      <w:r>
        <w:rPr>
          <w:rFonts w:cs="Courier New" w:ascii="Courier New" w:hAnsi="Courier New"/>
        </w:rPr>
        <w:t xml:space="preserve">time1 = max(size(time))-1; </w:t>
      </w:r>
      <w:r>
        <w:rPr>
          <w:rFonts w:cs="Courier New" w:ascii="Courier New" w:hAnsi="Courier New"/>
          <w:color w:val="228B22"/>
        </w:rPr>
        <w:t>%velocity arra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228B22"/>
        </w:rPr>
        <w:t xml:space="preserve"> </w:t>
      </w:r>
      <w:r>
        <w:rPr>
          <w:rFonts w:cs="Courier New" w:ascii="Courier New" w:hAnsi="Courier New"/>
        </w:rPr>
        <w:t>fprintf(</w:t>
      </w:r>
      <w:r>
        <w:rPr>
          <w:rFonts w:cs="Courier New" w:ascii="Courier New" w:hAnsi="Courier New"/>
          <w:color w:val="B22222"/>
        </w:rPr>
        <w:t>'The frequency sampling rate is %g\n.'</w:t>
      </w:r>
      <w:r>
        <w:rPr>
          <w:rFonts w:cs="Courier New" w:ascii="Courier New" w:hAnsi="Courier New"/>
        </w:rPr>
        <w:t>, freq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printf(</w:t>
      </w:r>
      <w:r>
        <w:rPr>
          <w:rFonts w:cs="Courier New" w:ascii="Courier New" w:hAnsi="Courier New"/>
          <w:color w:val="B22222"/>
        </w:rPr>
        <w:t>'The number of channels used is %g\n.'</w:t>
      </w:r>
      <w:r>
        <w:rPr>
          <w:rFonts w:cs="Courier New" w:ascii="Courier New" w:hAnsi="Courier New"/>
        </w:rPr>
        <w:t>, num_of_chan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num_of_chan &gt; 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printf(</w:t>
      </w:r>
      <w:r>
        <w:rPr>
          <w:rFonts w:cs="Courier New" w:ascii="Courier New" w:hAnsi="Courier New"/>
          <w:color w:val="B22222"/>
        </w:rPr>
        <w:t>'An error has occurred, enter integer between 1 and 3'</w:t>
      </w:r>
      <w:r>
        <w:rPr>
          <w:rFonts w:cs="Courier New" w:ascii="Courier New" w:hAnsi="Courier New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num_of_chan == 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onio_title = input(</w:t>
      </w:r>
      <w:r>
        <w:rPr>
          <w:rFonts w:cs="Courier New" w:ascii="Courier New" w:hAnsi="Courier New"/>
          <w:color w:val="B22222"/>
        </w:rPr>
        <w:t>'Enter Goniometer Name for Channel 1: 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rror=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 xml:space="preserve">switch </w:t>
      </w:r>
      <w:r>
        <w:rPr>
          <w:rFonts w:cs="Courier New" w:ascii="Courier New" w:hAnsi="Courier New"/>
        </w:rPr>
        <w:t>Gonio_tit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from calibration charts y=mx+c where y=length_of_data, x = angle (not time), %c = intercept (constant)= angle1, m = angle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1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1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9.4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ngle2 = 1.111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2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2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8.4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ngle2 = 1.111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3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3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9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2957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3b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3b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8.5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2943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4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4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6.8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105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5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5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30.1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243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5b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5b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30.1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ngle2 = 1.243;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6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6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8.1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134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6b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6b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6.8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1368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7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7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9.7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2307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8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8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8.2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ngle2 = 1.2238;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1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1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8.8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857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2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2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30.38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7558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3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3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8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8165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4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4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4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877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5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5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8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633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color w:val="0000FF"/>
        </w:rPr>
        <w:t>otherwi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rror=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</w:rPr>
        <w:t xml:space="preserve">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color w:val="228B22"/>
        </w:rPr>
        <w:t>% Program designed to remove 1 bit amplitude noise from the ELECTROGONIOMETRIC sign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228B22"/>
        </w:rPr>
        <w:t xml:space="preserve">  </w:t>
      </w:r>
      <w:r>
        <w:rPr>
          <w:rFonts w:cs="Courier New" w:ascii="Courier New" w:hAnsi="Courier New"/>
        </w:rPr>
        <w:t>chan1b = raw_data(1:4:length_of_data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 xml:space="preserve">for </w:t>
      </w:r>
      <w:r>
        <w:rPr>
          <w:rFonts w:cs="Courier New" w:ascii="Courier New" w:hAnsi="Courier New"/>
        </w:rPr>
        <w:t>i = 1:max(size(chan1b))-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 xml:space="preserve">(abs(chan1b(i) - chan1b(i+1)) == 1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(abs(chan1b(i+1) - chan1b(i+2)) == 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1b(i)== chan1b(i+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han1b(i+1) = chan1b(i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 xml:space="preserve">         </w:t>
      </w:r>
      <w:r>
        <w:rPr>
          <w:rFonts w:cs="Courier New" w:ascii="Courier New" w:hAnsi="Courier New"/>
          <w:color w:val="0000FF"/>
        </w:rPr>
        <w:t>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</w:rPr>
        <w:t xml:space="preserve">  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(abs(chan1b(i+1) - chan1b(i+2)) == 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(abs(chan1b(i+2) - chan1b(i+3)) == 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1b(i)== chan1b(i+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han1b(i+1) = chan1b(i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han1b(i+2) = chan1b(i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  <w:color w:val="0000FF"/>
        </w:rPr>
        <w:t xml:space="preserve">end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</w:rPr>
        <w:t xml:space="preserve">     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 xml:space="preserve">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</w:rPr>
        <w:t xml:space="preserve">     </w:t>
      </w:r>
      <w:r>
        <w:rPr>
          <w:rFonts w:cs="Courier New" w:ascii="Courier New" w:hAnsi="Courier New"/>
          <w:color w:val="0000FF"/>
        </w:rPr>
        <w:t xml:space="preserve">end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</w:rPr>
        <w:t xml:space="preserve">  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chan1 = (raw_data(1:4:length_of_data) - angle1)/angle2; %Joint angles for chan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this formular is useful for comparing the noisy signal with the 'filtered' on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1 = (chan1b - angle1)/angle2;</w:t>
      </w:r>
      <w:r>
        <w:rPr>
          <w:rFonts w:cs="Courier New" w:ascii="Courier New" w:hAnsi="Courier New"/>
          <w:color w:val="228B22"/>
        </w:rPr>
        <w:t>%Joint angles for chan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onio_title = input(</w:t>
      </w:r>
      <w:r>
        <w:rPr>
          <w:rFonts w:cs="Courier New" w:ascii="Courier New" w:hAnsi="Courier New"/>
          <w:color w:val="B22222"/>
        </w:rPr>
        <w:t>'Enter Goniometer Name for Channel 2: 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or=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 xml:space="preserve">switch </w:t>
      </w:r>
      <w:r>
        <w:rPr>
          <w:rFonts w:cs="Courier New" w:ascii="Courier New" w:hAnsi="Courier New"/>
        </w:rPr>
        <w:t>Gonio_tit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from calibration charts y=mx+c where y=length_of_data, x = angle, c = intercept (constant)= angle1 %m = angle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1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1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9.4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ngle2 = 1.111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2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2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8.4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ngle2 = 1.111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3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3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9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2957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3b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3b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8.5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2943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4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4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6.8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105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5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5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30.1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243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5b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5b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30.1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ngle2 = 1.243;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6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6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8.1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134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6b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6b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6.8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1368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7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7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9.7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2307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8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8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8.2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ngle2 = 1.2238;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1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1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8.8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857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2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2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30.38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7558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3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3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8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8165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4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4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4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877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5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5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8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633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color w:val="0000FF"/>
        </w:rPr>
        <w:t>otherwi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</w:rPr>
        <w:t xml:space="preserve">      </w:t>
      </w:r>
      <w:r>
        <w:rPr>
          <w:rFonts w:cs="Courier New" w:ascii="Courier New" w:hAnsi="Courier New"/>
        </w:rPr>
        <w:t>error=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 Program designed to remove 1 bit amplitude noise from the ELECTROGONIOMETRIC sign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228B22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an2b = raw_data(2:4:length_of_data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color w:val="0000FF"/>
        </w:rPr>
        <w:t xml:space="preserve">for </w:t>
      </w:r>
      <w:r>
        <w:rPr>
          <w:rFonts w:cs="Courier New" w:ascii="Courier New" w:hAnsi="Courier New"/>
        </w:rPr>
        <w:t>i = 1:max(size(chan2b))-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 xml:space="preserve">(abs(chan2b(i) - chan2b(i+1)) == 1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(abs(chan2b(i+1) - chan2b(i+2)) == 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2b(i)== chan2b(i+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han2b(i+1) = chan2b(i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</w:rPr>
        <w:t xml:space="preserve">         </w:t>
      </w:r>
      <w:r>
        <w:rPr>
          <w:rFonts w:cs="Courier New" w:ascii="Courier New" w:hAnsi="Courier New"/>
          <w:color w:val="0000FF"/>
        </w:rPr>
        <w:t>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(abs(chan2b(i+1) - chan2b(i+2)) == 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(abs(chan2b(i+2) - chan2b(i+3)) == 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2b(i)== chan2b(i+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han2b(i+1) = chan2b(i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han2b(i+2) = chan2b(i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  <w:color w:val="0000FF"/>
        </w:rPr>
        <w:t xml:space="preserve">end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 xml:space="preserve">  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</w:rPr>
        <w:t xml:space="preserve">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color w:val="0000FF"/>
        </w:rPr>
        <w:t xml:space="preserve">end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 xml:space="preserve">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color w:val="228B22"/>
        </w:rPr>
        <w:t>% chan2 = (raw_data(2:4:length_of_data) - angle1)/angle2; %Joint   angles for chan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228B22"/>
        </w:rPr>
        <w:t xml:space="preserve">   </w:t>
      </w:r>
      <w:r>
        <w:rPr>
          <w:rFonts w:cs="Courier New" w:ascii="Courier New" w:hAnsi="Courier New"/>
        </w:rPr>
        <w:t>chan2 = (chan2b - angle1)/angle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onio_title = input(</w:t>
      </w:r>
      <w:r>
        <w:rPr>
          <w:rFonts w:cs="Courier New" w:ascii="Courier New" w:hAnsi="Courier New"/>
          <w:color w:val="B22222"/>
        </w:rPr>
        <w:t>'Enter Goniometer Name for Channel 3: 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ror=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 xml:space="preserve">switch </w:t>
      </w:r>
      <w:r>
        <w:rPr>
          <w:rFonts w:cs="Courier New" w:ascii="Courier New" w:hAnsi="Courier New"/>
        </w:rPr>
        <w:t>Gonio_tit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 xml:space="preserve">%from calibration charts y=mx+c where y=length_of_data, x = angle,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c = intercept (constant)= angle1  m = angle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1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1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9.4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ngle2 = 1.111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2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2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8.4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ngle2 = 1.111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3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3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9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2957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3b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3b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8.5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2943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4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4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6.8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105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5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5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30.1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243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5b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5b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30.1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ngle2 = 1.243;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6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6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8.1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134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6b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6b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6.8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1368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7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7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9.7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2307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8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8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8.2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ngle2 = 1.2238;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1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1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8.8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857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2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2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30.38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7558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3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3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8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8165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4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4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4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877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5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5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8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633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color w:val="0000FF"/>
        </w:rPr>
        <w:t>otherwi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</w:rPr>
        <w:t xml:space="preserve">      </w:t>
      </w:r>
      <w:r>
        <w:rPr>
          <w:rFonts w:cs="Courier New" w:ascii="Courier New" w:hAnsi="Courier New"/>
        </w:rPr>
        <w:t>error=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 Program designed to remove 1 bit amplitude noise from the ELECTROGONIOMETRIC sign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228B22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an3b = raw_data(3:4:length_of_data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color w:val="0000FF"/>
        </w:rPr>
        <w:t xml:space="preserve">for </w:t>
      </w:r>
      <w:r>
        <w:rPr>
          <w:rFonts w:cs="Courier New" w:ascii="Courier New" w:hAnsi="Courier New"/>
        </w:rPr>
        <w:t>i = 1:max(size(chan3b))-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 xml:space="preserve">(abs(chan3b(i) - chan3b(i+1)) == 1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(abs(chan3b(i+1) - chan3b(i+2)) == 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3b(i)== chan3b(i+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han3b(i+1) = chan3b(i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 xml:space="preserve">         </w:t>
      </w:r>
      <w:r>
        <w:rPr>
          <w:rFonts w:cs="Courier New" w:ascii="Courier New" w:hAnsi="Courier New"/>
          <w:color w:val="0000FF"/>
        </w:rPr>
        <w:t>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</w:rPr>
        <w:t xml:space="preserve">  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(abs(chan3b(i+1) - chan3b(i+2)) == 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(abs(chan3b(i+2) - chan3b(i+3)) == 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3b(i)== chan3b(i+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han3b(i+1) = chan3b(i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han3b(i+2) = chan3b(i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  <w:color w:val="0000FF"/>
        </w:rPr>
        <w:t xml:space="preserve">end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</w:rPr>
        <w:t xml:space="preserve">     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 xml:space="preserve">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</w:rPr>
        <w:t xml:space="preserve">     </w:t>
      </w:r>
      <w:r>
        <w:rPr>
          <w:rFonts w:cs="Courier New" w:ascii="Courier New" w:hAnsi="Courier New"/>
          <w:color w:val="0000FF"/>
        </w:rPr>
        <w:t xml:space="preserve">end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color w:val="228B22"/>
        </w:rPr>
        <w:t>% chan3 = (raw_data(3:4:length_of_data) - angle1)/angle2; %Joint angles for chan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228B22"/>
        </w:rPr>
        <w:t xml:space="preserve">   </w:t>
      </w:r>
      <w:r>
        <w:rPr>
          <w:rFonts w:cs="Courier New" w:ascii="Courier New" w:hAnsi="Courier New"/>
        </w:rPr>
        <w:t>chan3 = (chan3b - angle1)/angle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onio_title = input(</w:t>
      </w:r>
      <w:r>
        <w:rPr>
          <w:rFonts w:cs="Courier New" w:ascii="Courier New" w:hAnsi="Courier New"/>
          <w:color w:val="B22222"/>
        </w:rPr>
        <w:t>'Enter Goniometer Name for Channel 4: 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rror=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 xml:space="preserve">switch </w:t>
      </w:r>
      <w:r>
        <w:rPr>
          <w:rFonts w:cs="Courier New" w:ascii="Courier New" w:hAnsi="Courier New"/>
        </w:rPr>
        <w:t>Gonio_tit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from calibration charts y=mx+c where y=length_of_data, x = angle, c = intercept (constant)= angle1  m = angle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1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1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9.4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ngle2 = 1.111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2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2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8.4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ngle2 = 1.111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3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3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9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2957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3b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3b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8.5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2943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4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4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6.8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105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5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5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30.1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243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5b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5b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30.1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ngle2 = 1.243;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6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6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8.1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134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6b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6b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6.8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1368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7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7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9.7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2307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8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8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8.2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ngle2 = 1.2238;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1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1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8.8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857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2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2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30.38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7558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3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3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8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8165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4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4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4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877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5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5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8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633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color w:val="0000FF"/>
        </w:rPr>
        <w:t>otherwi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rror=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</w:rPr>
        <w:t xml:space="preserve">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 Program designed to remove 1 bit amplitude noise from the ELECTROGONIOMETRIC sign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228B22"/>
        </w:rPr>
      </w:pPr>
      <w:r>
        <w:rPr>
          <w:rFonts w:eastAsia="Courier New" w:cs="Courier New" w:ascii="Courier New" w:hAnsi="Courier New"/>
          <w:color w:val="228B22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228B22"/>
        </w:rPr>
        <w:t xml:space="preserve">  </w:t>
      </w:r>
      <w:r>
        <w:rPr>
          <w:rFonts w:cs="Courier New" w:ascii="Courier New" w:hAnsi="Courier New"/>
        </w:rPr>
        <w:t>chan4b = raw_data(4:4:length_of_data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color w:val="0000FF"/>
        </w:rPr>
        <w:t xml:space="preserve">for </w:t>
      </w:r>
      <w:r>
        <w:rPr>
          <w:rFonts w:cs="Courier New" w:ascii="Courier New" w:hAnsi="Courier New"/>
        </w:rPr>
        <w:t>i = 1:max(size(chan4b))-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 xml:space="preserve">(abs(chan4b(i) - chan4b(i+1)) == 1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(abs(chan4b(i+1) - chan4b(i+2)) == 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4b(i)== chan4b(i+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han4b(i+1) = chan4b(i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  <w:color w:val="0000FF"/>
        </w:rPr>
        <w:t>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</w:rPr>
        <w:t xml:space="preserve">  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(abs(chan4b(i+1) - chan4b(i+2)) == 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(abs(chan4b(i+2) - chan4b(i+3)) == 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4b(i)== chan4b(i+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han4b(i+1) = chan4b(i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han4b(i+2) = chan4b(i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  <w:color w:val="0000FF"/>
        </w:rPr>
        <w:t xml:space="preserve">end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 xml:space="preserve">     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</w:rPr>
        <w:t xml:space="preserve">  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 xml:space="preserve">     </w:t>
      </w:r>
      <w:r>
        <w:rPr>
          <w:rFonts w:cs="Courier New" w:ascii="Courier New" w:hAnsi="Courier New"/>
          <w:color w:val="0000FF"/>
        </w:rPr>
        <w:t xml:space="preserve">end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</w:rPr>
        <w:t xml:space="preserve">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 chan4 = (raw_data(4:4:length_of_data) - angle1)/angle2; %Joint angles for chan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228B22"/>
        </w:rPr>
        <w:t xml:space="preserve">   </w:t>
      </w:r>
      <w:r>
        <w:rPr>
          <w:rFonts w:cs="Courier New" w:ascii="Courier New" w:hAnsi="Courier New"/>
        </w:rPr>
        <w:t>chan4 = (chan4b - angle1)/angle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color w:val="228B22"/>
        </w:rPr>
        <w:t>%*******************************************************************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228B22"/>
        </w:rPr>
      </w:pPr>
      <w:r>
        <w:rPr>
          <w:rFonts w:eastAsia="Courier New" w:cs="Courier New" w:ascii="Courier New" w:hAnsi="Courier New"/>
          <w:color w:val="228B22"/>
        </w:rPr>
        <w:t xml:space="preserve">     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</w:rPr>
        <w:t>%Average fil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=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z=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chan1x=[x;chan1(1:(max(size(chan1))-1))]; </w:t>
      </w:r>
      <w:r>
        <w:rPr>
          <w:rFonts w:cs="Courier New" w:ascii="Courier New" w:hAnsi="Courier New"/>
          <w:color w:val="228B22"/>
        </w:rPr>
        <w:t>%f(n-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56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1560" w:hanging="0"/>
        <w:rPr/>
      </w:pPr>
      <w:r>
        <w:rPr>
          <w:rFonts w:cs="Courier New" w:ascii="Courier New" w:hAnsi="Courier New"/>
        </w:rPr>
        <w:t xml:space="preserve">chan1y=[chan1(1:max(size(chan1)))]; </w:t>
      </w:r>
      <w:r>
        <w:rPr>
          <w:rFonts w:cs="Courier New" w:ascii="Courier New" w:hAnsi="Courier New"/>
          <w:color w:val="228B22"/>
        </w:rPr>
        <w:t xml:space="preserve">%f(n)              </w:t>
      </w:r>
      <w:r>
        <w:rPr>
          <w:rFonts w:cs="Courier New" w:ascii="Courier New" w:hAnsi="Courier New"/>
        </w:rPr>
        <w:t xml:space="preserve">chan1z=[chan1(2:max(size(chan1)));z]; </w:t>
      </w:r>
      <w:r>
        <w:rPr>
          <w:rFonts w:cs="Courier New" w:ascii="Courier New" w:hAnsi="Courier New"/>
          <w:color w:val="228B22"/>
        </w:rPr>
        <w:t>%f(n+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228B22"/>
        </w:rPr>
        <w:t xml:space="preserve">             </w:t>
      </w:r>
      <w:r>
        <w:rPr>
          <w:rFonts w:cs="Courier New" w:ascii="Courier New" w:hAnsi="Courier New"/>
        </w:rPr>
        <w:t xml:space="preserve">chan1f=[chan1x+chan1y+chan1z]/3; </w:t>
      </w:r>
      <w:r>
        <w:rPr>
          <w:rFonts w:cs="Courier New" w:ascii="Courier New" w:hAnsi="Courier New"/>
          <w:color w:val="228B22"/>
        </w:rPr>
        <w:t>%filtered da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chan2x=[x;chan2(1:(max(size(chan2))-1))]; </w:t>
      </w:r>
      <w:r>
        <w:rPr>
          <w:rFonts w:cs="Courier New" w:ascii="Courier New" w:hAnsi="Courier New"/>
          <w:color w:val="228B22"/>
        </w:rPr>
        <w:t>%f(n-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228B22"/>
        </w:rPr>
        <w:t xml:space="preserve">             </w:t>
      </w:r>
      <w:r>
        <w:rPr>
          <w:rFonts w:cs="Courier New" w:ascii="Courier New" w:hAnsi="Courier New"/>
        </w:rPr>
        <w:t xml:space="preserve">chan2y=[chan2(1:max(size(chan2)))]; </w:t>
      </w:r>
      <w:r>
        <w:rPr>
          <w:rFonts w:cs="Courier New" w:ascii="Courier New" w:hAnsi="Courier New"/>
          <w:color w:val="228B22"/>
        </w:rPr>
        <w:t>%f(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228B22"/>
        </w:rPr>
        <w:t xml:space="preserve">             </w:t>
      </w:r>
      <w:r>
        <w:rPr>
          <w:rFonts w:cs="Courier New" w:ascii="Courier New" w:hAnsi="Courier New"/>
        </w:rPr>
        <w:t xml:space="preserve">chan2z=[chan2(2:max(size(chan2)));z]; </w:t>
      </w:r>
      <w:r>
        <w:rPr>
          <w:rFonts w:cs="Courier New" w:ascii="Courier New" w:hAnsi="Courier New"/>
          <w:color w:val="228B22"/>
        </w:rPr>
        <w:t>%f(n+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chan2f=[chan2x+chan2y+chan2z]/3; </w:t>
      </w:r>
      <w:r>
        <w:rPr>
          <w:rFonts w:cs="Courier New" w:ascii="Courier New" w:hAnsi="Courier New"/>
          <w:color w:val="228B22"/>
        </w:rPr>
        <w:t>%filtered da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228B22"/>
        </w:rPr>
        <w:t xml:space="preserve">             </w:t>
      </w:r>
      <w:r>
        <w:rPr>
          <w:rFonts w:cs="Courier New" w:ascii="Courier New" w:hAnsi="Courier New"/>
        </w:rPr>
        <w:t xml:space="preserve">chan3x=[x;chan3(1:(max(size(chan3))-1))]; </w:t>
      </w:r>
      <w:r>
        <w:rPr>
          <w:rFonts w:cs="Courier New" w:ascii="Courier New" w:hAnsi="Courier New"/>
          <w:color w:val="228B22"/>
        </w:rPr>
        <w:t>%f(n-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228B22"/>
        </w:rPr>
        <w:t xml:space="preserve">             </w:t>
      </w:r>
      <w:r>
        <w:rPr>
          <w:rFonts w:cs="Courier New" w:ascii="Courier New" w:hAnsi="Courier New"/>
        </w:rPr>
        <w:t xml:space="preserve">chan3y=[chan3(1:max(size(chan3)))]; </w:t>
      </w:r>
      <w:r>
        <w:rPr>
          <w:rFonts w:cs="Courier New" w:ascii="Courier New" w:hAnsi="Courier New"/>
          <w:color w:val="228B22"/>
        </w:rPr>
        <w:t>%f(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chan3z=[chan3(2:max(size(chan3)));z]; </w:t>
      </w:r>
      <w:r>
        <w:rPr>
          <w:rFonts w:cs="Courier New" w:ascii="Courier New" w:hAnsi="Courier New"/>
          <w:color w:val="228B22"/>
        </w:rPr>
        <w:t>%f(n+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228B22"/>
        </w:rPr>
        <w:t xml:space="preserve">             </w:t>
      </w:r>
      <w:r>
        <w:rPr>
          <w:rFonts w:cs="Courier New" w:ascii="Courier New" w:hAnsi="Courier New"/>
        </w:rPr>
        <w:t xml:space="preserve">chan3f=[chan3x+chan3y+chan3z]/3; </w:t>
      </w:r>
      <w:r>
        <w:rPr>
          <w:rFonts w:cs="Courier New" w:ascii="Courier New" w:hAnsi="Courier New"/>
          <w:color w:val="228B22"/>
        </w:rPr>
        <w:t>%filtered da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228B22"/>
        </w:rPr>
        <w:t xml:space="preserve">             </w:t>
      </w:r>
      <w:r>
        <w:rPr>
          <w:rFonts w:cs="Courier New" w:ascii="Courier New" w:hAnsi="Courier New"/>
        </w:rPr>
        <w:t xml:space="preserve">chan4x=[x;chan4(1:(max(size(chan4))-1))]; </w:t>
      </w:r>
      <w:r>
        <w:rPr>
          <w:rFonts w:cs="Courier New" w:ascii="Courier New" w:hAnsi="Courier New"/>
          <w:color w:val="228B22"/>
        </w:rPr>
        <w:t>%f(n-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chan4y=[chan4(1:max(size(chan4)))]; </w:t>
      </w:r>
      <w:r>
        <w:rPr>
          <w:rFonts w:cs="Courier New" w:ascii="Courier New" w:hAnsi="Courier New"/>
          <w:color w:val="228B22"/>
        </w:rPr>
        <w:t>%f(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228B22"/>
        </w:rPr>
        <w:t xml:space="preserve">             </w:t>
      </w:r>
      <w:r>
        <w:rPr>
          <w:rFonts w:cs="Courier New" w:ascii="Courier New" w:hAnsi="Courier New"/>
        </w:rPr>
        <w:t xml:space="preserve">chan4z=[chan4(2:max(size(chan4)));z]; </w:t>
      </w:r>
      <w:r>
        <w:rPr>
          <w:rFonts w:cs="Courier New" w:ascii="Courier New" w:hAnsi="Courier New"/>
          <w:color w:val="228B22"/>
        </w:rPr>
        <w:t>%f(n+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228B22"/>
        </w:rPr>
        <w:t xml:space="preserve">             </w:t>
      </w:r>
      <w:r>
        <w:rPr>
          <w:rFonts w:cs="Courier New" w:ascii="Courier New" w:hAnsi="Courier New"/>
        </w:rPr>
        <w:t xml:space="preserve">chan4f=[chan4x+chan4y+chan4z]/3; </w:t>
      </w:r>
      <w:r>
        <w:rPr>
          <w:rFonts w:cs="Courier New" w:ascii="Courier New" w:hAnsi="Courier New"/>
          <w:color w:val="228B22"/>
        </w:rPr>
        <w:t>%filtered da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color w:val="228B22"/>
        </w:rPr>
        <w:t xml:space="preserve">%*******************************************************************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228B22"/>
        </w:rPr>
        <w:t xml:space="preserve">     </w:t>
      </w:r>
      <w:r>
        <w:rPr>
          <w:rFonts w:cs="Courier New" w:ascii="Courier New" w:hAnsi="Courier New"/>
        </w:rPr>
        <w:t>figure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lot(time,chan1f,</w:t>
      </w:r>
      <w:r>
        <w:rPr>
          <w:rFonts w:cs="Courier New" w:ascii="Courier New" w:hAnsi="Courier New"/>
          <w:color w:val="B22222"/>
        </w:rPr>
        <w:t>'r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old 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lot(time,chan2f,</w:t>
      </w:r>
      <w:r>
        <w:rPr>
          <w:rFonts w:cs="Courier New" w:ascii="Courier New" w:hAnsi="Courier New"/>
          <w:color w:val="B22222"/>
        </w:rPr>
        <w:t>'g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old 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lot(time,chan3f,</w:t>
      </w:r>
      <w:r>
        <w:rPr>
          <w:rFonts w:cs="Courier New" w:ascii="Courier New" w:hAnsi="Courier New"/>
          <w:color w:val="B22222"/>
        </w:rPr>
        <w:t>'b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old 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lot(time,chan4f,</w:t>
      </w:r>
      <w:r>
        <w:rPr>
          <w:rFonts w:cs="Courier New" w:ascii="Courier New" w:hAnsi="Courier New"/>
          <w:color w:val="B22222"/>
        </w:rPr>
        <w:t>'k'</w:t>
      </w:r>
      <w:r>
        <w:rPr>
          <w:rFonts w:cs="Courier New" w:ascii="Courier New" w:hAnsi="Courier New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zoom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itle(</w:t>
      </w:r>
      <w:r>
        <w:rPr>
          <w:rFonts w:cs="Courier New" w:ascii="Courier New" w:hAnsi="Courier New"/>
          <w:color w:val="B22222"/>
        </w:rPr>
        <w:t>'Graph of Joint Angle Against Time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</w:rPr>
        <w:tab/>
        <w:t xml:space="preserve">  ylabel(</w:t>
      </w:r>
      <w:r>
        <w:rPr>
          <w:rFonts w:cs="Courier New" w:ascii="Courier New" w:hAnsi="Courier New"/>
          <w:color w:val="B22222"/>
        </w:rPr>
        <w:t>'Joint Angle (Degrees)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label(</w:t>
      </w:r>
      <w:r>
        <w:rPr>
          <w:rFonts w:cs="Courier New" w:ascii="Courier New" w:hAnsi="Courier New"/>
          <w:color w:val="B22222"/>
        </w:rPr>
        <w:t>'Time (Seconds)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egend(</w:t>
      </w:r>
      <w:r>
        <w:rPr>
          <w:rFonts w:cs="Courier New" w:ascii="Courier New" w:hAnsi="Courier New"/>
          <w:color w:val="B22222"/>
        </w:rPr>
        <w:t>'chan1f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chan2f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chan3f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chan4f'</w:t>
      </w:r>
      <w:r>
        <w:rPr>
          <w:rFonts w:cs="Courier New" w:ascii="Courier New" w:hAnsi="Courier New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*******************************************************************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</w:rPr>
        <w:t>% velocity (first derivative)&amp; acceleration calculations (second derivativ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 formula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 vel=(1/12*D)*(f(n-2)-8*f(n-1)+8*f(n+1)-f(n+2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 where D=interval (time) b/w two adjacent points, f(n)= data poi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=0; y=0; z=0; D=time(2)-time(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lw=[x;y;chan1f(1:(max(size(chan1f))-2))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lx=-8*[y;chan1f(1:(max(size(chan1f))-1))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ly=8*[chan1f(2:max(size(chan1f)));x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lz=-[chan1f(3:max(size(chan1f)));x;z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lf=1/(12*D)*[velw+velx+vely+velz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el2w=[x;y;chan2f(1:(max(size(chan2f))-2))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el2x=-8*[y;chan2f(1:(max(size(chan2f))-1))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el2y=8*[chan2f(2:max(size(chan2f)));x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el2z=-[chan2f(3:max(size(chan2f)));x;z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el2f=1/(12*D)*[vel2w+vel2x+vel2y+vel2z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el3w=[x;y;chan3f(1:(max(size(chan3f))-2))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el3x=-8*[y;chan3f(1:(max(size(chan3f))-1))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el3y=8*[chan3f(2:max(size(chan3f)));x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el3z=-[chan3f(3:max(size(chan3f)));x;z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el3f=1/(12*D)*[vel3w+vel3x+vel3y+vel3z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vel4w=[x;y;chan4f(1:(max(size(chan4f))-2))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vel4x=-8*[y;chan4f(1:(max(size(chan4f))-1))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vel4y=8*[chan4f(2:max(size(chan4f)));x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vel4z=-[chan4f(3:max(size(chan4f)));x;z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vel4f=1/(12*D)*[vel4w+vel4x+vel4y+vel4z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0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color w:val="228B22"/>
        </w:rPr>
        <w:t xml:space="preserve">%******************************************************************      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figure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ubplot(2,1,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lot(time,chan1f,</w:t>
      </w:r>
      <w:r>
        <w:rPr>
          <w:rFonts w:cs="Courier New" w:ascii="Courier New" w:hAnsi="Courier New"/>
          <w:color w:val="B22222"/>
        </w:rPr>
        <w:t>'r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zoom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B22222"/>
        </w:rPr>
        <w:t>'Joint Angle (Degrees)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itle(</w:t>
      </w:r>
      <w:r>
        <w:rPr>
          <w:rFonts w:cs="Courier New" w:ascii="Courier New" w:hAnsi="Courier New"/>
          <w:color w:val="B22222"/>
        </w:rPr>
        <w:t>'Graph of Channel 1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ubplot(2,1,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lot(time,velf,</w:t>
      </w:r>
      <w:r>
        <w:rPr>
          <w:rFonts w:cs="Courier New" w:ascii="Courier New" w:hAnsi="Courier New"/>
          <w:color w:val="B22222"/>
        </w:rPr>
        <w:t>'b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B22222"/>
        </w:rPr>
        <w:t>'Velocity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zoom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xlabel(</w:t>
      </w:r>
      <w:r>
        <w:rPr>
          <w:rFonts w:cs="Courier New" w:ascii="Courier New" w:hAnsi="Courier New"/>
          <w:color w:val="B22222"/>
        </w:rPr>
        <w:t>'Time (Seconds)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figure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ubplot(2,1,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lot(time,chan2f,</w:t>
      </w:r>
      <w:r>
        <w:rPr>
          <w:rFonts w:cs="Courier New" w:ascii="Courier New" w:hAnsi="Courier New"/>
          <w:color w:val="B22222"/>
        </w:rPr>
        <w:t>'b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zoom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B22222"/>
        </w:rPr>
        <w:t>'Joint Angle (Degrees)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title(</w:t>
      </w:r>
      <w:r>
        <w:rPr>
          <w:rFonts w:cs="Courier New" w:ascii="Courier New" w:hAnsi="Courier New"/>
          <w:color w:val="B22222"/>
        </w:rPr>
        <w:t>'Graph of Channel 2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ubplot(2,1,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lot(time,vel2f,</w:t>
      </w:r>
      <w:r>
        <w:rPr>
          <w:rFonts w:cs="Courier New" w:ascii="Courier New" w:hAnsi="Courier New"/>
          <w:color w:val="B22222"/>
        </w:rPr>
        <w:t>'g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B22222"/>
        </w:rPr>
        <w:t>'Velocity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zoom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xlabel(</w:t>
      </w:r>
      <w:r>
        <w:rPr>
          <w:rFonts w:cs="Courier New" w:ascii="Courier New" w:hAnsi="Courier New"/>
          <w:color w:val="B22222"/>
        </w:rPr>
        <w:t>'Time (Seconds)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figure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subplot(2,1,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plot(time,chan3f,</w:t>
      </w:r>
      <w:r>
        <w:rPr>
          <w:rFonts w:cs="Courier New" w:ascii="Courier New" w:hAnsi="Courier New"/>
          <w:color w:val="B22222"/>
        </w:rPr>
        <w:t>'g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zoom 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B22222"/>
        </w:rPr>
        <w:t>'Joint Angle (Degrees)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title(</w:t>
      </w:r>
      <w:r>
        <w:rPr>
          <w:rFonts w:cs="Courier New" w:ascii="Courier New" w:hAnsi="Courier New"/>
          <w:color w:val="B22222"/>
        </w:rPr>
        <w:t>'Graph of Channel 3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subplot(2,1,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plot(time,vel3f,</w:t>
      </w:r>
      <w:r>
        <w:rPr>
          <w:rFonts w:cs="Courier New" w:ascii="Courier New" w:hAnsi="Courier New"/>
          <w:color w:val="B22222"/>
        </w:rPr>
        <w:t>'b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B22222"/>
        </w:rPr>
        <w:t>'Velocity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zoom 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xlabel(</w:t>
      </w:r>
      <w:r>
        <w:rPr>
          <w:rFonts w:cs="Courier New" w:ascii="Courier New" w:hAnsi="Courier New"/>
          <w:color w:val="B22222"/>
        </w:rPr>
        <w:t>'Time (Seconds)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figure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subplot(2,1,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plot(time,chan4f,</w:t>
      </w:r>
      <w:r>
        <w:rPr>
          <w:rFonts w:cs="Courier New" w:ascii="Courier New" w:hAnsi="Courier New"/>
          <w:color w:val="B22222"/>
        </w:rPr>
        <w:t>'k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zoom 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B22222"/>
        </w:rPr>
        <w:t>'Joint Angle (Degrees)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title(</w:t>
      </w:r>
      <w:r>
        <w:rPr>
          <w:rFonts w:cs="Courier New" w:ascii="Courier New" w:hAnsi="Courier New"/>
          <w:color w:val="B22222"/>
        </w:rPr>
        <w:t>'Graph of Channel 4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subplot(2,1,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plot(time,vel4f,</w:t>
      </w:r>
      <w:r>
        <w:rPr>
          <w:rFonts w:cs="Courier New" w:ascii="Courier New" w:hAnsi="Courier New"/>
          <w:color w:val="B22222"/>
        </w:rPr>
        <w:t>'b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B22222"/>
        </w:rPr>
        <w:t>'Velocity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zoom 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label(</w:t>
      </w:r>
      <w:r>
        <w:rPr>
          <w:rFonts w:cs="Courier New" w:ascii="Courier New" w:hAnsi="Courier New"/>
          <w:color w:val="B22222"/>
        </w:rPr>
        <w:t>'Time (Seconds)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</w:rPr>
        <w:t>%The Frequency Program (Number of Occurrenc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han1a=round(chan1f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countp=zeros(1,120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countn=zeros(1,150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countz=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  <w:color w:val="0000FF"/>
        </w:rPr>
        <w:t xml:space="preserve">for </w:t>
      </w:r>
      <w:r>
        <w:rPr>
          <w:rFonts w:cs="Courier New" w:ascii="Courier New" w:hAnsi="Courier New"/>
        </w:rPr>
        <w:t xml:space="preserve">i = 1:max(size(chan1a))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1a(i) &lt; 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countn(abs(chan1a(i)))=countn(abs(chan1a(i)))+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1a(i) &gt; 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countp(chan1a(i))=countp(chan1a(i))+1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1a(i) ==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countz=countz+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  <w:color w:val="0000FF"/>
        </w:rPr>
        <w:t xml:space="preserve">end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 xml:space="preserve">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</w:rPr>
        <w:t>%Program for plotting histogra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cn=countn(90:-1:1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=[cn countz countp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x=-90:1:12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igure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lot(hx,h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oom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ar(hx,h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itle(</w:t>
      </w:r>
      <w:r>
        <w:rPr>
          <w:rFonts w:cs="Courier New" w:ascii="Courier New" w:hAnsi="Courier New"/>
          <w:color w:val="B22222"/>
        </w:rPr>
        <w:t>'Graph Showing the Frequency of Occurrences of the Joint Angles for Channel 1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</w:rPr>
        <w:tab/>
        <w:t>xlabel(</w:t>
      </w:r>
      <w:r>
        <w:rPr>
          <w:rFonts w:cs="Courier New" w:ascii="Courier New" w:hAnsi="Courier New"/>
          <w:color w:val="B22222"/>
        </w:rPr>
        <w:t>'Joint Angle (Degrees)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B22222"/>
        </w:rPr>
        <w:t>'Number of Occurrences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han2a=round(chan2f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  <w:t xml:space="preserve">countp=zeros(1,120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countn=zeros(1,150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countz=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  <w:color w:val="0000FF"/>
        </w:rPr>
        <w:t xml:space="preserve">for </w:t>
      </w:r>
      <w:r>
        <w:rPr>
          <w:rFonts w:cs="Courier New" w:ascii="Courier New" w:hAnsi="Courier New"/>
        </w:rPr>
        <w:t xml:space="preserve">i = 1:max(size(chan2a))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2a(i) &lt; 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countn(abs(chan2a(i)))=countn(abs(chan2a(i)))+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</w:rPr>
        <w:t xml:space="preserve">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2a(i) &gt; 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countp(chan2a(i))=countp(chan2a(i))+1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</w:rPr>
        <w:t xml:space="preserve">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2a(i) ==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countz=countz+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</w:rPr>
        <w:t xml:space="preserve">         </w:t>
      </w:r>
      <w:r>
        <w:rPr>
          <w:rFonts w:cs="Courier New" w:ascii="Courier New" w:hAnsi="Courier New"/>
          <w:color w:val="0000FF"/>
        </w:rPr>
        <w:t xml:space="preserve">end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Program for plotting histogra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cn=countn(90:-1:1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h=[cn countz countp];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x=-90:1:12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igure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lot(hx,h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oom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ar(hx,h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itle(</w:t>
      </w:r>
      <w:r>
        <w:rPr>
          <w:rFonts w:cs="Courier New" w:ascii="Courier New" w:hAnsi="Courier New"/>
          <w:color w:val="B22222"/>
        </w:rPr>
        <w:t>'Graph Showing the Frequency of Occurrences of the Joint Angles for Channel 2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</w:rPr>
        <w:tab/>
        <w:t>xlabel(</w:t>
      </w:r>
      <w:r>
        <w:rPr>
          <w:rFonts w:cs="Courier New" w:ascii="Courier New" w:hAnsi="Courier New"/>
          <w:color w:val="B22222"/>
        </w:rPr>
        <w:t>'Joint Angle (Degrees)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B22222"/>
        </w:rPr>
        <w:t>'Number of Occurrences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chan3a=round(chan3f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 xml:space="preserve">countp=zeros(1,120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countn=zeros(1,150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countz=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  <w:color w:val="0000FF"/>
        </w:rPr>
        <w:t xml:space="preserve">for </w:t>
      </w:r>
      <w:r>
        <w:rPr>
          <w:rFonts w:cs="Courier New" w:ascii="Courier New" w:hAnsi="Courier New"/>
        </w:rPr>
        <w:t xml:space="preserve">i = 1:max(size(chan3a))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3a(i) &lt; 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countn(abs(chan3a(i)))=countn(abs(chan3a(i)))+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</w:rPr>
        <w:t xml:space="preserve">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3a(i) &gt; 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countp(chan3a(i))=countp(chan3a(i))+1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</w:rPr>
        <w:t xml:space="preserve">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3a(i) ==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countz=countz+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 xml:space="preserve">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</w:rPr>
        <w:t xml:space="preserve">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Program for plotting histogra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228B22"/>
        </w:rPr>
        <w:t xml:space="preserve"> </w:t>
      </w:r>
      <w:r>
        <w:rPr>
          <w:rFonts w:cs="Courier New" w:ascii="Courier New" w:hAnsi="Courier New"/>
        </w:rPr>
        <w:t xml:space="preserve">cn=countn(90:-1:1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=[cn countz countp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x=-90:1:12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igure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lot(hx,h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oom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ar(hx,h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itle(</w:t>
      </w:r>
      <w:r>
        <w:rPr>
          <w:rFonts w:cs="Courier New" w:ascii="Courier New" w:hAnsi="Courier New"/>
          <w:color w:val="B22222"/>
        </w:rPr>
        <w:t>'Graph Showing the Frequency of Occurrences of the Joint Angles for Channel 3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</w:rPr>
        <w:tab/>
        <w:t>xlabel(</w:t>
      </w:r>
      <w:r>
        <w:rPr>
          <w:rFonts w:cs="Courier New" w:ascii="Courier New" w:hAnsi="Courier New"/>
          <w:color w:val="B22222"/>
        </w:rPr>
        <w:t>'Joint Angle (Degrees)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B22222"/>
        </w:rPr>
        <w:t>'Number of Occurrences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han4a=round(chan4f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  <w:t xml:space="preserve">countp=zeros(1,120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countn=zeros(1,150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countz=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 xml:space="preserve">for </w:t>
      </w:r>
      <w:r>
        <w:rPr>
          <w:rFonts w:cs="Courier New" w:ascii="Courier New" w:hAnsi="Courier New"/>
        </w:rPr>
        <w:t xml:space="preserve">i = 1:max(size(chan4a))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4a(i) &lt; 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countn(abs(chan4a(i)))=countn(abs(chan4a(i)))+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4a(i) &gt; 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countp(chan4a(i))=countp(chan4a(i))+1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4a(i) ==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countz=countz+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 xml:space="preserve">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</w:rPr>
        <w:t>%Program for plotting histogra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cn=countn(120:-1:1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=[cn countz countp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x=-120:1:12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igure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lot(hx,h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ar(hx,h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oom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itle(</w:t>
      </w:r>
      <w:r>
        <w:rPr>
          <w:rFonts w:cs="Courier New" w:ascii="Courier New" w:hAnsi="Courier New"/>
          <w:color w:val="B22222"/>
        </w:rPr>
        <w:t>'Graph Showing the Frequency of Occurrences of the Joint Angles for Channel 4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</w:rPr>
        <w:tab/>
        <w:t>xlabel(</w:t>
      </w:r>
      <w:r>
        <w:rPr>
          <w:rFonts w:cs="Courier New" w:ascii="Courier New" w:hAnsi="Courier New"/>
          <w:color w:val="B22222"/>
        </w:rPr>
        <w:t>'Joint Angle (Degrees)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B22222"/>
        </w:rPr>
        <w:t>'Number of Occurrences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color w:val="228B22"/>
        </w:rPr>
        <w:t>% Statistic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ean1 = mean(chan1f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printf(</w:t>
      </w:r>
      <w:r>
        <w:rPr>
          <w:rFonts w:cs="Courier New" w:ascii="Courier New" w:hAnsi="Courier New"/>
          <w:color w:val="B22222"/>
        </w:rPr>
        <w:t>'The mean for channel 1 is %g\n'</w:t>
      </w:r>
      <w:r>
        <w:rPr>
          <w:rFonts w:cs="Courier New" w:ascii="Courier New" w:hAnsi="Courier New"/>
        </w:rPr>
        <w:t>,mean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ean2 = mean(chan2f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printf(</w:t>
      </w:r>
      <w:r>
        <w:rPr>
          <w:rFonts w:cs="Courier New" w:ascii="Courier New" w:hAnsi="Courier New"/>
          <w:color w:val="B22222"/>
        </w:rPr>
        <w:t>'The mean for channel 2 is %g\n'</w:t>
      </w:r>
      <w:r>
        <w:rPr>
          <w:rFonts w:cs="Courier New" w:ascii="Courier New" w:hAnsi="Courier New"/>
        </w:rPr>
        <w:t>,mean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ean3 = mean(chan3f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printf(</w:t>
      </w:r>
      <w:r>
        <w:rPr>
          <w:rFonts w:cs="Courier New" w:ascii="Courier New" w:hAnsi="Courier New"/>
          <w:color w:val="B22222"/>
        </w:rPr>
        <w:t>'The mean for channel 3 is %g\n'</w:t>
      </w:r>
      <w:r>
        <w:rPr>
          <w:rFonts w:cs="Courier New" w:ascii="Courier New" w:hAnsi="Courier New"/>
        </w:rPr>
        <w:t>,mean3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ean4 = mean(chan4f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printf(</w:t>
      </w:r>
      <w:r>
        <w:rPr>
          <w:rFonts w:cs="Courier New" w:ascii="Courier New" w:hAnsi="Courier New"/>
          <w:color w:val="B22222"/>
        </w:rPr>
        <w:t>'The mean for channel 4 is %g\n'</w:t>
      </w:r>
      <w:r>
        <w:rPr>
          <w:rFonts w:cs="Courier New" w:ascii="Courier New" w:hAnsi="Courier New"/>
        </w:rPr>
        <w:t>,mean4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in1 = min(chan1f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printf(</w:t>
      </w:r>
      <w:r>
        <w:rPr>
          <w:rFonts w:cs="Courier New" w:ascii="Courier New" w:hAnsi="Courier New"/>
          <w:color w:val="B22222"/>
        </w:rPr>
        <w:t>'The minimum value for channel 1 is %g\n'</w:t>
      </w:r>
      <w:r>
        <w:rPr>
          <w:rFonts w:cs="Courier New" w:ascii="Courier New" w:hAnsi="Courier New"/>
        </w:rPr>
        <w:t xml:space="preserve">,min1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in2 = min(chan2f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printf(</w:t>
      </w:r>
      <w:r>
        <w:rPr>
          <w:rFonts w:cs="Courier New" w:ascii="Courier New" w:hAnsi="Courier New"/>
          <w:color w:val="B22222"/>
        </w:rPr>
        <w:t>'The minimum value for channel 2 is %g\n'</w:t>
      </w:r>
      <w:r>
        <w:rPr>
          <w:rFonts w:cs="Courier New" w:ascii="Courier New" w:hAnsi="Courier New"/>
        </w:rPr>
        <w:t xml:space="preserve">,min2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in3 = min(chan3f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printf(</w:t>
      </w:r>
      <w:r>
        <w:rPr>
          <w:rFonts w:cs="Courier New" w:ascii="Courier New" w:hAnsi="Courier New"/>
          <w:color w:val="B22222"/>
        </w:rPr>
        <w:t>'The minimum value for channel 3 is %g\n'</w:t>
      </w:r>
      <w:r>
        <w:rPr>
          <w:rFonts w:cs="Courier New" w:ascii="Courier New" w:hAnsi="Courier New"/>
        </w:rPr>
        <w:t xml:space="preserve">,min3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in4 = min(chan4f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printf(</w:t>
      </w:r>
      <w:r>
        <w:rPr>
          <w:rFonts w:cs="Courier New" w:ascii="Courier New" w:hAnsi="Courier New"/>
          <w:color w:val="B22222"/>
        </w:rPr>
        <w:t>'The minimum value for channel 4 is %g\n'</w:t>
      </w:r>
      <w:r>
        <w:rPr>
          <w:rFonts w:cs="Courier New" w:ascii="Courier New" w:hAnsi="Courier New"/>
        </w:rPr>
        <w:t xml:space="preserve">,min4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ax1 = max(chan1f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printf(</w:t>
      </w:r>
      <w:r>
        <w:rPr>
          <w:rFonts w:cs="Courier New" w:ascii="Courier New" w:hAnsi="Courier New"/>
          <w:color w:val="B22222"/>
        </w:rPr>
        <w:t>'The maximum value for channel 1 is %g\n'</w:t>
      </w:r>
      <w:r>
        <w:rPr>
          <w:rFonts w:cs="Courier New" w:ascii="Courier New" w:hAnsi="Courier New"/>
        </w:rPr>
        <w:t xml:space="preserve">,max1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ax2 = max(chan2f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printf(</w:t>
      </w:r>
      <w:r>
        <w:rPr>
          <w:rFonts w:cs="Courier New" w:ascii="Courier New" w:hAnsi="Courier New"/>
          <w:color w:val="B22222"/>
        </w:rPr>
        <w:t>'The maximum value for channel 2 is %g\n'</w:t>
      </w:r>
      <w:r>
        <w:rPr>
          <w:rFonts w:cs="Courier New" w:ascii="Courier New" w:hAnsi="Courier New"/>
        </w:rPr>
        <w:t xml:space="preserve">,max2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ax3 = max(chan3f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printf(</w:t>
      </w:r>
      <w:r>
        <w:rPr>
          <w:rFonts w:cs="Courier New" w:ascii="Courier New" w:hAnsi="Courier New"/>
          <w:color w:val="B22222"/>
        </w:rPr>
        <w:t>'The maximum value for channel 3 is %g\n'</w:t>
      </w:r>
      <w:r>
        <w:rPr>
          <w:rFonts w:cs="Courier New" w:ascii="Courier New" w:hAnsi="Courier New"/>
        </w:rPr>
        <w:t xml:space="preserve">,max3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ax4 = max(chan4f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printf(</w:t>
      </w:r>
      <w:r>
        <w:rPr>
          <w:rFonts w:cs="Courier New" w:ascii="Courier New" w:hAnsi="Courier New"/>
          <w:color w:val="B22222"/>
        </w:rPr>
        <w:t>'The maximum value for channel 4 is %g\n'</w:t>
      </w:r>
      <w:r>
        <w:rPr>
          <w:rFonts w:cs="Courier New" w:ascii="Courier New" w:hAnsi="Courier New"/>
        </w:rPr>
        <w:t xml:space="preserve">,max4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ange1 = max1 - min1 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printf(</w:t>
      </w:r>
      <w:r>
        <w:rPr>
          <w:rFonts w:cs="Courier New" w:ascii="Courier New" w:hAnsi="Courier New"/>
          <w:color w:val="B22222"/>
        </w:rPr>
        <w:t>'The range for channel 1 is %g\n'</w:t>
      </w:r>
      <w:r>
        <w:rPr>
          <w:rFonts w:cs="Courier New" w:ascii="Courier New" w:hAnsi="Courier New"/>
        </w:rPr>
        <w:t xml:space="preserve">,range1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ange2 = max2 - min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printf(</w:t>
      </w:r>
      <w:r>
        <w:rPr>
          <w:rFonts w:cs="Courier New" w:ascii="Courier New" w:hAnsi="Courier New"/>
          <w:color w:val="B22222"/>
        </w:rPr>
        <w:t>'The range for channel 2 is %g\n'</w:t>
      </w:r>
      <w:r>
        <w:rPr>
          <w:rFonts w:cs="Courier New" w:ascii="Courier New" w:hAnsi="Courier New"/>
        </w:rPr>
        <w:t xml:space="preserve">,range2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ange3 = max3 - min3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printf(</w:t>
      </w:r>
      <w:r>
        <w:rPr>
          <w:rFonts w:cs="Courier New" w:ascii="Courier New" w:hAnsi="Courier New"/>
          <w:color w:val="B22222"/>
        </w:rPr>
        <w:t>'The range for channel 3 is %g\n'</w:t>
      </w:r>
      <w:r>
        <w:rPr>
          <w:rFonts w:cs="Courier New" w:ascii="Courier New" w:hAnsi="Courier New"/>
        </w:rPr>
        <w:t>,range3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range4 = max4 - min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fprintf(</w:t>
      </w:r>
      <w:r>
        <w:rPr>
          <w:rFonts w:cs="Courier New" w:ascii="Courier New" w:hAnsi="Courier New"/>
          <w:color w:val="B22222"/>
        </w:rPr>
        <w:t>'The range for channel 4 is %g\n'</w:t>
      </w:r>
      <w:r>
        <w:rPr>
          <w:rFonts w:cs="Courier New" w:ascii="Courier New" w:hAnsi="Courier New"/>
        </w:rPr>
        <w:t>,range4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 xml:space="preserve">elseif </w:t>
      </w:r>
      <w:r>
        <w:rPr>
          <w:rFonts w:cs="Courier New" w:ascii="Courier New" w:hAnsi="Courier New"/>
        </w:rPr>
        <w:t>num_of_chan == 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onio_title = input(</w:t>
      </w:r>
      <w:r>
        <w:rPr>
          <w:rFonts w:cs="Courier New" w:ascii="Courier New" w:hAnsi="Courier New"/>
          <w:color w:val="B22222"/>
        </w:rPr>
        <w:t>'Enter Goniometer Name for Channel 1:  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error=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 xml:space="preserve">switch </w:t>
      </w:r>
      <w:r>
        <w:rPr>
          <w:rFonts w:cs="Courier New" w:ascii="Courier New" w:hAnsi="Courier New"/>
        </w:rPr>
        <w:t>Gonio_tit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from calibration charts y=mx+c where y=length_of_data, x = angle, c = intercept (constant)= angle1 m = angle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1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1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9.4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ngle2 = 1.111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2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2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8.4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ngle2 = 1.111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3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3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9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2957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4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4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6.8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105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5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5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30.1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243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6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6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8.1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134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1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1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8.8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857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2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2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30.38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7558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3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3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8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8165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4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4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4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877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5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5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8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633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color w:val="0000FF"/>
        </w:rPr>
        <w:t>otherwi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</w:rPr>
        <w:t xml:space="preserve">      </w:t>
      </w:r>
      <w:r>
        <w:rPr>
          <w:rFonts w:cs="Courier New" w:ascii="Courier New" w:hAnsi="Courier New"/>
        </w:rPr>
        <w:t>error=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chan1 = (raw_data(1:3:length_of_data) - angle1)/angle2; </w:t>
      </w:r>
      <w:r>
        <w:rPr>
          <w:rFonts w:cs="Courier New" w:ascii="Courier New" w:hAnsi="Courier New"/>
          <w:color w:val="228B22"/>
        </w:rPr>
        <w:t>%Joint angles for chan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228B22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onio_title = input(</w:t>
      </w:r>
      <w:r>
        <w:rPr>
          <w:rFonts w:cs="Courier New" w:ascii="Courier New" w:hAnsi="Courier New"/>
          <w:color w:val="B22222"/>
        </w:rPr>
        <w:t>'Enter Goniometer Name for Channel 2:  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rror=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 xml:space="preserve">switch </w:t>
      </w:r>
      <w:r>
        <w:rPr>
          <w:rFonts w:cs="Courier New" w:ascii="Courier New" w:hAnsi="Courier New"/>
        </w:rPr>
        <w:t>Gonio_tit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from calibration charts y=mx+c where y=length_of_data, x = angle, c = intercept (constant)= angle1, %m = angle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1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1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9.4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ngle2 = 1.111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2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2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8.4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ngle2 = 1.111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3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3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9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2957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4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4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6.8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105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5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5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30.1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243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6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6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8.1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134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1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1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8.8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857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2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2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30.38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7558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3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3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8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8165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4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4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4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877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5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5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8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633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color w:val="0000FF"/>
        </w:rPr>
        <w:t>otherwi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rror=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chan2 = (raw_data(2:3:length_of_data) - angle1)/angle2; </w:t>
      </w:r>
      <w:r>
        <w:rPr>
          <w:rFonts w:cs="Courier New" w:ascii="Courier New" w:hAnsi="Courier New"/>
          <w:color w:val="228B22"/>
        </w:rPr>
        <w:t>%Joint angles for chan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228B22"/>
        </w:rPr>
        <w:t xml:space="preserve">   </w:t>
      </w:r>
      <w:r>
        <w:rPr>
          <w:rFonts w:cs="Courier New" w:ascii="Courier New" w:hAnsi="Courier New"/>
        </w:rPr>
        <w:t>Gonio_title = input(</w:t>
      </w:r>
      <w:r>
        <w:rPr>
          <w:rFonts w:cs="Courier New" w:ascii="Courier New" w:hAnsi="Courier New"/>
          <w:color w:val="B22222"/>
        </w:rPr>
        <w:t>'Enter Goniometer Name for Channel 3:  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rror=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 xml:space="preserve">switch </w:t>
      </w:r>
      <w:r>
        <w:rPr>
          <w:rFonts w:cs="Courier New" w:ascii="Courier New" w:hAnsi="Courier New"/>
        </w:rPr>
        <w:t>Gonio_tit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</w:rPr>
        <w:t>%from calibration charts y=mx+c where y=length_of_data, x = angle, c = intercept (constant)= angle1, %m = angle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1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1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9.4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ngle2 = 1.111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2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2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8.4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ngle2 = 1.111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3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3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9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2957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4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4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6.8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105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5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5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30.1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243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6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6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8.1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134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1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1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8.8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857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2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2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30.38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7558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3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3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8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8165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4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4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4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gle2 = 0.877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5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5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8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633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color w:val="0000FF"/>
        </w:rPr>
        <w:t>otherwi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</w:rPr>
        <w:t xml:space="preserve">      </w:t>
      </w:r>
      <w:r>
        <w:rPr>
          <w:rFonts w:cs="Courier New" w:ascii="Courier New" w:hAnsi="Courier New"/>
        </w:rPr>
        <w:t>error=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</w:rPr>
        <w:t xml:space="preserve">   </w:t>
      </w:r>
      <w:r>
        <w:rPr>
          <w:rFonts w:cs="Courier New" w:ascii="Courier New" w:hAnsi="Courier New"/>
        </w:rPr>
        <w:t xml:space="preserve">chan3 = (raw_data(3:3:length_of_data) - angle1)/angle2; </w:t>
      </w:r>
      <w:r>
        <w:rPr>
          <w:rFonts w:cs="Courier New" w:ascii="Courier New" w:hAnsi="Courier New"/>
          <w:color w:val="228B22"/>
        </w:rPr>
        <w:t>%Joint angles for chan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color w:val="228B22"/>
        </w:rPr>
        <w:t xml:space="preserve">%*********************************************************************   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=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z=0;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  <w:tab w:val="left" w:pos="156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1560" w:hanging="0"/>
        <w:rPr/>
      </w:pPr>
      <w:r>
        <w:rPr>
          <w:rFonts w:cs="Courier New" w:ascii="Courier New" w:hAnsi="Courier New"/>
        </w:rPr>
        <w:t xml:space="preserve">chan1x=[x;chan1(1:(max(size(chan1))-1))]; </w:t>
      </w:r>
      <w:r>
        <w:rPr>
          <w:rFonts w:cs="Courier New" w:ascii="Courier New" w:hAnsi="Courier New"/>
          <w:color w:val="228B22"/>
        </w:rPr>
        <w:t>%f(n-1)</w:t>
      </w:r>
      <w:r>
        <w:rPr>
          <w:rFonts w:cs="Courier New" w:ascii="Courier New" w:hAnsi="Courier New"/>
        </w:rPr>
        <w:t xml:space="preserve">               chan1y=[chan1(1:max(size(chan1)))]; </w:t>
      </w:r>
      <w:r>
        <w:rPr>
          <w:rFonts w:cs="Courier New" w:ascii="Courier New" w:hAnsi="Courier New"/>
          <w:color w:val="228B22"/>
        </w:rPr>
        <w:t xml:space="preserve">%f(n)             </w:t>
      </w:r>
      <w:r>
        <w:rPr>
          <w:rFonts w:cs="Courier New" w:ascii="Courier New" w:hAnsi="Courier New"/>
        </w:rPr>
        <w:t xml:space="preserve">chan1z=[chan1(2:max(size(chan1)));z]; </w:t>
      </w:r>
      <w:r>
        <w:rPr>
          <w:rFonts w:cs="Courier New" w:ascii="Courier New" w:hAnsi="Courier New"/>
          <w:color w:val="228B22"/>
        </w:rPr>
        <w:t>%f(n+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228B22"/>
        </w:rPr>
        <w:t xml:space="preserve">             </w:t>
      </w:r>
      <w:r>
        <w:rPr>
          <w:rFonts w:cs="Courier New" w:ascii="Courier New" w:hAnsi="Courier New"/>
        </w:rPr>
        <w:t xml:space="preserve">chan1f=[chan1x+chan1y+chan1z]/3; </w:t>
      </w:r>
      <w:r>
        <w:rPr>
          <w:rFonts w:cs="Courier New" w:ascii="Courier New" w:hAnsi="Courier New"/>
          <w:color w:val="228B22"/>
        </w:rPr>
        <w:t>%filtered da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chan2x=[x;chan2(1:(max(size(chan2))-1))]; </w:t>
      </w:r>
      <w:r>
        <w:rPr>
          <w:rFonts w:cs="Courier New" w:ascii="Courier New" w:hAnsi="Courier New"/>
          <w:color w:val="228B22"/>
        </w:rPr>
        <w:t>%f(n-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228B22"/>
        </w:rPr>
        <w:t xml:space="preserve">             </w:t>
      </w:r>
      <w:r>
        <w:rPr>
          <w:rFonts w:cs="Courier New" w:ascii="Courier New" w:hAnsi="Courier New"/>
        </w:rPr>
        <w:t xml:space="preserve">chan2y=[chan2(1:max(size(chan2)))]; </w:t>
      </w:r>
      <w:r>
        <w:rPr>
          <w:rFonts w:cs="Courier New" w:ascii="Courier New" w:hAnsi="Courier New"/>
          <w:color w:val="228B22"/>
        </w:rPr>
        <w:t>%f(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228B22"/>
        </w:rPr>
        <w:t xml:space="preserve">             </w:t>
      </w:r>
      <w:r>
        <w:rPr>
          <w:rFonts w:cs="Courier New" w:ascii="Courier New" w:hAnsi="Courier New"/>
        </w:rPr>
        <w:t xml:space="preserve">chan2z=[chan2(2:max(size(chan2)));z]; </w:t>
      </w:r>
      <w:r>
        <w:rPr>
          <w:rFonts w:cs="Courier New" w:ascii="Courier New" w:hAnsi="Courier New"/>
          <w:color w:val="228B22"/>
        </w:rPr>
        <w:t>%f(n+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chan2f=[chan2x+chan2y+chan2z]/3; </w:t>
      </w:r>
      <w:r>
        <w:rPr>
          <w:rFonts w:cs="Courier New" w:ascii="Courier New" w:hAnsi="Courier New"/>
          <w:color w:val="228B22"/>
        </w:rPr>
        <w:t>%filtered da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228B22"/>
        </w:rPr>
        <w:t xml:space="preserve">             </w:t>
      </w:r>
      <w:r>
        <w:rPr>
          <w:rFonts w:cs="Courier New" w:ascii="Courier New" w:hAnsi="Courier New"/>
        </w:rPr>
        <w:t xml:space="preserve">chan3x=[x;chan3(1:(max(size(chan3))-1))]; </w:t>
      </w:r>
      <w:r>
        <w:rPr>
          <w:rFonts w:cs="Courier New" w:ascii="Courier New" w:hAnsi="Courier New"/>
          <w:color w:val="228B22"/>
        </w:rPr>
        <w:t>%f(n-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228B22"/>
        </w:rPr>
        <w:t xml:space="preserve">             </w:t>
      </w:r>
      <w:r>
        <w:rPr>
          <w:rFonts w:cs="Courier New" w:ascii="Courier New" w:hAnsi="Courier New"/>
        </w:rPr>
        <w:t xml:space="preserve">chan3y=[chan3(1:max(size(chan3)))]; </w:t>
      </w:r>
      <w:r>
        <w:rPr>
          <w:rFonts w:cs="Courier New" w:ascii="Courier New" w:hAnsi="Courier New"/>
          <w:color w:val="228B22"/>
        </w:rPr>
        <w:t>%f(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chan3z=[chan3(2:max(size(chan3)));z]; </w:t>
      </w:r>
      <w:r>
        <w:rPr>
          <w:rFonts w:cs="Courier New" w:ascii="Courier New" w:hAnsi="Courier New"/>
          <w:color w:val="228B22"/>
        </w:rPr>
        <w:t>%f(n+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228B22"/>
        </w:rPr>
        <w:t xml:space="preserve">             </w:t>
      </w:r>
      <w:r>
        <w:rPr>
          <w:rFonts w:cs="Courier New" w:ascii="Courier New" w:hAnsi="Courier New"/>
        </w:rPr>
        <w:t xml:space="preserve">chan3f=[chan3x+chan3y+chan3z]/3; </w:t>
      </w:r>
      <w:r>
        <w:rPr>
          <w:rFonts w:cs="Courier New" w:ascii="Courier New" w:hAnsi="Courier New"/>
          <w:color w:val="228B22"/>
        </w:rPr>
        <w:t>%filtered da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</w:rPr>
        <w:t xml:space="preserve">%*********************************************************************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=0; y=0; z=0; D=time(2)-time(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lw=[x;y;chan3f(1:(max(size(chan3f))-2))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lx=-8*[y;chan1f(1:(max(size(chan1f))-1))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ly=8*[chan1f(2:max(size(chan1f)));x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lz=-[chan1f(3:max(size(chan1f)));x;z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lf=1/(12*D)*[velw+velx+vely+velz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el2w=[x;y;chan2f(1:(max(size(chan2f))-2))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el2x=-8*[y;chan2f(1:(max(size(chan2f))-1))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el2y=8*[chan2f(2:max(size(chan2f)));x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el2z=-[chan2f(3:max(size(chan2f)));x;z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el2f=1/(12*D)*[vel2w+vel2x+vel2y+vel2z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el3w=[x;y;chan1f(1:(max(size(chan1f))-2))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el3x=-8*[y;chan3f(1:(max(size(chan3f))-1))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el3y=8*[chan3f(2:max(size(chan3f)));x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el3z=-[chan3f(3:max(size(chan3f)));x;z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vel3f=1/(12*D)*[vel3w+vel3x+vel3y+vel3z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*********************************************************************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228B22"/>
        </w:rPr>
        <w:t xml:space="preserve">     </w:t>
      </w:r>
      <w:r>
        <w:rPr>
          <w:rFonts w:cs="Courier New" w:ascii="Courier New" w:hAnsi="Courier New"/>
        </w:rPr>
        <w:t>figure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lot(time,chan1f,</w:t>
      </w:r>
      <w:r>
        <w:rPr>
          <w:rFonts w:cs="Courier New" w:ascii="Courier New" w:hAnsi="Courier New"/>
          <w:color w:val="B22222"/>
        </w:rPr>
        <w:t>'r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old 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lot(time,chan2f,</w:t>
      </w:r>
      <w:r>
        <w:rPr>
          <w:rFonts w:cs="Courier New" w:ascii="Courier New" w:hAnsi="Courier New"/>
          <w:color w:val="B22222"/>
        </w:rPr>
        <w:t>'g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hold 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lot(time,chan3f,</w:t>
      </w:r>
      <w:r>
        <w:rPr>
          <w:rFonts w:cs="Courier New" w:ascii="Courier New" w:hAnsi="Courier New"/>
          <w:color w:val="B22222"/>
        </w:rPr>
        <w:t>'b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zoom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itle(</w:t>
      </w:r>
      <w:r>
        <w:rPr>
          <w:rFonts w:cs="Courier New" w:ascii="Courier New" w:hAnsi="Courier New"/>
          <w:color w:val="B22222"/>
        </w:rPr>
        <w:t>'Graph of Joint Angle Against Time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</w:rPr>
        <w:tab/>
        <w:t xml:space="preserve">  ylabel(</w:t>
      </w:r>
      <w:r>
        <w:rPr>
          <w:rFonts w:cs="Courier New" w:ascii="Courier New" w:hAnsi="Courier New"/>
          <w:color w:val="B22222"/>
        </w:rPr>
        <w:t>'Joint Angle (Degrees)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xlabel(</w:t>
      </w:r>
      <w:r>
        <w:rPr>
          <w:rFonts w:cs="Courier New" w:ascii="Courier New" w:hAnsi="Courier New"/>
          <w:color w:val="B22222"/>
        </w:rPr>
        <w:t>'Time (Seconds)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egend(</w:t>
      </w:r>
      <w:r>
        <w:rPr>
          <w:rFonts w:cs="Courier New" w:ascii="Courier New" w:hAnsi="Courier New"/>
          <w:color w:val="B22222"/>
        </w:rPr>
        <w:t>'chan1f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chan2f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chan3f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figure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ubplot(2,1,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lot(time,chan1f,</w:t>
      </w:r>
      <w:r>
        <w:rPr>
          <w:rFonts w:cs="Courier New" w:ascii="Courier New" w:hAnsi="Courier New"/>
          <w:color w:val="B22222"/>
        </w:rPr>
        <w:t>'r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zoom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B22222"/>
        </w:rPr>
        <w:t>'Joint Angle (Degrees)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title(</w:t>
      </w:r>
      <w:r>
        <w:rPr>
          <w:rFonts w:cs="Courier New" w:ascii="Courier New" w:hAnsi="Courier New"/>
          <w:color w:val="B22222"/>
        </w:rPr>
        <w:t>'Graph of Channel 1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subplot(2,1,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lot(time,velf,</w:t>
      </w:r>
      <w:r>
        <w:rPr>
          <w:rFonts w:cs="Courier New" w:ascii="Courier New" w:hAnsi="Courier New"/>
          <w:color w:val="B22222"/>
        </w:rPr>
        <w:t>'b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B22222"/>
        </w:rPr>
        <w:t>'Velocity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zoom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xlabel(</w:t>
      </w:r>
      <w:r>
        <w:rPr>
          <w:rFonts w:cs="Courier New" w:ascii="Courier New" w:hAnsi="Courier New"/>
          <w:color w:val="B22222"/>
        </w:rPr>
        <w:t>'Time (Seconds)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figure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ubplot(2,1,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lot(time,chan2f,</w:t>
      </w:r>
      <w:r>
        <w:rPr>
          <w:rFonts w:cs="Courier New" w:ascii="Courier New" w:hAnsi="Courier New"/>
          <w:color w:val="B22222"/>
        </w:rPr>
        <w:t>'b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B22222"/>
        </w:rPr>
        <w:t>'Joint Angle (Degrees)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title(</w:t>
      </w:r>
      <w:r>
        <w:rPr>
          <w:rFonts w:cs="Courier New" w:ascii="Courier New" w:hAnsi="Courier New"/>
          <w:color w:val="B22222"/>
        </w:rPr>
        <w:t>'Graph of Channel 2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subplot(2,1,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lot(time,vel2f,</w:t>
      </w:r>
      <w:r>
        <w:rPr>
          <w:rFonts w:cs="Courier New" w:ascii="Courier New" w:hAnsi="Courier New"/>
          <w:color w:val="B22222"/>
        </w:rPr>
        <w:t>'g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B22222"/>
        </w:rPr>
        <w:t>'Velocity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xlabel(</w:t>
      </w:r>
      <w:r>
        <w:rPr>
          <w:rFonts w:cs="Courier New" w:ascii="Courier New" w:hAnsi="Courier New"/>
          <w:color w:val="B22222"/>
        </w:rPr>
        <w:t>'Time (Seconds)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figure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subplot(2,1,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plot(time,chan3f,</w:t>
      </w:r>
      <w:r>
        <w:rPr>
          <w:rFonts w:cs="Courier New" w:ascii="Courier New" w:hAnsi="Courier New"/>
          <w:color w:val="B22222"/>
        </w:rPr>
        <w:t>'g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B22222"/>
        </w:rPr>
        <w:t>'Joint Angle (Degrees)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title(</w:t>
      </w:r>
      <w:r>
        <w:rPr>
          <w:rFonts w:cs="Courier New" w:ascii="Courier New" w:hAnsi="Courier New"/>
          <w:color w:val="B22222"/>
        </w:rPr>
        <w:t>'Graph of Channel 3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subplot(2,1,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plot(time,vel3f,</w:t>
      </w:r>
      <w:r>
        <w:rPr>
          <w:rFonts w:cs="Courier New" w:ascii="Courier New" w:hAnsi="Courier New"/>
          <w:color w:val="B22222"/>
        </w:rPr>
        <w:t>'b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B22222"/>
        </w:rPr>
        <w:t>'Velocity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xlabel(</w:t>
      </w:r>
      <w:r>
        <w:rPr>
          <w:rFonts w:cs="Courier New" w:ascii="Courier New" w:hAnsi="Courier New"/>
          <w:color w:val="B22222"/>
        </w:rPr>
        <w:t>'Time (Seconds)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The Frequency Program (Number of Occurrenc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228B22"/>
        </w:rPr>
        <w:t xml:space="preserve">         </w:t>
      </w:r>
      <w:r>
        <w:rPr>
          <w:rFonts w:cs="Courier New" w:ascii="Courier New" w:hAnsi="Courier New"/>
        </w:rPr>
        <w:t>chan1a=round(chan1f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  <w:t xml:space="preserve">countp=zeros(1,120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countn=zeros(1,90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countz=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  <w:color w:val="0000FF"/>
        </w:rPr>
        <w:t xml:space="preserve">for </w:t>
      </w:r>
      <w:r>
        <w:rPr>
          <w:rFonts w:cs="Courier New" w:ascii="Courier New" w:hAnsi="Courier New"/>
        </w:rPr>
        <w:t xml:space="preserve">i = 1:max(size(chan1a))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1a(i) &lt; 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countn(abs(chan1a(i)))=countn(abs(chan1a(i)))+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</w:rPr>
        <w:t xml:space="preserve">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1a(i) &gt; 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countp(chan1a(i))=countp(chan1a(i))+1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</w:rPr>
        <w:t xml:space="preserve">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1a(i) ==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countz=countz+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</w:rPr>
        <w:t xml:space="preserve">         </w:t>
      </w:r>
      <w:r>
        <w:rPr>
          <w:rFonts w:cs="Courier New" w:ascii="Courier New" w:hAnsi="Courier New"/>
          <w:color w:val="0000FF"/>
        </w:rPr>
        <w:t xml:space="preserve">end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Program for plotting histogra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cn=countn(90:-1:1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=[cn countz countp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x=-90:1:12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igure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lot(hx,h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ar(hx,h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oom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0"/>
        <w:rPr/>
      </w:pPr>
      <w:r>
        <w:rPr>
          <w:rFonts w:cs="Courier New" w:ascii="Courier New" w:hAnsi="Courier New"/>
        </w:rPr>
        <w:t>title(</w:t>
      </w:r>
      <w:r>
        <w:rPr>
          <w:rFonts w:cs="Courier New" w:ascii="Courier New" w:hAnsi="Courier New"/>
          <w:color w:val="B22222"/>
        </w:rPr>
        <w:t>'Graph Showing the Frequency of Occurrences of the Joint   Angles for Channel 1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xlabel(</w:t>
      </w:r>
      <w:r>
        <w:rPr>
          <w:rFonts w:cs="Courier New" w:ascii="Courier New" w:hAnsi="Courier New"/>
          <w:color w:val="B22222"/>
        </w:rPr>
        <w:t>'Joint Angle (Degrees)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B22222"/>
        </w:rPr>
        <w:t>'Number of Occurrences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han2a=round(chan2f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countp=zeros(1,120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countn=zeros(1,90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countz=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  <w:color w:val="0000FF"/>
        </w:rPr>
        <w:t xml:space="preserve">for </w:t>
      </w:r>
      <w:r>
        <w:rPr>
          <w:rFonts w:cs="Courier New" w:ascii="Courier New" w:hAnsi="Courier New"/>
        </w:rPr>
        <w:t xml:space="preserve">i = 1:max(size(chan2a))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2a(i) &lt; 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countn(abs(chan2a(i)))=countn(abs(chan2a(i)))+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</w:rPr>
        <w:t xml:space="preserve">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2a(i) &gt; 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countp(chan2a(i))=countp(chan2a(i))+1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</w:rPr>
        <w:t xml:space="preserve">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2a(i) ==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countz=countz+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</w:rPr>
        <w:t xml:space="preserve">         </w:t>
      </w:r>
      <w:r>
        <w:rPr>
          <w:rFonts w:cs="Courier New" w:ascii="Courier New" w:hAnsi="Courier New"/>
          <w:color w:val="0000FF"/>
        </w:rPr>
        <w:t xml:space="preserve">end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Program for plotting histogra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cn=countn(90:-1:1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h=[cn countz countp];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x=-90:1:12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igure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lot(hx,h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ar(hx,h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oom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itle(</w:t>
      </w:r>
      <w:r>
        <w:rPr>
          <w:rFonts w:cs="Courier New" w:ascii="Courier New" w:hAnsi="Courier New"/>
          <w:color w:val="B22222"/>
        </w:rPr>
        <w:t>'Graph Showing the Frequency of Occurrences of the Joint Angles for Channel 2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</w:rPr>
        <w:tab/>
        <w:t>xlabel(</w:t>
      </w:r>
      <w:r>
        <w:rPr>
          <w:rFonts w:cs="Courier New" w:ascii="Courier New" w:hAnsi="Courier New"/>
          <w:color w:val="B22222"/>
        </w:rPr>
        <w:t>'Joint Angle (Degrees)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B22222"/>
        </w:rPr>
        <w:t>'Number of Occurrences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han3a=round(chan3f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 xml:space="preserve">countp=zeros(1,120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countn=zeros(1,90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countz=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  <w:color w:val="0000FF"/>
        </w:rPr>
        <w:t xml:space="preserve">for </w:t>
      </w:r>
      <w:r>
        <w:rPr>
          <w:rFonts w:cs="Courier New" w:ascii="Courier New" w:hAnsi="Courier New"/>
        </w:rPr>
        <w:t xml:space="preserve">i = 1:max(size(chan3a))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3a(i) &lt; 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countn(abs(chan3a(i)))=countn(abs(chan3a(i)))+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</w:rPr>
        <w:t xml:space="preserve">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3a(i) &gt; 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countp(chan3a(i))=countp(chan3a(i))+1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</w:rPr>
        <w:t xml:space="preserve">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3a(i) ==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countz=countz+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 xml:space="preserve">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</w:rPr>
        <w:t xml:space="preserve">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Program for plotting histogra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228B22"/>
        </w:rPr>
        <w:t xml:space="preserve"> </w:t>
      </w:r>
      <w:r>
        <w:rPr>
          <w:rFonts w:cs="Courier New" w:ascii="Courier New" w:hAnsi="Courier New"/>
        </w:rPr>
        <w:t xml:space="preserve">cn=countn(90:-1:1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=[cn countz countp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x=-90:1:12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igure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lot(hx,h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ar(hx,h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itle(</w:t>
      </w:r>
      <w:r>
        <w:rPr>
          <w:rFonts w:cs="Courier New" w:ascii="Courier New" w:hAnsi="Courier New"/>
          <w:color w:val="B22222"/>
        </w:rPr>
        <w:t>'Graph Showing the Frequency of Occurrences of the Joint Angles for Channel 3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</w:rPr>
        <w:tab/>
        <w:t>xlabel(</w:t>
      </w:r>
      <w:r>
        <w:rPr>
          <w:rFonts w:cs="Courier New" w:ascii="Courier New" w:hAnsi="Courier New"/>
          <w:color w:val="B22222"/>
        </w:rPr>
        <w:t>'Joint Angle (Degrees)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B22222"/>
        </w:rPr>
        <w:t>'Number of Occurrences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 xml:space="preserve">elseif </w:t>
      </w:r>
      <w:r>
        <w:rPr>
          <w:rFonts w:cs="Courier New" w:ascii="Courier New" w:hAnsi="Courier New"/>
        </w:rPr>
        <w:t>num_of_chan == 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</w:rPr>
        <w:t>Gonio_title = input(</w:t>
      </w:r>
      <w:r>
        <w:rPr>
          <w:rFonts w:cs="Courier New" w:ascii="Courier New" w:hAnsi="Courier New"/>
          <w:color w:val="B22222"/>
        </w:rPr>
        <w:t>'Enter Goniometer Name for Channel 1:  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rror=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 xml:space="preserve">switch </w:t>
      </w:r>
      <w:r>
        <w:rPr>
          <w:rFonts w:cs="Courier New" w:ascii="Courier New" w:hAnsi="Courier New"/>
        </w:rPr>
        <w:t>Gonio_tit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  <w:color w:val="228B22"/>
        </w:rPr>
        <w:t>%from calibration charts y=mx+c where y=length_of_data, x = angle, c = %intercept (constant)= angle1, m = angle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1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1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9.4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ngle2 = 1.111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2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2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8.4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ngle2 = 1.111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3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3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9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2957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4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4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6.8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105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5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5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30.1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243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6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6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8.1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134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1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1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8.8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857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2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2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30.38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7558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3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3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8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8165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4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4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4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877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5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5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8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633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color w:val="0000FF"/>
        </w:rPr>
        <w:t>otherwi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</w:rPr>
        <w:t xml:space="preserve">      </w:t>
      </w:r>
      <w:r>
        <w:rPr>
          <w:rFonts w:cs="Courier New" w:ascii="Courier New" w:hAnsi="Courier New"/>
        </w:rPr>
        <w:t>error=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color w:val="228B22"/>
        </w:rPr>
        <w:t>% Program designed to remove 1 bit amplitude noise from the ELECTROGONIOMETRIC sign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228B22"/>
        </w:rPr>
        <w:t xml:space="preserve">  </w:t>
      </w:r>
      <w:r>
        <w:rPr>
          <w:rFonts w:cs="Courier New" w:ascii="Courier New" w:hAnsi="Courier New"/>
        </w:rPr>
        <w:t>chan1b = raw_data(1:2:length_of_data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FF"/>
        </w:rPr>
        <w:t xml:space="preserve">for </w:t>
      </w:r>
      <w:r>
        <w:rPr>
          <w:rFonts w:cs="Courier New" w:ascii="Courier New" w:hAnsi="Courier New"/>
        </w:rPr>
        <w:t>i = 1:max(size(chan1b))-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 xml:space="preserve">(abs(chan1b(i) - chan1b(i+1)) == 1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(abs(chan1b(i+1) - chan1b(i+2)) == 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1b(i)== chan1b(i+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han1b(i+1) = chan1b(i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 xml:space="preserve">         </w:t>
      </w:r>
      <w:r>
        <w:rPr>
          <w:rFonts w:cs="Courier New" w:ascii="Courier New" w:hAnsi="Courier New"/>
          <w:color w:val="0000FF"/>
        </w:rPr>
        <w:t>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</w:rPr>
        <w:t xml:space="preserve">  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(abs(chan1b(i+1) - chan1b(i+2)) == 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(abs(chan1b(i+2) - chan1b(i+3)) == 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1b(i)== chan1b(i+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han1b(i+1) = chan1b(i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han1b(i+2) = chan1b(i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  <w:color w:val="0000FF"/>
        </w:rPr>
        <w:t xml:space="preserve">end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</w:rPr>
        <w:t xml:space="preserve">     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 xml:space="preserve">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</w:rPr>
        <w:t xml:space="preserve">     </w:t>
      </w:r>
      <w:r>
        <w:rPr>
          <w:rFonts w:cs="Courier New" w:ascii="Courier New" w:hAnsi="Courier New"/>
          <w:color w:val="0000FF"/>
        </w:rPr>
        <w:t xml:space="preserve">end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</w:rPr>
        <w:t xml:space="preserve">  </w:t>
      </w:r>
      <w:r>
        <w:rPr>
          <w:rFonts w:cs="Courier New" w:ascii="Courier New" w:hAnsi="Courier New"/>
        </w:rPr>
        <w:t xml:space="preserve">chan1 = (chan1b - angle1)/angle2; </w:t>
      </w:r>
      <w:r>
        <w:rPr>
          <w:rFonts w:cs="Courier New" w:ascii="Courier New" w:hAnsi="Courier New"/>
          <w:color w:val="228B22"/>
        </w:rPr>
        <w:t>%Joint angles for chan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onio_title = input(</w:t>
      </w:r>
      <w:r>
        <w:rPr>
          <w:rFonts w:cs="Courier New" w:ascii="Courier New" w:hAnsi="Courier New"/>
          <w:color w:val="B22222"/>
        </w:rPr>
        <w:t>'Enter Goniometer Name for Channel 2:  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error=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 xml:space="preserve">switch </w:t>
      </w:r>
      <w:r>
        <w:rPr>
          <w:rFonts w:cs="Courier New" w:ascii="Courier New" w:hAnsi="Courier New"/>
        </w:rPr>
        <w:t>Gonio_tit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from calibration charts y=mx+c where y=length_of_data, x = angle, c = intercept (constant)= angle1, m = angle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1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1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9.4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ngle2 = 1.111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2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2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8.4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ngle2 = 1.111; </w:t>
      </w:r>
      <w:r>
        <w:rPr>
          <w:rFonts w:cs="Courier New" w:ascii="Courier New" w:hAnsi="Courier New"/>
          <w:color w:val="228B22"/>
        </w:rPr>
        <w:t>%not yet mad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3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3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9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2957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4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4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6.8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105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5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5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30.1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243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6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6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8.1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134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1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1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8.8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857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2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2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30.38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7558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3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3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8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8165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4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4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4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877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5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5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8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633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color w:val="0000FF"/>
        </w:rPr>
        <w:t>otherwi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</w:rPr>
        <w:t xml:space="preserve">      </w:t>
      </w:r>
      <w:r>
        <w:rPr>
          <w:rFonts w:cs="Courier New" w:ascii="Courier New" w:hAnsi="Courier New"/>
        </w:rPr>
        <w:t>error=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 Program designed to remove 1 bit amplitude noise from the ELECTROGONIOMETRIC sign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228B22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an2b = raw_data(2:2:length_of_data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color w:val="0000FF"/>
        </w:rPr>
        <w:t xml:space="preserve">for </w:t>
      </w:r>
      <w:r>
        <w:rPr>
          <w:rFonts w:cs="Courier New" w:ascii="Courier New" w:hAnsi="Courier New"/>
        </w:rPr>
        <w:t>i = 1:max(size(chan2b))-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 xml:space="preserve">(abs(chan2b(i) - chan2b(i+1)) == 1)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(abs(chan2b(i+1) - chan2b(i+2)) == 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2b(i)== chan2b(i+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chan2b(i+1) = chan2b(i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</w:rPr>
        <w:t xml:space="preserve">         </w:t>
      </w:r>
      <w:r>
        <w:rPr>
          <w:rFonts w:cs="Courier New" w:ascii="Courier New" w:hAnsi="Courier New"/>
          <w:color w:val="0000FF"/>
        </w:rPr>
        <w:t>el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(abs(chan2b(i+1) - chan2b(i+2)) == 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(abs(chan2b(i+2) - chan2b(i+3)) == 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2b(i)== chan2b(i+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han2b(i+1) = chan2b(i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chan2b(i+2) = chan2b(i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  <w:color w:val="0000FF"/>
        </w:rPr>
        <w:t xml:space="preserve">end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 xml:space="preserve">  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</w:rPr>
        <w:t xml:space="preserve">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color w:val="0000FF"/>
        </w:rPr>
        <w:t xml:space="preserve">end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 xml:space="preserve">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color w:val="0000FF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color w:val="228B22"/>
        </w:rPr>
        <w:t>% chan2 = (raw_data(2:2:length_of_data) - angle1)/angle2; %Joint   angles for chan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eastAsia="Courier New" w:cs="Courier New" w:ascii="Courier New" w:hAnsi="Courier New"/>
          <w:color w:val="228B22"/>
        </w:rPr>
        <w:t xml:space="preserve">   </w:t>
      </w:r>
      <w:r>
        <w:rPr>
          <w:rFonts w:cs="Courier New" w:ascii="Courier New" w:hAnsi="Courier New"/>
        </w:rPr>
        <w:t>chan2 = (chan2b - angle1)/angle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228B22"/>
        </w:rPr>
        <w:t xml:space="preserve"> </w:t>
      </w:r>
      <w:r>
        <w:rPr>
          <w:rFonts w:cs="Courier New" w:ascii="Courier New" w:hAnsi="Courier New"/>
          <w:color w:val="228B22"/>
        </w:rPr>
        <w:t>%****************************</w:t>
      </w:r>
      <w:r>
        <w:rPr>
          <w:rFonts w:cs="Courier New" w:ascii="Courier New" w:hAnsi="Courier New"/>
        </w:rPr>
        <w:t xml:space="preserve">*****************************************  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=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z=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chan1x=[x;chan1(1:(max(size(chan1))-1))]; %f(n-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1560" w:hanging="0"/>
        <w:rPr/>
      </w:pPr>
      <w:r>
        <w:rPr>
          <w:rFonts w:cs="Courier New" w:ascii="Courier New" w:hAnsi="Courier New"/>
        </w:rPr>
        <w:t xml:space="preserve">chan1y=[chan1(1:max(size(chan1)))]; </w:t>
      </w:r>
      <w:r>
        <w:rPr>
          <w:rFonts w:cs="Courier New" w:ascii="Courier New" w:hAnsi="Courier New"/>
          <w:color w:val="228B22"/>
        </w:rPr>
        <w:t xml:space="preserve">%f(n)                     </w:t>
      </w:r>
      <w:r>
        <w:rPr>
          <w:rFonts w:cs="Courier New" w:ascii="Courier New" w:hAnsi="Courier New"/>
        </w:rPr>
        <w:t xml:space="preserve">chan1z=[chan1(2:max(size(chan1)));z]; </w:t>
      </w:r>
      <w:r>
        <w:rPr>
          <w:rFonts w:cs="Courier New" w:ascii="Courier New" w:hAnsi="Courier New"/>
          <w:color w:val="228B22"/>
        </w:rPr>
        <w:t>%f(n+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228B22"/>
        </w:rPr>
        <w:t xml:space="preserve">             </w:t>
      </w:r>
      <w:r>
        <w:rPr>
          <w:rFonts w:cs="Courier New" w:ascii="Courier New" w:hAnsi="Courier New"/>
        </w:rPr>
        <w:t>chan1f=[chan1x+chan1y+chan1z]/3; %filtered da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chan2x=[x;chan2(1:(max(size(chan2))-1))]; </w:t>
      </w:r>
      <w:r>
        <w:rPr>
          <w:rFonts w:cs="Courier New" w:ascii="Courier New" w:hAnsi="Courier New"/>
          <w:color w:val="228B22"/>
        </w:rPr>
        <w:t>%f(n-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228B22"/>
        </w:rPr>
        <w:t xml:space="preserve">             </w:t>
      </w:r>
      <w:r>
        <w:rPr>
          <w:rFonts w:cs="Courier New" w:ascii="Courier New" w:hAnsi="Courier New"/>
        </w:rPr>
        <w:t xml:space="preserve">chan2y=[chan2(1:max(size(chan2)))]; </w:t>
      </w:r>
      <w:r>
        <w:rPr>
          <w:rFonts w:cs="Courier New" w:ascii="Courier New" w:hAnsi="Courier New"/>
          <w:color w:val="228B22"/>
        </w:rPr>
        <w:t>%f(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228B22"/>
        </w:rPr>
        <w:t xml:space="preserve">             </w:t>
      </w:r>
      <w:r>
        <w:rPr>
          <w:rFonts w:cs="Courier New" w:ascii="Courier New" w:hAnsi="Courier New"/>
        </w:rPr>
        <w:t>chan2z=[chan2(2:max(size(chan2)));z]; %f(n+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chan2f=[chan2x+chan2y+chan2z]/3; </w:t>
      </w:r>
      <w:r>
        <w:rPr>
          <w:rFonts w:cs="Courier New" w:ascii="Courier New" w:hAnsi="Courier New"/>
          <w:color w:val="228B22"/>
        </w:rPr>
        <w:t>%filtered da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eastAsia="Courier New" w:cs="Courier New" w:ascii="Courier New" w:hAnsi="Courier New"/>
          <w:color w:val="228B22"/>
        </w:rPr>
        <w:t xml:space="preserve"> </w:t>
      </w:r>
      <w:r>
        <w:rPr>
          <w:rFonts w:cs="Courier New" w:ascii="Courier New" w:hAnsi="Courier New"/>
          <w:color w:val="228B22"/>
        </w:rPr>
        <w:t xml:space="preserve">%*********************************************************************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=0; y=0; z=0; D=time(2)-time(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lw=[x;y;chan1f(1:(max(size(chan1f))-2))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lx=-8*[y;chan1f(1:(max(size(chan1f))-1))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ly=8*[chan1f(2:max(size(chan1f)));x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lz=-[chan1f(3:max(size(chan1f)));x;z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lf=1/(12*D)*[velw+velx+vely+velz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el2w=[x;y;chan2f(1:(max(size(chan2f))-2))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el2x=-8*[y;chan2f(1:(max(size(chan2f))-1))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el2y=8*[chan2f(2:max(size(chan2f)));x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el2z=-[chan2f(3:max(size(chan2f)));x;z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vel2f=1/(12*D)*[vel2w+vel2x+vel2y+vel2z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 xml:space="preserve">%*********************************************************************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228B22"/>
        </w:rPr>
        <w:t xml:space="preserve">      </w:t>
      </w:r>
      <w:r>
        <w:rPr>
          <w:rFonts w:cs="Courier New" w:ascii="Courier New" w:hAnsi="Courier New"/>
        </w:rPr>
        <w:t>figure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plot(time,chan1f,</w:t>
      </w:r>
      <w:r>
        <w:rPr>
          <w:rFonts w:cs="Courier New" w:ascii="Courier New" w:hAnsi="Courier New"/>
          <w:color w:val="B22222"/>
        </w:rPr>
        <w:t>'r'</w:t>
      </w:r>
      <w:r>
        <w:rPr>
          <w:rFonts w:cs="Courier New" w:ascii="Courier New" w:hAnsi="Courier New"/>
        </w:rPr>
        <w:t>,time,chan2f,</w:t>
      </w:r>
      <w:r>
        <w:rPr>
          <w:rFonts w:cs="Courier New" w:ascii="Courier New" w:hAnsi="Courier New"/>
          <w:color w:val="B22222"/>
        </w:rPr>
        <w:t>'b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zoom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title(</w:t>
      </w:r>
      <w:r>
        <w:rPr>
          <w:rFonts w:cs="Courier New" w:ascii="Courier New" w:hAnsi="Courier New"/>
          <w:color w:val="B22222"/>
        </w:rPr>
        <w:t>'Graph of Joint Angle Against Time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</w:rPr>
        <w:tab/>
        <w:tab/>
        <w:t xml:space="preserve">   ylabel(</w:t>
      </w:r>
      <w:r>
        <w:rPr>
          <w:rFonts w:cs="Courier New" w:ascii="Courier New" w:hAnsi="Courier New"/>
          <w:color w:val="B22222"/>
        </w:rPr>
        <w:t>'Joint Angle (Degrees)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xlabel(</w:t>
      </w:r>
      <w:r>
        <w:rPr>
          <w:rFonts w:cs="Courier New" w:ascii="Courier New" w:hAnsi="Courier New"/>
          <w:color w:val="FF0000"/>
        </w:rPr>
        <w:t>'Time (Seconds</w:t>
      </w:r>
      <w:r>
        <w:rPr>
          <w:rFonts w:cs="Courier New" w:ascii="Courier New" w:hAnsi="Courier New"/>
        </w:rPr>
        <w:t>)'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legend(</w:t>
      </w:r>
      <w:r>
        <w:rPr>
          <w:rFonts w:cs="Courier New" w:ascii="Courier New" w:hAnsi="Courier New"/>
          <w:color w:val="B22222"/>
        </w:rPr>
        <w:t>'chan1f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chan2f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figure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subplot(2,1,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plot(time,chan1f,</w:t>
      </w:r>
      <w:r>
        <w:rPr>
          <w:rFonts w:cs="Courier New" w:ascii="Courier New" w:hAnsi="Courier New"/>
          <w:color w:val="B22222"/>
        </w:rPr>
        <w:t>'r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FF0000"/>
        </w:rPr>
        <w:t>'Joint Angle</w:t>
      </w:r>
      <w:r>
        <w:rPr>
          <w:rFonts w:cs="Courier New" w:ascii="Courier New" w:hAnsi="Courier New"/>
        </w:rPr>
        <w:t xml:space="preserve"> (Degrees)'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title(</w:t>
      </w:r>
      <w:r>
        <w:rPr>
          <w:rFonts w:cs="Courier New" w:ascii="Courier New" w:hAnsi="Courier New"/>
          <w:color w:val="B22222"/>
        </w:rPr>
        <w:t>'Graph of Channel 1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subplot(2,1,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plot(time,velf,</w:t>
      </w:r>
      <w:r>
        <w:rPr>
          <w:rFonts w:cs="Courier New" w:ascii="Courier New" w:hAnsi="Courier New"/>
          <w:color w:val="B22222"/>
        </w:rPr>
        <w:t>'b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B22222"/>
        </w:rPr>
        <w:t>'Velocity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xlabel(</w:t>
      </w:r>
      <w:r>
        <w:rPr>
          <w:rFonts w:cs="Courier New" w:ascii="Courier New" w:hAnsi="Courier New"/>
          <w:color w:val="FF0000"/>
        </w:rPr>
        <w:t>'Time (Secon</w:t>
      </w:r>
      <w:r>
        <w:rPr>
          <w:rFonts w:cs="Courier New" w:ascii="Courier New" w:hAnsi="Courier New"/>
        </w:rPr>
        <w:t>ds)'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figure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subplot(2,1,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plot(time,chan2f,'g'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B22222"/>
        </w:rPr>
        <w:t>'Joint Angle (Degrees)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title(</w:t>
      </w:r>
      <w:r>
        <w:rPr>
          <w:rFonts w:cs="Courier New" w:ascii="Courier New" w:hAnsi="Courier New"/>
          <w:color w:val="FF0000"/>
        </w:rPr>
        <w:t>'Graph of C</w:t>
      </w:r>
      <w:r>
        <w:rPr>
          <w:rFonts w:cs="Courier New" w:ascii="Courier New" w:hAnsi="Courier New"/>
        </w:rPr>
        <w:t>hannel 2'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subplot(2,1,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plot(time,vel2f,</w:t>
      </w:r>
      <w:r>
        <w:rPr>
          <w:rFonts w:cs="Courier New" w:ascii="Courier New" w:hAnsi="Courier New"/>
          <w:color w:val="B22222"/>
        </w:rPr>
        <w:t>'b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B22222"/>
        </w:rPr>
        <w:t>'Velocity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xlabel(</w:t>
      </w:r>
      <w:r>
        <w:rPr>
          <w:rFonts w:cs="Courier New" w:ascii="Courier New" w:hAnsi="Courier New"/>
          <w:color w:val="B22222"/>
        </w:rPr>
        <w:t>'Time (Seconds)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The Frequency Program (Number of Occurrenc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228B22"/>
        </w:rPr>
        <w:t xml:space="preserve">         </w:t>
      </w:r>
      <w:r>
        <w:rPr>
          <w:rFonts w:cs="Courier New" w:ascii="Courier New" w:hAnsi="Courier New"/>
        </w:rPr>
        <w:t>chan1a=round(chan1f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 xml:space="preserve">countp=zeros(1,120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countn=zeros(1,90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countz=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  <w:color w:val="0000FF"/>
        </w:rPr>
        <w:t xml:space="preserve">for </w:t>
      </w:r>
      <w:r>
        <w:rPr>
          <w:rFonts w:cs="Courier New" w:ascii="Courier New" w:hAnsi="Courier New"/>
        </w:rPr>
        <w:t xml:space="preserve">i = 1:max(size(chan1a))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1a(i) &lt; 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countn(abs(chan1a(i)))=countn(abs(chan1a(i)))+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</w:rPr>
        <w:t xml:space="preserve">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1a(i) &gt; 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countp(chan1a(i))=countp(chan1a(i))+1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</w:rPr>
        <w:t xml:space="preserve">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1a(i) ==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countz=countz+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 xml:space="preserve">         </w:t>
      </w:r>
      <w:r>
        <w:rPr>
          <w:rFonts w:cs="Courier New" w:ascii="Courier New" w:hAnsi="Courier New"/>
          <w:color w:val="0000FF"/>
        </w:rPr>
        <w:t xml:space="preserve">end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 xml:space="preserve">       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Program for plotting histogra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228B22"/>
        </w:rPr>
        <w:t xml:space="preserve"> </w:t>
      </w:r>
      <w:r>
        <w:rPr>
          <w:rFonts w:cs="Courier New" w:ascii="Courier New" w:hAnsi="Courier New"/>
        </w:rPr>
        <w:t xml:space="preserve">cn=countn(90:-1:1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=[cn countz countp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x=-90:1:12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igure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lot(hx,h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ar(hx,h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oom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itle(</w:t>
      </w:r>
      <w:r>
        <w:rPr>
          <w:rFonts w:cs="Courier New" w:ascii="Courier New" w:hAnsi="Courier New"/>
          <w:color w:val="FF0000"/>
        </w:rPr>
        <w:t>'Graph Showing the Fr</w:t>
      </w:r>
      <w:r>
        <w:rPr>
          <w:rFonts w:cs="Courier New" w:ascii="Courier New" w:hAnsi="Courier New"/>
        </w:rPr>
        <w:t>equency of Occurrences of the Joint Angles for Channel 1'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</w:rPr>
        <w:tab/>
        <w:t>xlabel(</w:t>
      </w:r>
      <w:r>
        <w:rPr>
          <w:rFonts w:cs="Courier New" w:ascii="Courier New" w:hAnsi="Courier New"/>
          <w:color w:val="B22222"/>
        </w:rPr>
        <w:t>'Joint Angle (Degrees)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B22222"/>
        </w:rPr>
        <w:t>'Number of Occurrences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chan2a=round(chan2f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ab/>
        <w:t xml:space="preserve">countp=zeros(1,120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countn=zeros(1,90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ab/>
        <w:t>countz=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color w:val="228B22"/>
        </w:rPr>
        <w:t>%for round(raw_data((length_o</w:t>
      </w:r>
      <w:r>
        <w:rPr>
          <w:rFonts w:cs="Courier New" w:ascii="Courier New" w:hAnsi="Courier New"/>
        </w:rPr>
        <w:t xml:space="preserve">f_data1+1)- angle1)/angle2):round(((max(size(raw_data)) - angle1)/angle2))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color w:val="0000FF"/>
        </w:rPr>
        <w:t xml:space="preserve">for </w:t>
      </w:r>
      <w:r>
        <w:rPr>
          <w:rFonts w:cs="Courier New" w:ascii="Courier New" w:hAnsi="Courier New"/>
        </w:rPr>
        <w:t xml:space="preserve">i = 1:max(size(chan2a))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2a(i) &lt; 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countn(abs(chan2a(i)))=countn(abs(chan2a(i)))+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</w:rPr>
        <w:t xml:space="preserve">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2a(i) &gt; 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countp(chan2a(i))=countp(chan2a(i))+1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</w:rPr>
        <w:t xml:space="preserve">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2a(i) ==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countz=countz+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 xml:space="preserve">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 xml:space="preserve">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Program for plotting histogra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228B22"/>
        </w:rPr>
        <w:t xml:space="preserve"> </w:t>
      </w:r>
      <w:r>
        <w:rPr>
          <w:rFonts w:cs="Courier New" w:ascii="Courier New" w:hAnsi="Courier New"/>
        </w:rPr>
        <w:t xml:space="preserve">cn=countn(90:-1:1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=[cn countz countp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x=-90:1:12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igure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lot(hx,h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ar(hx,h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oom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itle(</w:t>
      </w:r>
      <w:r>
        <w:rPr>
          <w:rFonts w:cs="Courier New" w:ascii="Courier New" w:hAnsi="Courier New"/>
          <w:color w:val="FF0000"/>
        </w:rPr>
        <w:t>'Graph Showing the Fr</w:t>
      </w:r>
      <w:r>
        <w:rPr>
          <w:rFonts w:cs="Courier New" w:ascii="Courier New" w:hAnsi="Courier New"/>
        </w:rPr>
        <w:t>equency of Occurrences of the Joint Angles for Channel 2'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</w:rPr>
        <w:tab/>
        <w:t>xlabel(</w:t>
      </w:r>
      <w:r>
        <w:rPr>
          <w:rFonts w:cs="Courier New" w:ascii="Courier New" w:hAnsi="Courier New"/>
          <w:color w:val="B22222"/>
        </w:rPr>
        <w:t>'Joint Angle (Degrees)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B22222"/>
        </w:rPr>
        <w:t>'Number of Occurrences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color w:val="228B22"/>
        </w:rPr>
        <w:t>% Some statistic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228B22"/>
        </w:rPr>
      </w:pPr>
      <w:r>
        <w:rPr>
          <w:rFonts w:eastAsia="Courier New" w:cs="Courier New" w:ascii="Courier New" w:hAnsi="Courier New"/>
          <w:color w:val="228B22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an1 = mean(chan1f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printf(</w:t>
      </w:r>
      <w:r>
        <w:rPr>
          <w:rFonts w:cs="Courier New" w:ascii="Courier New" w:hAnsi="Courier New"/>
          <w:color w:val="B22222"/>
        </w:rPr>
        <w:t>'The mean for channel 1 is %g\n'</w:t>
      </w:r>
      <w:r>
        <w:rPr>
          <w:rFonts w:cs="Courier New" w:ascii="Courier New" w:hAnsi="Courier New"/>
        </w:rPr>
        <w:t>,mean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ean2 = mean(chan2f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printf(</w:t>
      </w:r>
      <w:r>
        <w:rPr>
          <w:rFonts w:cs="Courier New" w:ascii="Courier New" w:hAnsi="Courier New"/>
          <w:color w:val="B22222"/>
        </w:rPr>
        <w:t>'The mean for channel 2 is %g\n'</w:t>
      </w:r>
      <w:r>
        <w:rPr>
          <w:rFonts w:cs="Courier New" w:ascii="Courier New" w:hAnsi="Courier New"/>
        </w:rPr>
        <w:t>,mean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in1 = min(chan1f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printf(</w:t>
      </w:r>
      <w:r>
        <w:rPr>
          <w:rFonts w:cs="Courier New" w:ascii="Courier New" w:hAnsi="Courier New"/>
          <w:color w:val="B22222"/>
        </w:rPr>
        <w:t>'The minimum value for channel 1 is %g\n'</w:t>
      </w:r>
      <w:r>
        <w:rPr>
          <w:rFonts w:cs="Courier New" w:ascii="Courier New" w:hAnsi="Courier New"/>
        </w:rPr>
        <w:t xml:space="preserve">,min1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in2 = min(chan2f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printf(</w:t>
      </w:r>
      <w:r>
        <w:rPr>
          <w:rFonts w:cs="Courier New" w:ascii="Courier New" w:hAnsi="Courier New"/>
          <w:color w:val="FF0000"/>
        </w:rPr>
        <w:t xml:space="preserve">'The minimum value </w:t>
      </w:r>
      <w:r>
        <w:rPr>
          <w:rFonts w:cs="Courier New" w:ascii="Courier New" w:hAnsi="Courier New"/>
        </w:rPr>
        <w:t xml:space="preserve">for channel 2 is %g\n',min2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x1 = max(chan1f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printf(</w:t>
      </w:r>
      <w:r>
        <w:rPr>
          <w:rFonts w:cs="Courier New" w:ascii="Courier New" w:hAnsi="Courier New"/>
          <w:color w:val="FF0000"/>
        </w:rPr>
        <w:t xml:space="preserve">'The maximum value </w:t>
      </w:r>
      <w:r>
        <w:rPr>
          <w:rFonts w:cs="Courier New" w:ascii="Courier New" w:hAnsi="Courier New"/>
        </w:rPr>
        <w:t xml:space="preserve">for channel 1 is %g\n',max1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max2 = max(chan2f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printf(</w:t>
      </w:r>
      <w:r>
        <w:rPr>
          <w:rFonts w:cs="Courier New" w:ascii="Courier New" w:hAnsi="Courier New"/>
          <w:color w:val="B22222"/>
        </w:rPr>
        <w:t>'The minimum value for channel 2 is %g\n'</w:t>
      </w:r>
      <w:r>
        <w:rPr>
          <w:rFonts w:cs="Courier New" w:ascii="Courier New" w:hAnsi="Courier New"/>
        </w:rPr>
        <w:t xml:space="preserve">,max2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range1 = max1 - min1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printf(</w:t>
      </w:r>
      <w:r>
        <w:rPr>
          <w:rFonts w:cs="Courier New" w:ascii="Courier New" w:hAnsi="Courier New"/>
          <w:color w:val="B22222"/>
        </w:rPr>
        <w:t>'The range for channel 1 is %g\n'</w:t>
      </w:r>
      <w:r>
        <w:rPr>
          <w:rFonts w:cs="Courier New" w:ascii="Courier New" w:hAnsi="Courier New"/>
        </w:rPr>
        <w:t xml:space="preserve">,range1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ange2 = max2 - min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printf(</w:t>
      </w:r>
      <w:r>
        <w:rPr>
          <w:rFonts w:cs="Courier New" w:ascii="Courier New" w:hAnsi="Courier New"/>
          <w:color w:val="B22222"/>
        </w:rPr>
        <w:t>'The range for channel 2 is %g\n'</w:t>
      </w:r>
      <w:r>
        <w:rPr>
          <w:rFonts w:cs="Courier New" w:ascii="Courier New" w:hAnsi="Courier New"/>
        </w:rPr>
        <w:t xml:space="preserve">,range2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 xml:space="preserve">els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</w:rPr>
        <w:t xml:space="preserve">    </w:t>
      </w:r>
      <w:r>
        <w:rPr>
          <w:rFonts w:cs="Courier New" w:ascii="Courier New" w:hAnsi="Courier New"/>
        </w:rPr>
        <w:t>Gonio_title = input(</w:t>
      </w:r>
      <w:r>
        <w:rPr>
          <w:rFonts w:cs="Courier New" w:ascii="Courier New" w:hAnsi="Courier New"/>
          <w:color w:val="B22222"/>
        </w:rPr>
        <w:t>'Enter Goniometer Name for Channel 1:  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error=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 xml:space="preserve">switch </w:t>
      </w:r>
      <w:r>
        <w:rPr>
          <w:rFonts w:cs="Courier New" w:ascii="Courier New" w:hAnsi="Courier New"/>
        </w:rPr>
        <w:t>Gonio_tit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from calibration charts y=mx+c where y=length_of_data, x = angle, c = intercept (constant)= angle1 m = angle2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1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1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9.4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ngle2 = 1.111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2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2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8.4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angle2 = 1.111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3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3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9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2957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4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4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6.8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105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5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5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30.1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243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s6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S6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8.1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1.134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1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1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8.8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857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2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2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30.38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7558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3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3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8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8165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4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4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49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8776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0000FF"/>
        </w:rPr>
        <w:t>case</w:t>
      </w:r>
      <w:r>
        <w:rPr>
          <w:rFonts w:cs="Courier New" w:ascii="Courier New" w:hAnsi="Courier New"/>
        </w:rPr>
        <w:t>{</w:t>
      </w:r>
      <w:r>
        <w:rPr>
          <w:rFonts w:cs="Courier New" w:ascii="Courier New" w:hAnsi="Courier New"/>
          <w:color w:val="B22222"/>
        </w:rPr>
        <w:t>'l5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L5'</w:t>
      </w:r>
      <w:r>
        <w:rPr>
          <w:rFonts w:cs="Courier New" w:ascii="Courier New" w:hAnsi="Courier New"/>
        </w:rPr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1 = 127.84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ngle2 = 0.6332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color w:val="0000FF"/>
        </w:rPr>
        <w:t>otherwi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0000FF"/>
        </w:rPr>
        <w:t xml:space="preserve">      </w:t>
      </w:r>
      <w:r>
        <w:rPr>
          <w:rFonts w:cs="Courier New" w:ascii="Courier New" w:hAnsi="Courier New"/>
        </w:rPr>
        <w:t>error=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chan1 = (raw_data(1:length_of_data) - angle1)/angle2; </w:t>
      </w:r>
      <w:r>
        <w:rPr>
          <w:rFonts w:cs="Courier New" w:ascii="Courier New" w:hAnsi="Courier New"/>
          <w:color w:val="228B22"/>
        </w:rPr>
        <w:t>%Joint angles for chan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228B22"/>
        </w:rPr>
        <w:t>%*****************************</w:t>
      </w:r>
      <w:r>
        <w:rPr>
          <w:rFonts w:cs="Courier New" w:ascii="Courier New" w:hAnsi="Courier New"/>
        </w:rPr>
        <w:t xml:space="preserve">****************************************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filtered data using the moving average filter: [f(n-1) + f(n) + %f(n+1)]/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228B22"/>
        </w:rPr>
      </w:pPr>
      <w:r>
        <w:rPr>
          <w:rFonts w:eastAsia="Courier New" w:cs="Courier New" w:ascii="Courier New" w:hAnsi="Courier New"/>
          <w:color w:val="228B22"/>
        </w:rPr>
        <w:t xml:space="preserve">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228B22"/>
        </w:rPr>
        <w:t xml:space="preserve">   </w:t>
      </w:r>
      <w:r>
        <w:rPr>
          <w:rFonts w:cs="Courier New" w:ascii="Courier New" w:hAnsi="Courier New"/>
        </w:rPr>
        <w:t>x=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=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chan1x=[x;chan1(1:(max(size(chan1))-1))]; </w:t>
      </w:r>
      <w:r>
        <w:rPr>
          <w:rFonts w:cs="Courier New" w:ascii="Courier New" w:hAnsi="Courier New"/>
          <w:color w:val="228B22"/>
        </w:rPr>
        <w:t>%f(n-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284"/>
        <w:rPr/>
      </w:pPr>
      <w:r>
        <w:rPr>
          <w:rFonts w:eastAsia="Courier New" w:cs="Courier New" w:ascii="Courier New" w:hAnsi="Courier New"/>
          <w:color w:val="228B22"/>
        </w:rPr>
        <w:t xml:space="preserve">  </w:t>
      </w:r>
      <w:r>
        <w:rPr>
          <w:rFonts w:cs="Courier New" w:ascii="Courier New" w:hAnsi="Courier New"/>
          <w:color w:val="228B22"/>
        </w:rPr>
        <w:tab/>
      </w:r>
      <w:r>
        <w:rPr>
          <w:rFonts w:cs="Courier New" w:ascii="Courier New" w:hAnsi="Courier New"/>
        </w:rPr>
        <w:t xml:space="preserve">chan1y=[chan1(1:max(size(chan1)))]; %f(n)       chan1z=[chan1(2:max(size(chan1)));z]; </w:t>
      </w:r>
      <w:r>
        <w:rPr>
          <w:rFonts w:cs="Courier New" w:ascii="Courier New" w:hAnsi="Courier New"/>
          <w:color w:val="228B22"/>
        </w:rPr>
        <w:t>%f(n+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228B22"/>
        </w:rPr>
        <w:t xml:space="preserve">   </w:t>
      </w:r>
      <w:r>
        <w:rPr>
          <w:rFonts w:cs="Courier New" w:ascii="Courier New" w:hAnsi="Courier New"/>
        </w:rPr>
        <w:t xml:space="preserve">chan1f=[chan1x+chan1y+chan1z]/3; </w:t>
      </w:r>
      <w:r>
        <w:rPr>
          <w:rFonts w:cs="Courier New" w:ascii="Courier New" w:hAnsi="Courier New"/>
          <w:color w:val="228B22"/>
        </w:rPr>
        <w:t>%filtered dat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228B22"/>
        </w:rPr>
        <w:t>%*****************************</w:t>
      </w:r>
      <w:r>
        <w:rPr>
          <w:rFonts w:cs="Courier New" w:ascii="Courier New" w:hAnsi="Courier New"/>
        </w:rPr>
        <w:t>*******************************************************************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=0; y=0; z=0; D=time(2)-time(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lw=[x;y;chan1f(1:(max(size(chan1f))-2))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lx=-8*[y;chan1f(1:(max(size(chan1f))-1))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ly=8*[chan1f(2:max(size(chan1f)));x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lz=-[chan1f(3:max(size(chan1f)));x;z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lf=1/(12*D)*[velw+velx+vely+velz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*******************************************************************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gure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lot(time,chan1f,</w:t>
      </w:r>
      <w:r>
        <w:rPr>
          <w:rFonts w:cs="Courier New" w:ascii="Courier New" w:hAnsi="Courier New"/>
          <w:color w:val="B22222"/>
        </w:rPr>
        <w:t>'r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itle(</w:t>
      </w:r>
      <w:r>
        <w:rPr>
          <w:rFonts w:cs="Courier New" w:ascii="Courier New" w:hAnsi="Courier New"/>
          <w:color w:val="B22222"/>
        </w:rPr>
        <w:t>'Graph of Joint Angle Against Time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FF0000"/>
        </w:rPr>
        <w:t>'Joint Angle (Degree</w:t>
      </w:r>
      <w:r>
        <w:rPr>
          <w:rFonts w:cs="Courier New" w:ascii="Courier New" w:hAnsi="Courier New"/>
        </w:rPr>
        <w:t>s)'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xlabel(</w:t>
      </w:r>
      <w:r>
        <w:rPr>
          <w:rFonts w:cs="Courier New" w:ascii="Courier New" w:hAnsi="Courier New"/>
          <w:color w:val="B22222"/>
        </w:rPr>
        <w:t>'Time (Seconds)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ol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lot(time,velf,</w:t>
      </w:r>
      <w:r>
        <w:rPr>
          <w:rFonts w:cs="Courier New" w:ascii="Courier New" w:hAnsi="Courier New"/>
          <w:color w:val="B22222"/>
        </w:rPr>
        <w:t>'b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ol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egend(</w:t>
      </w:r>
      <w:r>
        <w:rPr>
          <w:rFonts w:cs="Courier New" w:ascii="Courier New" w:hAnsi="Courier New"/>
          <w:color w:val="B22222"/>
        </w:rPr>
        <w:t>'chan1f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B22222"/>
        </w:rPr>
        <w:t>'vel'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color w:val="FF0000"/>
        </w:rPr>
        <w:t>'acce</w:t>
      </w:r>
      <w:r>
        <w:rPr>
          <w:rFonts w:cs="Courier New" w:ascii="Courier New" w:hAnsi="Courier New"/>
        </w:rPr>
        <w:t>l'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igure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ubplot(2,1,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lot(time,chan1f,</w:t>
      </w:r>
      <w:r>
        <w:rPr>
          <w:rFonts w:cs="Courier New" w:ascii="Courier New" w:hAnsi="Courier New"/>
          <w:color w:val="B22222"/>
        </w:rPr>
        <w:t>'r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itle(</w:t>
      </w:r>
      <w:r>
        <w:rPr>
          <w:rFonts w:cs="Courier New" w:ascii="Courier New" w:hAnsi="Courier New"/>
          <w:color w:val="B22222"/>
        </w:rPr>
        <w:t>'Graph of Joint Angle Against Time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</w:rPr>
        <w:tab/>
        <w:t xml:space="preserve">  ylabel(</w:t>
      </w:r>
      <w:r>
        <w:rPr>
          <w:rFonts w:cs="Courier New" w:ascii="Courier New" w:hAnsi="Courier New"/>
          <w:color w:val="FF0000"/>
        </w:rPr>
        <w:t>'Joint Angle (Degree</w:t>
      </w:r>
      <w:r>
        <w:rPr>
          <w:rFonts w:cs="Courier New" w:ascii="Courier New" w:hAnsi="Courier New"/>
        </w:rPr>
        <w:t>s)'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subplot(2,1,2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zoom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plot(time,velf,</w:t>
      </w:r>
      <w:r>
        <w:rPr>
          <w:rFonts w:cs="Courier New" w:ascii="Courier New" w:hAnsi="Courier New"/>
          <w:color w:val="B22222"/>
        </w:rPr>
        <w:t>'b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B22222"/>
        </w:rPr>
        <w:t>'Velocity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xlabel(</w:t>
      </w:r>
      <w:r>
        <w:rPr>
          <w:rFonts w:cs="Courier New" w:ascii="Courier New" w:hAnsi="Courier New"/>
          <w:color w:val="B22222"/>
        </w:rPr>
        <w:t>'Time(Seconds)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zoom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color w:val="228B22"/>
        </w:rPr>
        <w:t>%The Frequency Program (Number of Occurrenc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  <w:color w:val="228B22"/>
        </w:rPr>
        <w:t xml:space="preserve">       </w:t>
      </w:r>
      <w:r>
        <w:rPr>
          <w:rFonts w:cs="Courier New" w:ascii="Courier New" w:hAnsi="Courier New"/>
        </w:rPr>
        <w:t>chan1a=round(chan1f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countp=zeros(1,90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untn=zeros(1,90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countz=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  <w:color w:val="0000FF"/>
        </w:rPr>
        <w:t xml:space="preserve">for </w:t>
      </w:r>
      <w:r>
        <w:rPr>
          <w:rFonts w:cs="Courier New" w:ascii="Courier New" w:hAnsi="Courier New"/>
        </w:rPr>
        <w:t xml:space="preserve">i = 1:max(size(chan1a))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1a(i) &lt; 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countn(abs(chan1a(i)))=countn(abs(chan1a(i)))+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1a(i) &gt; 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countp(chan1a(i))=countp(chan1a(i))+1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 xml:space="preserve">if </w:t>
      </w:r>
      <w:r>
        <w:rPr>
          <w:rFonts w:cs="Courier New" w:ascii="Courier New" w:hAnsi="Courier New"/>
        </w:rPr>
        <w:t>chan1a(i) ==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countz=countz+1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  <w:color w:val="0000FF"/>
        </w:rPr>
        <w:t xml:space="preserve">end    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  <w:color w:val="0000FF"/>
        </w:rPr>
      </w:pPr>
      <w:r>
        <w:rPr>
          <w:rFonts w:eastAsia="Courier New" w:cs="Courier New" w:ascii="Courier New" w:hAnsi="Courier New"/>
          <w:color w:val="0000FF"/>
        </w:rPr>
        <w:t xml:space="preserve"> 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  <w:color w:val="228B22"/>
        </w:rPr>
        <w:t>%Program for plotting histogra</w:t>
      </w:r>
      <w:r>
        <w:rPr>
          <w:rFonts w:cs="Courier New" w:ascii="Courier New" w:hAnsi="Courier New"/>
        </w:rPr>
        <w:t>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cn=countn(90:-1:1);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=[cn countz countp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x=-90:1:90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igure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lot(hx,h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igure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bar(hx,h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grid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oom on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360" w:hanging="0"/>
        <w:rPr/>
      </w:pPr>
      <w:r>
        <w:rPr>
          <w:rFonts w:cs="Courier New" w:ascii="Courier New" w:hAnsi="Courier New"/>
        </w:rPr>
        <w:t>title(</w:t>
      </w:r>
      <w:r>
        <w:rPr>
          <w:rFonts w:cs="Courier New" w:ascii="Courier New" w:hAnsi="Courier New"/>
          <w:color w:val="FF0000"/>
        </w:rPr>
        <w:t>'Graph Showing the Fr</w:t>
      </w:r>
      <w:r>
        <w:rPr>
          <w:rFonts w:cs="Courier New" w:ascii="Courier New" w:hAnsi="Courier New"/>
        </w:rPr>
        <w:t>equency of Occurrences of the Joint Angles for Channel 1'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</w:rPr>
        <w:tab/>
        <w:t>xlabel(</w:t>
      </w:r>
      <w:r>
        <w:rPr>
          <w:rFonts w:cs="Courier New" w:ascii="Courier New" w:hAnsi="Courier New"/>
          <w:color w:val="B22222"/>
        </w:rPr>
        <w:t>'Joint Angle (Degrees)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ylabel(</w:t>
      </w:r>
      <w:r>
        <w:rPr>
          <w:rFonts w:cs="Courier New" w:ascii="Courier New" w:hAnsi="Courier New"/>
          <w:color w:val="B22222"/>
        </w:rPr>
        <w:t>'Number of Occurrences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en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cs="Courier New" w:ascii="Courier New" w:hAnsi="Courier New"/>
        </w:rPr>
        <w:tab/>
        <w:t>fprintf(</w:t>
      </w:r>
      <w:r>
        <w:rPr>
          <w:rFonts w:cs="Courier New" w:ascii="Courier New" w:hAnsi="Courier New"/>
          <w:color w:val="B22222"/>
        </w:rPr>
        <w:t>'To Analyse Specific Time Ranges from the Data use the following command,\n'</w:t>
      </w:r>
      <w:r>
        <w:rPr>
          <w:rFonts w:cs="Courier New" w:ascii="Courier New" w:hAnsi="Courier New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printf(</w:t>
      </w:r>
      <w:r>
        <w:rPr>
          <w:rFonts w:cs="Courier New" w:ascii="Courier New" w:hAnsi="Courier New"/>
          <w:color w:val="B22222"/>
        </w:rPr>
        <w:t>'axis([initial time range, final time range,J.angle1,J.angle2])\n'</w:t>
      </w:r>
      <w:r>
        <w:rPr>
          <w:rFonts w:cs="Courier New" w:ascii="Courier New" w:hAnsi="Courier New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printf(</w:t>
      </w:r>
      <w:r>
        <w:rPr>
          <w:rFonts w:cs="Courier New" w:ascii="Courier New" w:hAnsi="Courier New"/>
          <w:color w:val="FF0000"/>
        </w:rPr>
        <w:t>'Peak values can be</w:t>
      </w:r>
      <w:r>
        <w:rPr>
          <w:rFonts w:cs="Courier New" w:ascii="Courier New" w:hAnsi="Courier New"/>
        </w:rPr>
        <w:t xml:space="preserve"> achieved by using the ginput function'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de-DE"/>
        </w:rPr>
        <w:t>fprintf(</w:t>
      </w:r>
      <w:r>
        <w:rPr>
          <w:rFonts w:cs="Courier New" w:ascii="Courier New" w:hAnsi="Courier New"/>
          <w:color w:val="B22222"/>
          <w:lang w:val="de-DE"/>
        </w:rPr>
        <w:t>'\n\n\n\n'</w:t>
      </w:r>
      <w:r>
        <w:rPr>
          <w:rFonts w:cs="Courier New" w:ascii="Courier New" w:hAnsi="Courier New"/>
          <w:lang w:val="de-DE"/>
        </w:rPr>
        <w:t>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  <w:color w:val="228B22"/>
        </w:rPr>
      </w:pPr>
      <w:r>
        <w:rPr>
          <w:rFonts w:cs="Courier New" w:ascii="Courier New" w:hAnsi="Courier New"/>
          <w:color w:val="228B22"/>
        </w:rPr>
        <w:t>%Program to indicate accurate angular measurements requir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igure(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sg1=sprintf(</w:t>
      </w:r>
      <w:r>
        <w:rPr>
          <w:rFonts w:cs="Courier New" w:ascii="Courier New" w:hAnsi="Courier New"/>
          <w:color w:val="B22222"/>
        </w:rPr>
        <w:t>'Type in the command: [time,chan1f] = ginput(N), where N is the number of points requested for,'</w:t>
      </w:r>
      <w:r>
        <w:rPr>
          <w:rFonts w:cs="Courier New" w:ascii="Courier New" w:hAnsi="Courier New"/>
        </w:rPr>
        <w:t>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sg1=[msg1,sprintf(</w:t>
      </w:r>
      <w:r>
        <w:rPr>
          <w:rFonts w:cs="Courier New" w:ascii="Courier New" w:hAnsi="Courier New"/>
          <w:color w:val="FF0000"/>
        </w:rPr>
        <w:t>' whilst t</w:t>
      </w:r>
      <w:r>
        <w:rPr>
          <w:rFonts w:cs="Courier New" w:ascii="Courier New" w:hAnsi="Courier New"/>
        </w:rPr>
        <w:t>ime(s) and chan1f(Joint Angle) are the x and y coordinates of the recorded points. ')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sg1=[msg1,sprintf(</w:t>
      </w:r>
      <w:r>
        <w:rPr>
          <w:rFonts w:cs="Courier New" w:ascii="Courier New" w:hAnsi="Courier New"/>
          <w:color w:val="B22222"/>
        </w:rPr>
        <w:t>'Using the mouse place the cursor at the points of interest on the graph '</w:t>
      </w:r>
      <w:r>
        <w:rPr>
          <w:rFonts w:cs="Courier New" w:ascii="Courier New" w:hAnsi="Courier New"/>
        </w:rPr>
        <w:t>)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sg1=[msg1,sprintf(</w:t>
      </w:r>
      <w:r>
        <w:rPr>
          <w:rFonts w:cs="Courier New" w:ascii="Courier New" w:hAnsi="Courier New"/>
          <w:color w:val="B22222"/>
        </w:rPr>
        <w:t>'and observe the numerical values, then press '</w:t>
      </w:r>
      <w:r>
        <w:rPr>
          <w:rFonts w:cs="Courier New" w:ascii="Courier New" w:hAnsi="Courier New"/>
        </w:rPr>
        <w:t>)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sg1=[msg1,sprintf(</w:t>
      </w:r>
      <w:r>
        <w:rPr>
          <w:rFonts w:cs="Courier New" w:ascii="Courier New" w:hAnsi="Courier New"/>
          <w:color w:val="FF0000"/>
        </w:rPr>
        <w:t xml:space="preserve">'the LEFT </w:t>
      </w:r>
      <w:r>
        <w:rPr>
          <w:rFonts w:cs="Courier New" w:ascii="Courier New" w:hAnsi="Courier New"/>
        </w:rPr>
        <w:t>mouse button and then the ENTER key.')]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h=msgbox(msg1);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waitfor(h)</w:t>
      </w:r>
    </w:p>
    <w:sectPr>
      <w:footerReference w:type="default" r:id="rId2"/>
      <w:footerReference w:type="first" r:id="rId3"/>
      <w:type w:val="nextPage"/>
      <w:pgSz w:w="11906" w:h="16838"/>
      <w:pgMar w:left="2268" w:right="1418" w:gutter="0" w:header="0" w:top="1134" w:footer="720" w:bottom="2268"/>
      <w:pgNumType w:start="18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right" w:pos="8309" w:leader="none"/>
      </w:tabs>
      <w:spacing w:lineRule="auto" w:line="360" w:before="0" w:after="240"/>
      <w:ind w:hanging="0"/>
      <w:jc w:val="both"/>
      <w:outlineLvl w:val="1"/>
    </w:pPr>
    <w:rPr>
      <w:b/>
      <w:smallCaps/>
      <w:spacing w:val="-2"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  <w:tab w:val="left" w:pos="10800" w:leader="none"/>
        <w:tab w:val="left" w:pos="11160" w:leader="none"/>
        <w:tab w:val="left" w:pos="11520" w:leader="none"/>
      </w:tabs>
      <w:autoSpaceDE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9:48:00Z</dcterms:created>
  <dc:creator>Ugbolue</dc:creator>
  <dc:description/>
  <dc:language>en-US</dc:language>
  <cp:lastModifiedBy>U Chris Ugbolue</cp:lastModifiedBy>
  <cp:lastPrinted>2002-11-27T15:29:00Z</cp:lastPrinted>
  <dcterms:modified xsi:type="dcterms:W3CDTF">2003-07-10T09:48:00Z</dcterms:modified>
  <cp:revision>2</cp:revision>
  <dc:subject/>
  <dc:title>Appendix 2B</dc:title>
</cp:coreProperties>
</file>