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This folder contains the following code file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1. Display_signal.m (for the display of signal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both"/>
        <w:rPr/>
      </w:pPr>
      <w:r>
        <w:rPr/>
        <w:t>Procedur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copy the program to a single directory (e.g. c:/matlab/) and open the file in the matlab editor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then in Display_signal.m change the file path (give the file location according to your machine e.g. c:/matlab/cardiacsignals/ns1.xls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xecute Display_signal, the program gives the analogue representation of the signal.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2:02:00Z</dcterms:created>
  <dc:creator> </dc:creator>
  <dc:description/>
  <cp:keywords/>
  <dc:language>en-US</dc:language>
  <cp:lastModifiedBy> </cp:lastModifiedBy>
  <dcterms:modified xsi:type="dcterms:W3CDTF">2008-01-29T09:50:00Z</dcterms:modified>
  <cp:revision>3</cp:revision>
  <dc:subject/>
  <dc:title/>
</cp:coreProperties>
</file>