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This folder contains the following code fil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n-GB"/>
        </w:rPr>
        <w:t>ref_cat.m (initial code for comparing two signals in the reference set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GB"/>
        </w:rPr>
      </w:pPr>
      <w:r>
        <w:rPr>
          <w:lang w:val="en-GB"/>
        </w:rPr>
        <w:t>correlation_refset.m (program compares the two signals in the reference set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n-GB"/>
        </w:rPr>
        <w:t>read_xls_file.m (supporting file required in order to execute the file ‘correlation_refset.m’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n-GB"/>
        </w:rPr>
        <w:t>correlation.m (supporting file required in order to execute the file ‘correlation_refset.m’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GB"/>
        </w:rPr>
      </w:pPr>
      <w:r>
        <w:rPr>
          <w:lang w:val="en-GB"/>
        </w:rPr>
        <w:t>modify_corr.m (supporting file required in order to execute the file ‘correlation.m’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GB"/>
        </w:rPr>
      </w:pPr>
      <w:r>
        <w:rPr>
          <w:lang w:val="en-GB"/>
        </w:rPr>
        <w:t>shiftof_corr.m (supporting file required in order to execute the file ‘correlation.m’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Procedur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py all the programs to a single directory (e.g. c:/matlab/) and open all the files in the matlab edit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hen in correlation_refset.m change the two file paths (give the file location according to your machine e.g. c:/matlab/cardiacsignals/ns1.xl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ecute correlation_refset.m, the program will give (a) the percentage correlation and (b) a 2 D plot to compare the signals in the reference s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51:00Z</dcterms:created>
  <dc:creator> </dc:creator>
  <dc:description/>
  <cp:keywords/>
  <dc:language>en-US</dc:language>
  <cp:lastModifiedBy> </cp:lastModifiedBy>
  <dcterms:modified xsi:type="dcterms:W3CDTF">2008-01-29T10:43:00Z</dcterms:modified>
  <cp:revision>8</cp:revision>
  <dc:subject/>
  <dc:title/>
</cp:coreProperties>
</file>