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042292396"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2101576371"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