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702834490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592384561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561810408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26599236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666625556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