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733154225"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1369394171"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530454858"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648280128"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1165037309"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