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529064326"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2131837102"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1465404787"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325376685"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