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376614167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9050445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