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23846665"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509337696"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023714444"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