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441496089"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531431887"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243688088"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749332640"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361994360"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147079652"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403132694"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605100416"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812847636"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2057525668"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88506905"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650336149"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896776984"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72715554"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947837297"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690720953"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862857184"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080714383"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97027500"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320506623"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296808228"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950168615"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2030528365"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890264789"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620878067"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968735338"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437261031"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300594116"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10148309"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43449238"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