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134652599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27196691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