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900415265"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203025446"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820806161"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1388609066"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708899335"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1849720816"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1582286058"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597385933"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612293426"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58874008"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1224882621"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