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928025928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1308073573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