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1885419691"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748229612"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1394573639"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