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112075162"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274233372"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234488406"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