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2092630103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1097469649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1077188552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80645902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136380722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99390773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6857239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290292488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13336637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18791192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1509645400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