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753578177"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072842800"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1577371566"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751466222"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448735384"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87699252"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630093791"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138805823"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883430593"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1503185144"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795842469"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