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374340554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692928105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613309941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12802817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936526445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