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232348585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7270310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