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863231831"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1392081142"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494652187"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