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966986342"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613496159"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251315495"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1221227184"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1483797057"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28101737"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532730368"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937734532"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1184368440"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548613010"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591501343"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