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516917109"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694167822"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139866886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1238992292"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2141004152"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