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1621106679"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573680760"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396259044"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603180172"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498956132"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466555836"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392081518"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1901355232"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1867148781"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366888308"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368253571"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590659759"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1068613910"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031144593"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506561797"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1969707770"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825610943"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1275029726"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2000936464"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087116619"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