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62608312"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823296074"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988992695"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515638408"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706545824"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522555428"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807798528"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898532817"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92658214"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242737670"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894855954"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1801752189"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352689329"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638646452"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51255471"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1821184460"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286169281"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821062825"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573730324"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1396748989"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