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493624504"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802147611"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1085055087"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460452971"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293418045"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