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980977980"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629790290"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767941376"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893327324"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