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366464457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699762382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887809359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14724672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20741066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204734776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12955481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26802549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795603223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678400255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68686856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