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203589525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1446553789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