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1221459155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1913979338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733693087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95462702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839689706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