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625485393"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355124718"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333284418"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