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83093172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062279537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66430684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22325683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207978720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106541808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82519709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1483853430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25901760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56351925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09480526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