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844725071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304721494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363601356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18818685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3783524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60089897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95203232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48968045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876762290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6018317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831154470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