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1761022667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11420435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1555698178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1110124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109393579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41373880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13106097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988724989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1689219500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851600388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731077543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