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986249843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109136542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2028157737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88311858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22527752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47211092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27916662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55191829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49278129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42573679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750205142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