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76041047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2044825735"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