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416170754"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504200021"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807390765"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1892731157"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989307362"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