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728528578"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874379403"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1788617094"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1541513602"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1383975082"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743130264"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848250461"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1314829111"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1179681990"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368937715"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324179841"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1571213975"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219376175"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2008092978"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1906418808"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1347442130"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315797106"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30271925"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374619959"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802572988"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