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030005232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3703317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