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916522430"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911751791"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807016926"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293809625"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