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1547200592"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286237998"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2109404406"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2041119824"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1424042546"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1400009143"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94431633"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606780826"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517553982"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1458713249"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997704392"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1480094188"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1550911686"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1693669413"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338459855"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1300371943"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1067268570"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867778986"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71576311"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344688543"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1361423690"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746678837"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63272709"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1123464061"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1622769693"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856311988"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2078874541"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2034426114"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313427091"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632836692"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