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2004373538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1642542949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923420236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181354336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2051173888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54141400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173835977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1950668288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729035527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2003511947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1992370829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