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1071396301"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520722696"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457808066"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