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899821827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985356677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319381877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79176079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687812900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