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914285450"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574113782"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262064815"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