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2026070719"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969808618"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693101070"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300327432"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607861700"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