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2092640986"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675301883"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952660162"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