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108419136"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593411154"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446019589"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812264370"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