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259926819"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843791725"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950216358"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406557430"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952561444"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571773151"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2068414819"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647849123"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234560191"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631094550"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2125886879"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