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503982586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252809096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