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789600120"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975331127"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525682956"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2094817442"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676016367"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505604391"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457969153"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1716704038"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407337458"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2094479540"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636500925"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449996879"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29813408"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195840057"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702921931"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174342726"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963733978"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320180791"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235403629"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543260868"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447612224"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886393354"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318086435"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478922331"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180507224"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820606500"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010523696"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887362609"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853848538"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497027702"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