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815568550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976157518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1852407434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71769385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63067786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129083520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57559445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64404339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757149922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405698034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664303321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