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060885473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4195497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553246430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06017192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171592855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22250216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48329969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61222966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1855819844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595249980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939879152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