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798324135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360310681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338119841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6296659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201983046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88285298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80328623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936630343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76676874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63220039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23839532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