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621423991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992003534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855534126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90799490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35879456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5845108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36384637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40558681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172686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46435428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517476360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