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1331375782"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782150353"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27492444"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919893096"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1576257663"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1716639165"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992716514"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2080813900"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1433484118"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1480853701"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1542774053"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