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341664996"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282925989"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235119000"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131194688"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862144468"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2110765341"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095817111"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856389691"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436011298"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407773572"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426593994"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658912438"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53468668"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219556214"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213962323"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02522935"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35020149"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354796976"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614613327"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310159013"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904359734"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407860880"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552768764"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462367234"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893044144"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2120543371"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702685969"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948636526"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21983343"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2016022858"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