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133350</wp:posOffset>
                </wp:positionV>
                <wp:extent cx="6170295" cy="8001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0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35pt;margin-top:10.5pt;width:485.8pt;height:62.95pt;mso-wrap-style:none;v-text-anchor:middle">
                <v:fill o:detectmouseclick="t" type="solid" color2="black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 xml:space="preserve">Correlation between the experimental Raman spectra and the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predicted (BLYP/6-31G9d,p)) vibrational modes, calculated for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he compound 1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2"/>
        <w:gridCol w:w="6298"/>
      </w:tblGrid>
      <w:tr>
        <w:trPr/>
        <w:tc>
          <w:tcPr>
            <w:tcW w:w="19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xperimental bands 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R             Ram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e         active</w:t>
            </w:r>
          </w:p>
        </w:tc>
        <w:tc>
          <w:tcPr>
            <w:tcW w:w="144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oret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cm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)</w:t>
            </w:r>
          </w:p>
        </w:tc>
        <w:tc>
          <w:tcPr>
            <w:tcW w:w="629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Illustration of vibration and assignment</w:t>
            </w:r>
          </w:p>
        </w:tc>
      </w:tr>
      <w:tr>
        <w:trPr/>
        <w:tc>
          <w:tcPr>
            <w:tcW w:w="198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53                 </w:t>
            </w:r>
          </w:p>
        </w:tc>
        <w:tc>
          <w:tcPr>
            <w:tcW w:w="1442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98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975</wp:posOffset>
                  </wp:positionH>
                  <wp:positionV relativeFrom="line">
                    <wp:posOffset>-109855</wp:posOffset>
                  </wp:positionV>
                  <wp:extent cx="3319780" cy="21761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780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828800</wp:posOffset>
                      </wp:positionV>
                      <wp:extent cx="3120390" cy="571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039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henyl ring breathing with some C-H stretch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7pt;height:45pt;mso-wrap-distance-left:9.05pt;mso-wrap-distance-right:9.05pt;mso-wrap-distance-top:0pt;mso-wrap-distance-bottom:0pt;margin-top:144pt;mso-position-vertical-relative:text;margin-left: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henyl ring breathing with some C-H stretch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             103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line">
                    <wp:posOffset>-180975</wp:posOffset>
                  </wp:positionV>
                  <wp:extent cx="3336290" cy="21717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29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895475</wp:posOffset>
                      </wp:positionV>
                      <wp:extent cx="3771900" cy="5715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rong C-H maleimide vibrations with C-H and C-O displacement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45pt;mso-wrap-distance-left:9.05pt;mso-wrap-distance-right:9.05pt;mso-wrap-distance-top:0pt;mso-wrap-distance-bottom:0pt;margin-top:149.2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rong C-H maleimide vibrations with C-H and C-O displacemen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61925</wp:posOffset>
                  </wp:positionV>
                  <wp:extent cx="3440430" cy="212407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757680</wp:posOffset>
                      </wp:positionV>
                      <wp:extent cx="2971800" cy="4572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C-C maleimide ring stretches with C-H wagging of both aromatic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36pt;mso-wrap-distance-left:9.05pt;mso-wrap-distance-right:9.05pt;mso-wrap-distance-top:0pt;mso-wrap-distance-bottom:0pt;margin-top:138.4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C-C maleimide ring stretches with C-H wagging of both aromatic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04775</wp:posOffset>
                  </wp:positionV>
                  <wp:extent cx="3352800" cy="234505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933575</wp:posOffset>
                      </wp:positionV>
                      <wp:extent cx="2628900" cy="4572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H  rocking of melimide ring with C-H stretches of aromatic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52.25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H  rocking of melimide ring with C-H stretches of aromatic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61925</wp:posOffset>
                  </wp:positionV>
                  <wp:extent cx="3382010" cy="228600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105025</wp:posOffset>
                      </wp:positionV>
                      <wp:extent cx="2628900" cy="4572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H wagging and quadrant C-C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65.7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H wagging and quadrant C-C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5           144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23825</wp:posOffset>
                  </wp:positionV>
                  <wp:extent cx="3399155" cy="218567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155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771650</wp:posOffset>
                      </wp:positionV>
                      <wp:extent cx="2733675" cy="35242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rge C-H wagging and quadrant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27.75pt;mso-wrap-distance-left:9.05pt;mso-wrap-distance-right:9.05pt;mso-wrap-distance-top:0pt;mso-wrap-distance-bottom:0pt;margin-top:139.5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rge C-H wagging and quadrant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0           120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224155</wp:posOffset>
                  </wp:positionV>
                  <wp:extent cx="3429000" cy="250507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35</wp:posOffset>
                      </wp:positionV>
                      <wp:extent cx="3543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0pt" to="284.2pt,0pt" stroked="t" o:allowincell="t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272030</wp:posOffset>
                      </wp:positionV>
                      <wp:extent cx="3200400" cy="4572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N stretches with associated C-C displacement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36pt;mso-wrap-distance-left:9.05pt;mso-wrap-distance-right:9.05pt;mso-wrap-distance-top:0pt;mso-wrap-distance-bottom:0pt;margin-top:178.9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N stretches with associated C-C displacemen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7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14300</wp:posOffset>
                  </wp:positionV>
                  <wp:extent cx="3419475" cy="251460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7400</wp:posOffset>
                      </wp:positionV>
                      <wp:extent cx="2800350" cy="4572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OCH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phenyl ring stretches with C-O asymmetric sretch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5pt;height:36pt;mso-wrap-distance-left:9.05pt;mso-wrap-distance-right:9.05pt;mso-wrap-distance-top:0pt;mso-wrap-distance-bottom:0pt;margin-top:162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OCH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phenyl ring stretches with C-O asymmetric sret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14300</wp:posOffset>
                  </wp:positionV>
                  <wp:extent cx="3429000" cy="248729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2230</wp:posOffset>
                      </wp:positionV>
                      <wp:extent cx="2857500" cy="4572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H wagging with some C-C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6pt;mso-wrap-distance-left:9.05pt;mso-wrap-distance-right:9.05pt;mso-wrap-distance-top:0pt;mso-wrap-distance-bottom:0pt;margin-top:4.9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H wagging with some C-C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-323215</wp:posOffset>
                      </wp:positionV>
                      <wp:extent cx="2514600" cy="4572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-25.45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36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90805</wp:posOffset>
                  </wp:positionV>
                  <wp:extent cx="3429000" cy="2152015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2424430</wp:posOffset>
                  </wp:positionV>
                  <wp:extent cx="3429000" cy="2286000"/>
                  <wp:effectExtent l="0" t="0" r="0" b="0"/>
                  <wp:wrapNone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691005</wp:posOffset>
                      </wp:positionV>
                      <wp:extent cx="2857500" cy="4572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=N stretch with some C-C and C-H vibrations of both aromatic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6pt;mso-wrap-distance-left:9.05pt;mso-wrap-distance-right:9.05pt;mso-wrap-distance-top:0pt;mso-wrap-distance-bottom:0pt;margin-top:133.1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=N stretch with some C-C and C-H vibrations of both aromatic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-4445</wp:posOffset>
                      </wp:positionV>
                      <wp:extent cx="2971800" cy="4572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arge N=N stretch with some C-C and C-H of aromatic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36pt;mso-wrap-distance-left:9.05pt;mso-wrap-distance-right:9.05pt;mso-wrap-distance-top:0pt;mso-wrap-distance-bottom:0pt;margin-top:-0.3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rge N=N stretch with some C-C and C-H of aromatic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41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52705</wp:posOffset>
                  </wp:positionV>
                  <wp:extent cx="3429000" cy="2371725"/>
                  <wp:effectExtent l="0" t="0" r="0" b="0"/>
                  <wp:wrapNone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85975</wp:posOffset>
                      </wp:positionV>
                      <wp:extent cx="2971800" cy="4572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Benzotriazole ring and pneyl ring C-C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36pt;mso-wrap-distance-left:9.05pt;mso-wrap-distance-right:9.05pt;mso-wrap-distance-top:0pt;mso-wrap-distance-bottom:0pt;margin-top:164.2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Benzotriazole ring and pneyl ring C-C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23825</wp:posOffset>
                  </wp:positionV>
                  <wp:extent cx="3427095" cy="2296160"/>
                  <wp:effectExtent l="0" t="0" r="0" b="0"/>
                  <wp:wrapNone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09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767205</wp:posOffset>
                      </wp:positionV>
                      <wp:extent cx="2743200" cy="4572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adrant stretch with associated N=N and C-O displacement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6pt;mso-wrap-distance-left:9.05pt;mso-wrap-distance-right:9.05pt;mso-wrap-distance-top:0pt;mso-wrap-distance-bottom:0pt;margin-top:139.1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drant stretch with associated N=N and C-O displacemen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00330</wp:posOffset>
                  </wp:positionV>
                  <wp:extent cx="3429000" cy="2339340"/>
                  <wp:effectExtent l="0" t="0" r="0" b="0"/>
                  <wp:wrapNone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52705</wp:posOffset>
                      </wp:positionV>
                      <wp:extent cx="26289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-C and C-H stretches of phenyl ring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1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C and C-H stretches of phenyl ring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72390</wp:posOffset>
                      </wp:positionV>
                      <wp:extent cx="5829300" cy="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.7pt" to="449.95pt,5.7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2390</wp:posOffset>
                      </wp:positionV>
                      <wp:extent cx="5715000" cy="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7pt" to="449.95pt,5.7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635</wp:posOffset>
                      </wp:positionV>
                      <wp:extent cx="5762625" cy="41910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62520" cy="41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0pt" to="449.95pt,3.25pt" stroked="f" o:allowincell="t" style="position:absolute;flip: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6675</wp:posOffset>
                  </wp:positionH>
                  <wp:positionV relativeFrom="line">
                    <wp:posOffset>-109855</wp:posOffset>
                  </wp:positionV>
                  <wp:extent cx="3429000" cy="2404745"/>
                  <wp:effectExtent l="0" t="0" r="0" b="0"/>
                  <wp:wrapNone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581150</wp:posOffset>
                      </wp:positionV>
                      <wp:extent cx="2743200" cy="4572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-C stretches of aromatic rings with skeletal benzotriazole vibration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6pt;mso-wrap-distance-left:9.05pt;mso-wrap-distance-right:9.05pt;mso-wrap-distance-top:0pt;mso-wrap-distance-bottom:0pt;margin-top:124.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-C stretches of aromatic rings with skeletal benzotriazole vibration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58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2875</wp:posOffset>
                  </wp:positionV>
                  <wp:extent cx="3429000" cy="2171700"/>
                  <wp:effectExtent l="0" t="0" r="0" b="0"/>
                  <wp:wrapNone/>
                  <wp:docPr id="3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852930</wp:posOffset>
                      </wp:positionV>
                      <wp:extent cx="2857500" cy="4572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leimide ring vibrations with some quadrant stretch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6pt;mso-wrap-distance-left:9.05pt;mso-wrap-distance-right:9.05pt;mso-wrap-distance-top:0pt;mso-wrap-distance-bottom:0pt;margin-top:145.9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leimide ring vibrations with some quadrant stretch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9             1600</w:t>
            </w:r>
          </w:p>
        </w:tc>
        <w:tc>
          <w:tcPr>
            <w:tcW w:w="1442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23825</wp:posOffset>
                  </wp:positionV>
                  <wp:extent cx="3429000" cy="2224405"/>
                  <wp:effectExtent l="0" t="0" r="0" b="0"/>
                  <wp:wrapNone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1845945</wp:posOffset>
                      </wp:positionV>
                      <wp:extent cx="2743200" cy="4572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Quadrant stretch of aromatic ring with associated N=N displacement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6pt;mso-wrap-distance-left:9.05pt;mso-wrap-distance-right:9.05pt;mso-wrap-distance-top:0pt;mso-wrap-distance-bottom:0pt;margin-top:145.3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Quadrant stretch of aromatic ring with associated N=N displacemen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9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07:00Z</dcterms:created>
  <dc:creator>Ljiljana</dc:creator>
  <dc:description/>
  <dc:language>en-US</dc:language>
  <cp:lastModifiedBy>Duncan Graham</cp:lastModifiedBy>
  <dcterms:modified xsi:type="dcterms:W3CDTF">2003-11-26T20:07:00Z</dcterms:modified>
  <cp:revision>2</cp:revision>
  <dc:subject/>
  <dc:title>Chapter 4</dc:title>
</cp:coreProperties>
</file>