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842310472"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2038127991"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1229496278"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