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264365624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029565675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