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241139722"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447107191"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911084762"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