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433585873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026748736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