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18086162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2104102888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68776247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43618571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241666580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