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19350</wp:posOffset>
                </wp:positionH>
                <wp:positionV relativeFrom="paragraph">
                  <wp:posOffset>133350</wp:posOffset>
                </wp:positionV>
                <wp:extent cx="6170295" cy="8001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800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5pt;margin-top:10.5pt;width:485.8pt;height:62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</w:rPr>
        <w:t>Correlation between the experimental Raman spectra and th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</w:rPr>
        <w:t>predicted (BLYP/6-31G9d,p)) vibrational modes, calculated f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he compound 10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tbl>
      <w:tblPr>
        <w:tblW w:w="9720" w:type="dxa"/>
        <w:jc w:val="left"/>
        <w:tblInd w:w="3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2"/>
        <w:gridCol w:w="6298"/>
      </w:tblGrid>
      <w:tr>
        <w:trPr/>
        <w:tc>
          <w:tcPr>
            <w:tcW w:w="19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perimental bands (cm</w:t>
            </w:r>
            <w:r>
              <w:rPr>
                <w:b/>
                <w:bCs/>
                <w:vertAlign w:val="superscript"/>
              </w:rPr>
              <w:t>-1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R             Ram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e         active</w:t>
            </w:r>
          </w:p>
        </w:tc>
        <w:tc>
          <w:tcPr>
            <w:tcW w:w="144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oret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cm</w:t>
            </w:r>
            <w:r>
              <w:rPr>
                <w:b/>
                <w:bCs/>
                <w:vertAlign w:val="superscript"/>
              </w:rPr>
              <w:t>-1</w:t>
            </w:r>
            <w:r>
              <w:rPr>
                <w:b/>
                <w:bCs/>
              </w:rPr>
              <w:t>)</w:t>
            </w:r>
          </w:p>
        </w:tc>
        <w:tc>
          <w:tcPr>
            <w:tcW w:w="629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Illustration of vibrations and assignment</w:t>
            </w:r>
          </w:p>
        </w:tc>
      </w:tr>
      <w:tr>
        <w:trPr/>
        <w:tc>
          <w:tcPr>
            <w:tcW w:w="198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53                 </w:t>
            </w:r>
          </w:p>
        </w:tc>
        <w:tc>
          <w:tcPr>
            <w:tcW w:w="1442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8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0975</wp:posOffset>
                  </wp:positionH>
                  <wp:positionV relativeFrom="line">
                    <wp:posOffset>-109855</wp:posOffset>
                  </wp:positionV>
                  <wp:extent cx="3319780" cy="21761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780" cy="217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828800</wp:posOffset>
                      </wp:positionV>
                      <wp:extent cx="3120390" cy="5715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039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Phenyl ring breathing with some C-H stretch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7pt;height:45pt;mso-wrap-distance-left:9.05pt;mso-wrap-distance-right:9.05pt;mso-wrap-distance-top:0pt;mso-wrap-distance-bottom:0pt;margin-top:144pt;mso-position-vertical-relative:text;margin-left: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henyl ring breathing with some C-H stretch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             103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line">
                    <wp:posOffset>-180975</wp:posOffset>
                  </wp:positionV>
                  <wp:extent cx="3336290" cy="21717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629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895475</wp:posOffset>
                      </wp:positionV>
                      <wp:extent cx="3771900" cy="5715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rong C-H maleimide vibrations with C-H and C-O displacement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45pt;mso-wrap-distance-left:9.05pt;mso-wrap-distance-right:9.05pt;mso-wrap-distance-top:0pt;mso-wrap-distance-bottom:0pt;margin-top:149.25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rong C-H maleimide vibrations with C-H and C-O displacement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6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-161925</wp:posOffset>
                  </wp:positionV>
                  <wp:extent cx="3440430" cy="212407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043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757680</wp:posOffset>
                      </wp:positionV>
                      <wp:extent cx="2971800" cy="4572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C-C maleimide ring stretches with C-H wagging of both aromatic ring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36pt;mso-wrap-distance-left:9.05pt;mso-wrap-distance-right:9.05pt;mso-wrap-distance-top:0pt;mso-wrap-distance-bottom:0pt;margin-top:138.4pt;mso-position-vertical-relative:text;margin-left:2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C-C maleimide ring stretches with C-H wagging of both aromatic ring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7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-104775</wp:posOffset>
                  </wp:positionV>
                  <wp:extent cx="3352800" cy="234505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933575</wp:posOffset>
                      </wp:positionV>
                      <wp:extent cx="2628900" cy="4572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-H  rocking of melimide ring with C-H stretches of aromatic ring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152.25pt;mso-position-vertical-relative:text;margin-left:2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H  rocking of melimide ring with C-H stretches of aromatic ring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-161925</wp:posOffset>
                  </wp:positionV>
                  <wp:extent cx="3382010" cy="228600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01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2105025</wp:posOffset>
                      </wp:positionV>
                      <wp:extent cx="2628900" cy="4572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-H wagging and quadrant C-C stretch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165.75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H wagging and quadrant C-C stretch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5           144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-123825</wp:posOffset>
                  </wp:positionV>
                  <wp:extent cx="3399155" cy="218567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9155" cy="218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771650</wp:posOffset>
                      </wp:positionV>
                      <wp:extent cx="2733675" cy="35242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arge C-H wagging and quadrant stretch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27.75pt;mso-wrap-distance-left:9.05pt;mso-wrap-distance-right:9.05pt;mso-wrap-distance-top:0pt;mso-wrap-distance-bottom:0pt;margin-top:139.5pt;mso-position-vertical-relative:text;margin-left:2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rge C-H wagging and quadrant stretch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5           1206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224155</wp:posOffset>
                  </wp:positionV>
                  <wp:extent cx="3429000" cy="2505075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635</wp:posOffset>
                      </wp:positionV>
                      <wp:extent cx="3543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5pt,0pt" to="284.2pt,0pt" stroked="t" o:allowincell="t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2272030</wp:posOffset>
                      </wp:positionV>
                      <wp:extent cx="3200400" cy="4572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-N stretches with associated C-C displacement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36pt;mso-wrap-distance-left:9.05pt;mso-wrap-distance-right:9.05pt;mso-wrap-distance-top:0pt;mso-wrap-distance-bottom:0pt;margin-top:178.9pt;mso-position-vertical-relative:text;margin-left:2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N stretches with associated C-C displacement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47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-114300</wp:posOffset>
                  </wp:positionV>
                  <wp:extent cx="3419475" cy="2514600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2057400</wp:posOffset>
                      </wp:positionV>
                      <wp:extent cx="2800350" cy="4572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O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phenyl ring stretches with C-O asymmetric sretch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5pt;height:36pt;mso-wrap-distance-left:9.05pt;mso-wrap-distance-right:9.05pt;mso-wrap-distance-top:0pt;mso-wrap-distance-bottom:0pt;margin-top:162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O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 phenyl ring stretches with C-O asymmetric sretc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-114300</wp:posOffset>
                  </wp:positionV>
                  <wp:extent cx="3429000" cy="2487295"/>
                  <wp:effectExtent l="0" t="0" r="0" b="0"/>
                  <wp:wrapNone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48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62230</wp:posOffset>
                      </wp:positionV>
                      <wp:extent cx="2857500" cy="4572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-H wagging with some C-C stretch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36pt;mso-wrap-distance-left:9.05pt;mso-wrap-distance-right:9.05pt;mso-wrap-distance-top:0pt;mso-wrap-distance-bottom:0pt;margin-top:4.9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H wagging with some C-C stretch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-323215</wp:posOffset>
                      </wp:positionV>
                      <wp:extent cx="2514600" cy="4572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36pt;mso-wrap-distance-left:9.05pt;mso-wrap-distance-right:9.05pt;mso-wrap-distance-top:0pt;mso-wrap-distance-bottom:0pt;margin-top:-25.45pt;mso-position-vertical-relative:text;margin-left: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367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90805</wp:posOffset>
                  </wp:positionV>
                  <wp:extent cx="3429000" cy="2152015"/>
                  <wp:effectExtent l="0" t="0" r="0" b="0"/>
                  <wp:wrapNone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-2424430</wp:posOffset>
                  </wp:positionV>
                  <wp:extent cx="3429000" cy="2286000"/>
                  <wp:effectExtent l="0" t="0" r="0" b="0"/>
                  <wp:wrapNone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691005</wp:posOffset>
                      </wp:positionV>
                      <wp:extent cx="2857500" cy="4572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=N stretch with some C-C and C-H vibrations of both aromatic ring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36pt;mso-wrap-distance-left:9.05pt;mso-wrap-distance-right:9.05pt;mso-wrap-distance-top:0pt;mso-wrap-distance-bottom:0pt;margin-top:133.15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=N stretch with some C-C and C-H vibrations of both aromatic ring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-4445</wp:posOffset>
                      </wp:positionV>
                      <wp:extent cx="2971800" cy="4572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arge N=N stretch with some C-C and C-H of aromatic ring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36pt;mso-wrap-distance-left:9.05pt;mso-wrap-distance-right:9.05pt;mso-wrap-distance-top:0pt;mso-wrap-distance-bottom:0pt;margin-top:-0.35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rge N=N stretch with some C-C and C-H of aromatic ring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417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-52705</wp:posOffset>
                  </wp:positionV>
                  <wp:extent cx="3429000" cy="2371725"/>
                  <wp:effectExtent l="0" t="0" r="0" b="0"/>
                  <wp:wrapNone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2085975</wp:posOffset>
                      </wp:positionV>
                      <wp:extent cx="2971800" cy="4572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Benzotriazole ring and pneyl ring C-C stretch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36pt;mso-wrap-distance-left:9.05pt;mso-wrap-distance-right:9.05pt;mso-wrap-distance-top:0pt;mso-wrap-distance-bottom:0pt;margin-top:164.25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Benzotriazole ring and pneyl ring C-C stretch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23825</wp:posOffset>
                  </wp:positionV>
                  <wp:extent cx="3427095" cy="2296160"/>
                  <wp:effectExtent l="0" t="0" r="0" b="0"/>
                  <wp:wrapNone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7095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767205</wp:posOffset>
                      </wp:positionV>
                      <wp:extent cx="2743200" cy="4572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adrant stretch with associated N=N and C-O displacement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36pt;mso-wrap-distance-left:9.05pt;mso-wrap-distance-right:9.05pt;mso-wrap-distance-top:0pt;mso-wrap-distance-bottom:0pt;margin-top:139.15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drant stretch with associated N=N and C-O displacement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0</w:t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-100330</wp:posOffset>
                  </wp:positionV>
                  <wp:extent cx="3429000" cy="2339340"/>
                  <wp:effectExtent l="0" t="0" r="0" b="0"/>
                  <wp:wrapNone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52705</wp:posOffset>
                      </wp:positionV>
                      <wp:extent cx="2628900" cy="4572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-C and C-H stretches of phenyl ring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15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C and C-H stretches of phenyl ring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72390</wp:posOffset>
                      </wp:positionV>
                      <wp:extent cx="5829300" cy="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5.7pt" to="449.95pt,5.7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</wp:posOffset>
                      </wp:positionV>
                      <wp:extent cx="5715000" cy="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7pt" to="449.95pt,5.7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635</wp:posOffset>
                      </wp:positionV>
                      <wp:extent cx="5762625" cy="41910"/>
                      <wp:effectExtent l="635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62520" cy="41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0pt" to="449.95pt,3.25pt" stroked="f" o:allowincell="t" style="position:absolute;flip:y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9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-109855</wp:posOffset>
                  </wp:positionV>
                  <wp:extent cx="3429000" cy="2404745"/>
                  <wp:effectExtent l="0" t="0" r="0" b="0"/>
                  <wp:wrapNone/>
                  <wp:docPr id="3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40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581150</wp:posOffset>
                      </wp:positionV>
                      <wp:extent cx="2743200" cy="4572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-C stretches of aromatic rings with skeletal benzotriazole vibration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36pt;mso-wrap-distance-left:9.05pt;mso-wrap-distance-right:9.05pt;mso-wrap-distance-top:0pt;mso-wrap-distance-bottom:0pt;margin-top:124.5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-C stretches of aromatic rings with skeletal benzotriazole vibration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589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42875</wp:posOffset>
                  </wp:positionV>
                  <wp:extent cx="3429000" cy="2171700"/>
                  <wp:effectExtent l="0" t="0" r="0" b="0"/>
                  <wp:wrapNone/>
                  <wp:docPr id="3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852930</wp:posOffset>
                      </wp:positionV>
                      <wp:extent cx="2857500" cy="4572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leimide ring vibrations with some quadrant stretch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36pt;mso-wrap-distance-left:9.05pt;mso-wrap-distance-right:9.05pt;mso-wrap-distance-top:0pt;mso-wrap-distance-bottom:0pt;margin-top:145.9pt;mso-position-vertical-relative:text;margin-left:2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leimide ring vibrations with some quadrant stretch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9             1600</w:t>
            </w:r>
          </w:p>
        </w:tc>
        <w:tc>
          <w:tcPr>
            <w:tcW w:w="1442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23825</wp:posOffset>
                  </wp:positionV>
                  <wp:extent cx="3429000" cy="2224405"/>
                  <wp:effectExtent l="0" t="0" r="0" b="0"/>
                  <wp:wrapNone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1845945</wp:posOffset>
                      </wp:positionV>
                      <wp:extent cx="2743200" cy="4572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Quadrant stretch of aromatic ring with associated N=N displacement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36pt;mso-wrap-distance-left:9.05pt;mso-wrap-distance-right:9.05pt;mso-wrap-distance-top:0pt;mso-wrap-distance-bottom:0pt;margin-top:145.35pt;mso-position-vertical-relative:text;margin-left: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Quadrant stretch of aromatic ring with associated N=N displacement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9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2:23:00Z</dcterms:created>
  <dc:creator>Ljiljana</dc:creator>
  <dc:description/>
  <dc:language>en-US</dc:language>
  <cp:lastModifiedBy>Duncan Graham</cp:lastModifiedBy>
  <dcterms:modified xsi:type="dcterms:W3CDTF">2003-11-28T15:22:00Z</dcterms:modified>
  <cp:revision>3</cp:revision>
  <dc:subject/>
  <dc:title>Chapter 4</dc:title>
</cp:coreProperties>
</file>