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740814712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583764868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561279427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50768726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87509874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85902476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82872155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4285873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51775889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712134036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930457329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