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624195125"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611864882"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912628464"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2051744539"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994592120"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