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207933698"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977453952"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67209596"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059093020"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485106793"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