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223184692"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936500514"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734856777"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353608557"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891075016"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