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1833156539"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823235555"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680512587"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603935349"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947027521"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