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22002836"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81952248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924979030"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238130988"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951772001"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