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1758006352"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215185249"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156651576"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394185105"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664174883"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