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1120953711"/>
            <w:bookmarkStart w:id="1" w:name="__Fieldmark__0_1120953711"/>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1120953711"/>
            <w:bookmarkStart w:id="3" w:name="__Fieldmark__1_1120953711"/>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1120953711"/>
            <w:bookmarkStart w:id="5" w:name="__Fieldmark__2_1120953711"/>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1120953711"/>
            <w:bookmarkStart w:id="7" w:name="__Fieldmark__3_1120953711"/>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1120953711"/>
            <w:bookmarkStart w:id="9" w:name="__Fieldmark__4_1120953711"/>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1120953711"/>
            <w:bookmarkStart w:id="11" w:name="__Fieldmark__5_1120953711"/>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1120953711"/>
            <w:bookmarkStart w:id="13" w:name="__Fieldmark__6_1120953711"/>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1120953711"/>
            <w:bookmarkStart w:id="15" w:name="__Fieldmark__7_1120953711"/>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1120953711"/>
            <w:bookmarkStart w:id="17" w:name="__Fieldmark__8_1120953711"/>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1120953711"/>
            <w:bookmarkStart w:id="19" w:name="__Fieldmark__9_1120953711"/>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1120953711"/>
            <w:bookmarkStart w:id="21" w:name="__Fieldmark__10_1120953711"/>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1120953711"/>
            <w:bookmarkStart w:id="23" w:name="__Fieldmark__11_1120953711"/>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1120953711"/>
            <w:bookmarkStart w:id="25" w:name="__Fieldmark__12_1120953711"/>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1120953711"/>
            <w:bookmarkStart w:id="27" w:name="__Fieldmark__13_1120953711"/>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1120953711"/>
            <w:bookmarkStart w:id="29" w:name="__Fieldmark__15_1120953711"/>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1120953711"/>
            <w:bookmarkStart w:id="31" w:name="__Fieldmark__16_1120953711"/>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1120953711"/>
            <w:bookmarkStart w:id="33" w:name="__Fieldmark__17_1120953711"/>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1120953711"/>
            <w:bookmarkStart w:id="35" w:name="__Fieldmark__19_1120953711"/>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1120953711"/>
            <w:bookmarkStart w:id="37" w:name="__Fieldmark__20_1120953711"/>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1120953711"/>
            <w:bookmarkStart w:id="39" w:name="__Fieldmark__22_1120953711"/>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1120953711"/>
            <w:bookmarkStart w:id="41" w:name="__Fieldmark__23_1120953711"/>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1120953711"/>
            <w:bookmarkStart w:id="47" w:name="__Fieldmark__24_1120953711"/>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1120953711"/>
            <w:bookmarkStart w:id="50" w:name="__Fieldmark__25_1120953711"/>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1120953711"/>
            <w:bookmarkStart w:id="52" w:name="__Fieldmark__26_1120953711"/>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1120953711"/>
            <w:bookmarkStart w:id="54" w:name="__Fieldmark__27_1120953711"/>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1120953711"/>
            <w:bookmarkStart w:id="56" w:name="__Fieldmark__28_1120953711"/>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1120953711"/>
            <w:bookmarkStart w:id="61" w:name="__Fieldmark__30_1120953711"/>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1120953711"/>
            <w:bookmarkStart w:id="65" w:name="__Fieldmark__34_1120953711"/>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1120953711"/>
            <w:bookmarkStart w:id="69" w:name="__Fieldmark__41_1120953711"/>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1120953711"/>
            <w:bookmarkStart w:id="71" w:name="__Fieldmark__44_1120953711"/>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1120953711"/>
            <w:bookmarkStart w:id="73" w:name="__Fieldmark__45_1120953711"/>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1120953711"/>
            <w:bookmarkStart w:id="83" w:name="__Fieldmark__50_1120953711"/>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1120953711"/>
            <w:bookmarkStart w:id="85" w:name="__Fieldmark__51_1120953711"/>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1120953711"/>
            <w:bookmarkStart w:id="87" w:name="__Fieldmark__52_1120953711"/>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1120953711"/>
            <w:bookmarkStart w:id="93" w:name="__Fieldmark__56_1120953711"/>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1120953711"/>
            <w:bookmarkStart w:id="95" w:name="__Fieldmark__57_1120953711"/>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1120953711"/>
            <w:bookmarkStart w:id="101" w:name="__Fieldmark__62_1120953711"/>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1120953711"/>
            <w:bookmarkStart w:id="103" w:name="__Fieldmark__63_1120953711"/>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1120953711"/>
            <w:bookmarkStart w:id="105" w:name="__Fieldmark__66_1120953711"/>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1120953711"/>
            <w:bookmarkStart w:id="107" w:name="__Fieldmark__67_1120953711"/>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1120953711"/>
            <w:bookmarkStart w:id="127" w:name="__Fieldmark__73_1120953711"/>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