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Sampling Locations for Surve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able showing which batches (i.e. sampling locations) are in each ‘sampling environment’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767"/>
        <w:gridCol w:w="1167"/>
        <w:gridCol w:w="1985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ch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ing Environmen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land Valley Technology Meeting 2009, Glasgow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erence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GE (Faults and Top Seals), Montpellier, Franc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erence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er Solutions, Stavanger, Norwa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land Valley, Australia trip: Santos (Adelaide), Oil Search (Sydney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PG ICE 2009, Rio de Janeiro, Brazi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erence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land Valley, Petrobras training (Rio de Janeiro, Brazil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versity of Glasgow, departmental semina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c students, Imperial College, Lond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Volcanic &amp; Magmatic Studies Group 2010 conference, Glasgow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erence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tonic Studies Group 2010 conference, Birmingha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erence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ercoming Barriers to Learning in the Geosciences conference 2010, Birmingha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erence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t Tectonics, Sediments and Prospectivity conference 2010, Lond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erence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coPhillips (UK), Aberdee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c students, Heriot-Watt University, Edinburg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land Valley, in-house training course, Glasgow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c students, University of Aberdee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c students, University of Leed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shop at the University of Arizona, US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gro Robertson, Llandudno, Wale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PG ACE, New Orleans, US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erence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erial College, Lond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 Cooper's industry training course, Lond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Zagros, Calgary, Canad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hmood Sofe's colleague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erson Conference 2010, Glasgow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erence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 University of Geosciences, Wuhan, Chin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OOC, Zhanjiang, Chin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rn Energy, Edinburg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logical Disposal of Radioactive Waste 2011 conference, Loughborough Universit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erence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 workshop participants (four companies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nar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otal number of respondents is 444.</w:t>
      </w:r>
    </w:p>
    <w:p>
      <w:pPr>
        <w:pStyle w:val="Normal"/>
        <w:spacing w:lineRule="auto" w:line="3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3:36:00Z</dcterms:created>
  <dc:creator>Euan J Macrae</dc:creator>
  <dc:description/>
  <cp:keywords/>
  <dc:language>en-US</dc:language>
  <cp:lastModifiedBy>Euan J Macrae</cp:lastModifiedBy>
  <dcterms:modified xsi:type="dcterms:W3CDTF">2013-02-10T18:14:00Z</dcterms:modified>
  <cp:revision>5</cp:revision>
  <dc:subject/>
  <dc:title/>
</cp:coreProperties>
</file>