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PPENDIC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Please see the attached envelope at the back of the thesis for a CD-ROM containing the appendices. This section contains a summary of what is included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x 1 – Statistical glossa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x 2 – Survey methodolog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ics form for survey (University of Glasgow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ackground questionnai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oring bias docum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Bertram’s comment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pling locations for surve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ppendix 3 – Reference expert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on Stewart’s transcrip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s of reference expert interpretation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eological evolutions for the reference experts’ interpretation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x 4 – Sample inform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tables (responses to question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 words (geological time and geological processe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tables (usage of technique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x 5 – Main analysi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stical coding and relevant outpu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x 6 – Industry workshop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thics form for workshops (University of Strathclyd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shop background questionnaire (same for both group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tion exercise for control grou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terpretation exercise for evolution group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-interpretation questionnaire for control group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-interpretation questionnaire for evolution group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es to countable questions from the ‘post-interpretation’ questionnaire (frequency table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s for workshops 1 to 4 (observations and group discussion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endix 7 – Miscellaneous result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>Seminar’ respondents did not produce better interpretations than ‘conference’ respondents (p=0.989). See section 3.6.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>Structural geology experience’ and ‘seismic interpretation experience’ were significantly associated for these respondents (p&lt;0.001). See section 5.2.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>Confident’ respondents did not produce better interpretations than ‘doubtful’ respondents (p=0.11). See section 5.2.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e to the fact that so few respondents had used the ‘evolutionary thought’ technique, the association [years of experience] was not statistically significant (p=0.886). See section 6.4.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ssociation between ‘years of experience’ and ‘cartoon drawn’ (p=0.985). See section 6.4.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ssociation between ‘years of experience’ and ‘writing about time’ (p=0.684). See section 6.4.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volution group, though less experienced, achieved a much higher mean ‘Max RE Score’ than the control group; this result is highly significant (p=0.001). See section 7.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-driven participants, on average, attained a Max RE Score of 1 key feature more than data-driven participants. This result was not statistically significant (p=0.251). See section 7.6.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velope at back of thesis contai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ground questionnaire (A3 print ou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logical evolutions for the reference experts’ interpretations (A4 print out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stry workflow (A3 print ou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-ROM containing the appendic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1:10:00Z</dcterms:created>
  <dc:creator>Euan J Macrae</dc:creator>
  <dc:description/>
  <cp:keywords/>
  <dc:language>en-US</dc:language>
  <cp:lastModifiedBy>Euan J Macrae</cp:lastModifiedBy>
  <dcterms:modified xsi:type="dcterms:W3CDTF">2013-04-28T14:57:00Z</dcterms:modified>
  <cp:revision>111</cp:revision>
  <dc:subject/>
  <dc:title/>
</cp:coreProperties>
</file>