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1.  Crystal data and structure refinement for gr126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Identification code               gr12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Empirical formula                 C22 H43 Mg N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ormula weight                    373.9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emperature                       123(2) K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Wavelength                        0.71073 A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rystal system, space group       MONOCLINIC,  P21/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nit cell dimensions          a = 10.3187(5) A   alpha = 90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</w:t>
      </w:r>
      <w:r>
        <w:rPr>
          <w:rFonts w:eastAsia="Courier New" w:cs="Courier New" w:ascii="Courier New" w:hAnsi="Courier New"/>
          <w:lang w:val="en-GB"/>
        </w:rPr>
        <w:t>b = 14.8283(7) A    beta = 103.423(2)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</w:t>
      </w:r>
      <w:r>
        <w:rPr>
          <w:rFonts w:eastAsia="Courier New" w:cs="Courier New" w:ascii="Courier New" w:hAnsi="Courier New"/>
          <w:lang w:val="en-GB"/>
        </w:rPr>
        <w:t>c = 15.8086(8) A   gamma = 90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Volume                            2352.8(2) A^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Z, Calculated density             4,  1.056 Mg/m^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bsorption coefficient            0.086 mm^-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(000)                            83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rystal size                      0.50 x 0.35 x 0.25 m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ta range for data collection   1.91 to 27.50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Limiting indices                  -13&lt;=h&lt;=13, -18&lt;=k&lt;=19, -20&lt;=l&lt;=2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eflections collected / unique    19131 / 5370 [R(int) = 0.0956]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ompleteness to theta = 27.50     99.3 %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bsorption correction             Non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efinement method                 Full-matrix least-squares on F^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ata / restraints / parameters    5370 / 0 / 25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oodness-of-fit on F^2            1.05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inal R indices [I&gt;2sigma(I)]     R1 = 0.0568, wR2 = 0.139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 indices (all data)              R1 = 0.0825, wR2 = 0.158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Largest diff. peak and hole       0.311 and -0.262 e.A^-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2.  Atomic coordinates ( x 10^4) and equivalent isotropi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isplacement parameters (A^2 x 10^3) for gr126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(eq) is defined as one third of the trace of the orthogonalize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ij tensor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</w:t>
      </w:r>
      <w:r>
        <w:rPr>
          <w:rFonts w:eastAsia="Courier New" w:cs="Courier New" w:ascii="Courier New" w:hAnsi="Courier New"/>
          <w:lang w:val="en-GB"/>
        </w:rPr>
        <w:t>x             y             z           U(eq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        8056(1)       2708(1)        286(1)       2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         9465(2)       3167(1)       1288(1)       2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         9271(2)       1827(1)       -389(1)       3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         7896(2)       3553(1)       -876(1)       2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         6114(2)       2165(1)        183(1)       3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         5797(2)       1560(2)        882(2)       4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         4371(2)       1203(2)        698(2)       4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         4057(3)        712(2)       1467(2)       5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         9839(2)       3880(1)       1847(1)       2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         8930(2)       4603(1)       1868(1)       2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         9335(2)       5328(1)       2425(1)       3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        10594(2)       5372(1)       2974(1)       3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        11470(2)       4671(1)       2964(1)       3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       11134(2)       3933(1)       2417(1)       2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        6941(2)       5494(2)       1004(2)       4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        7535(2)       4571(1)       1296(1)       3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        6610(2)       4033(2)       1732(2)       4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       13235(3)       3102(2)       3223(2)       6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       12157(2)       3208(1)       2384(1)       3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       12791(2)       3380(2)       1614(2)       4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        8874(2)       4296(1)       -715(1)       3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        6560(2)       3941(2)      -1214(1)       4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        8179(2)       2912(1)      -1524(1)       4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        9401(2)       2362(2)      -1167(1)       4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       10609(2)       1560(2)         93(2)       4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        8495(2)       1006(1)       -667(2)       4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3.  Bond lengths [A] and angles [deg] for gr126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                    2.0042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1)                    2.13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3)                    2.1975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2)                    2.2443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H(1N)                   2.3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5)                     1.37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H(1N)                    0.8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21)                    1.46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22)                    1.46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20)                    1.49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18)                    1.47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19)                    1.47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17)                    1.47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                     1.51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H(1A)                    0.9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H(1B)                    1.0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3)                     1.52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H(2A)  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H(2B)  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4)                     1.51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H(3A)  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H(3B)  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H(4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H(4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H(4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6)                     1.43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10)                    1.43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7)                     1.39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12)                    1.51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8)                     1.38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H(7)                     0.95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C(9)                     1.38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H(8)                     0.95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10)                    1.38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H(9)                     0.95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5)                   1.51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2)                   1.52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H(11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H(11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H(11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3)                   1.52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H(12)                   1.00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H(13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H(13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H(13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5)                   1.52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H(14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H(14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H(14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16)                   1.53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H(15)                   1.00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H(16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H(16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H(16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H(17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H(17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H(17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H(18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H(18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H(18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                   1.49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H(19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H(19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H(20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H(20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H(21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H(21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H(21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H(22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H(22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H(22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C(1)             133.27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N(3)             111.57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N(3)             105.37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N(2)             100.9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N(2)             111.2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1)-N(2)              82.88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H(1N)             20.1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H(1N)            138.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1)-H(1N)            116.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H(1N)             82.1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N(1)-Mg(1)             144.36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N(1)-H(1N)             11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H(1N)            10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N(2)-C(22)            108.21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N(2)-C(20)            108.47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N(2)-C(20)            109.87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N(2)-Mg(1)            118.23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N(2)-Mg(1)            107.43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N(2)-Mg(1)            104.45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N(3)-C(19)            108.57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N(3)-C(17)            108.35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N(3)-C(17)            111.32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N(3)-Mg(1)            114.07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N(3)-Mg(1)            103.04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N(3)-Mg(1)            111.42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1)-Mg(1)             121.76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1)-H(1A)             105.7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1)-H(1A)            106.5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1)-H(1B)             105.3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1)-H(1B)            111.7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A)-C(1)-H(1B)            10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-C(3)              115.31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-H(2A)             108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2)-H(2A)             108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-H(2B)             108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2)-H(2B)             108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)-C(2)-H(2B)            107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C(3)-C(2)              112.94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C(3)-H(3A)   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3)-H(3A)   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C(3)-H(3B)   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3)-H(3B)   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)-C(3)-H(3B)            107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4)-H(4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4)-H(4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A)-C(4)-H(4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4)-H(4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A)-C(4)-H(4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B)-C(4)-H(4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5)-C(6)              120.26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5)-C(10)             121.94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5)-C(10)             117.80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6)-C(5)              119.44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6)-C(12)             120.49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6)-C(12)             120.07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C(7)-C(6)              122.21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C(7)-H(7)              118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7)-H(7)              118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8)-C(7)              118.59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8)-H(8)              120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8)-H(8)              120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C(9)-C(10)             122.09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C(9)-H(9)              11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9)-H(9)             11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10)-C(5)             119.87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10)-C(15)            120.31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10)-C(15)            119.73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1)-H(11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1)-H(11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A)-C(11)-H(11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1)-H(11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A)-C(11)-H(11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B)-C(11)-H(11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12)-C(13)            110.82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12)-C(11)            114.33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2)-C(11)           110.82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12)-H(12)            106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2)-H(12)           106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2)-H(12)           106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3)-H(13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3)-H(13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3A)-C(13)-H(13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3)-H(13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3A)-C(13)-H(13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3B)-C(13)-H(13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14)-H(14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14)-H(14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A)-C(14)-H(14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14)-H(14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A)-C(14)-H(14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B)-C(14)-H(14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5)-C(14)           114.57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5)-C(16)           109.82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5)-C(16)           110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5)-H(15)           107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5)-H(15)           107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C(15)-H(15)           107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16)-H(16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16)-H(16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A)-C(16)-H(16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16)-H(16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A)-C(16)-H(16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B)-C(16)-H(16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17)-H(17A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17)-H(17B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A)-C(17)-H(17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17)-H(17C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A)-C(17)-H(17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B)-C(17)-H(17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18)-H(18A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18)-H(18B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8A)-C(18)-H(18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18)-H(18C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8A)-C(18)-H(18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8B)-C(18)-H(18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19)-C(20)            111.97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19)-H(19A)           109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19)-H(19A)          109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19)-H(19B)           109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19)-H(19B)          109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9A)-C(19)-H(19B)         107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20)-C(19)            111.73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20)-H(20A)           109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-H(20A)          109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20)-H(20B)           109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-H(20B)          109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A)-C(20)-H(20B)         107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21)-H(21A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21)-H(21B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1A)-C(21)-H(21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21)-H(21C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1A)-C(21)-H(21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1B)-C(21)-H(21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22)-H(22A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22)-H(22B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2A)-C(22)-H(22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22)-H(22C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2A)-C(22)-H(22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2B)-C(22)-H(22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ymmetry transformations used to generate equivalent atoms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4.  Anisotropic displacement parameters (A^2 x 10^3) for gr126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 anisotropic displacement factor exponent takes the form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2 pi^2 [ h^2 a*^2 U11 + ... + 2 h k a* b* U12 ]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</w:t>
      </w:r>
      <w:r>
        <w:rPr>
          <w:rFonts w:eastAsia="Courier New" w:cs="Courier New" w:ascii="Courier New" w:hAnsi="Courier New"/>
          <w:lang w:val="en-GB"/>
        </w:rPr>
        <w:t>U11        U22        U33        U23        U13        U1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    26(1)      24(1)      23(1)      -1(1)       6(1)      -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     27(1)      26(1)      26(1)      -2(1)       3(1)       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     38(1)      29(1)      30(1)      -5(1)       9(1)       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     34(1)      26(1)      25(1)       0(1)       5(1)      -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     30(1)      37(1)      34(1)       0(1)       5(1)      -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     35(1)      43(1)      46(1)      11(1)       2(1)      -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     37(1)      43(1)      46(1)       5(1)       6(1)      -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     53(2)      58(2)      58(2)      10(1)       9(1)     -1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     31(1)      25(1)      19(1)       2(1)       8(1)      -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     32(1)      28(1)      23(1)       0(1)      12(1)      -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     41(1)      31(1)      33(1)      -5(1)      18(1)      -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     46(1)      35(1)      26(1)      -9(1)      13(1)     -1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     38(1)      35(1)      23(1)       1(1)       4(1)     -1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    32(1)      29(1)      23(1)       4(1)       4(1)      -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    45(1)      40(1)      52(1)      -3(1)       8(1)      1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    32(1)      31(1)      30(1)      -5(1)      10(1)       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    36(1)      54(1)      41(1)      -7(1)      14(1)      -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    49(2)      49(1)      65(2)       0(1)     -22(1)       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    33(1)      27(1)      42(1)       2(1)      -4(1)      -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    37(1)      36(1)      73(2)      -6(1)      19(1)       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    40(1)      28(1)      34(1)       2(1)      12(1)      -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    39(1)      42(1)      39(1)      11(1)      -3(1)      -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    64(2)      34(1)      24(1)      -1(1)      12(1)      -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    55(1)      39(1)      36(1)      -5(1)      24(1)       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    40(1)      43(1)      45(1)      -7(1)      13(1)      1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    51(1)      30(1)      48(1)     -12(1)      11(1)      -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5.  Hydrogen coordinates ( x 10^4) and isotropi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isplacement parameters (A^2 x 10^3) for gr126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</w:t>
      </w:r>
      <w:r>
        <w:rPr>
          <w:rFonts w:eastAsia="Courier New" w:cs="Courier New" w:ascii="Courier New" w:hAnsi="Courier New"/>
          <w:lang w:val="en-GB"/>
        </w:rPr>
        <w:t>x             y             z           U(eq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)        5974          1900          1436          5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B)        6414          1039           964          5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)        3746          1715           538          5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B)        4229           787           195          5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A)        4631           180          1604          8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B)        3122           522          1322          8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C)        4214          1115          1972          8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)         8729          5810          2429          4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)        10848          5874          3350          4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)        12331          4695          3343          3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A)       6740          5812          1501          6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B)       6120          5416           552          6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C)       7582          5846           770          6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)        7591          4233           758          3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3A)       6986          3432          1886          6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3B)       5734          3975          1331          6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3C)       6514          4348          2260          6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A)      13795          3643          3318          9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B)      13785          2574          3175          9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C)      12814          3020          3714          9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)       11670          2622          2274          4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A)      12089          3449          1082          7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B)      13362          2869          1549          7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C)      13327          3932          1718          7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A)       9754          4058          -432          5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B)       8602          4746          -335          5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C)       8914          4578         -1268          5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8A)       6533          4244         -1769          6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8B)       6366          4378          -795          6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8C)       5893          3459         -1303          6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9A)       8302          3251         -2040          4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9B)       7407          2504         -1715          4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A)       9557          1946         -1623          4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B)      10181          2767         -1004          4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1A)      10540          1208           605          6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1B)      11147          2100           278          6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1C)      11031          1193          -283          6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2A)       8953           636         -1021          6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2B)       7609          1170         -1010          6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2C)       8406           662          -154          6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A)        5500(30)      2684(17)       139(17)      52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B)        5790(30)      1829(16)      -376(17)      5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N)       10080(30)      2797(18)      1333(19)      63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6.  Torsion angles [deg] for gr126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N(1)-C(5)                                -76.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1)-N(1)-C(5)                                 63.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N(1)-C(5)                                149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N(2)-C(21)                                16.23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N(2)-C(21)                              -129.32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1)-N(2)-C(21)                               126.91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N(2)-C(22)                               138.93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N(2)-C(22)                                -6.62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1)-N(2)-C(22)                              -110.39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N(2)-C(20)                              -104.40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N(2)-C(20)                               110.05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1)-N(2)-C(20)                                 6.28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N(3)-C(18)                              -121.98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N(3)-C(18)                                28.84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N(3)-C(18)                               138.99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N(3)-C(19)                               120.54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N(3)-C(19)                               -88.64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N(3)-C(19)                                21.51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N(3)-C(17)                                 1.09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N(3)-C(17)                               151.91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N(3)-C(17)                               -97.94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C(1)-C(2)                                -36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Mg(1)-C(1)-C(2)                               -178.16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C(1)-C(2)                                 93.62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1)-C(2)-C(3)                               -178.26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-C(3)-C(4)                                -172.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5)-C(6)                                  9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5)-C(10)                              -170.19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5)-C(6)-C(7)                                -178.72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5)-C(6)-C(7)                                  0.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5)-C(6)-C(12)                                  2.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5)-C(6)-C(12)                              -178.39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6)-C(7)-C(8)                                  -0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6)-C(7)-C(8)                                178.37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7)-C(8)-C(9)                                   0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8)-C(9)-C(10)                                  0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C(9)-C(10)-C(5)                                 -0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C(9)-C(10)-C(15)                               175.94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5)-C(10)-C(9)                                179.42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5)-C(10)-C(9)                                 -0.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5)-C(10)-C(15)                                 2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5)-C(10)-C(15)                              -176.71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6)-C(12)-C(13)                               -94.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6)-C(12)-C(13)                                84.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6)-C(12)-C(11)                                31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6)-C(12)-C(11)                              -149.32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10)-C(15)-C(14)                               27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10)-C(15)-C(14)                             -155.77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10)-C(15)-C(16)                              -97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10)-C(15)-C(16)                               79.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N(3)-C(19)-C(20)                             -169.43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N(3)-C(19)-C(20)                               71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3)-C(19)-C(20)                              -48.13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N(2)-C(20)-C(19)                             -161.06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N(2)-C(20)-C(19)                               80.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2)-C(20)-C(19)                              -34.12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3)-C(19)-C(20)-N(2)                                59.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ymmetry transformations used to generate equivalent atoms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30520" cy="449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449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32425" cy="4170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417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33060" cy="5332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533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32425" cy="4901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490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1:36:00Z</dcterms:created>
  <dc:creator>Unknown</dc:creator>
  <dc:description/>
  <dc:language>en-US</dc:language>
  <cp:lastModifiedBy>Kennedy</cp:lastModifiedBy>
  <dcterms:modified xsi:type="dcterms:W3CDTF">2003-11-17T11:44:00Z</dcterms:modified>
  <cp:revision>3</cp:revision>
  <dc:subject/>
  <dc:title/>
</cp:coreProperties>
</file>