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1.  Crystal data and structure refinement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Identification code               grem15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Empirical formula                 C36 H86 K2 Mg2 N4 O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ormula weight                    733.9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emperature                       123(2) K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Wavelength                        0.71073 A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ystem, space group       MONOCLINIC,  P21/n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nit cell dimensions         a = 11.4984(6) A   alph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b = 14.7210(11) A    beta = 103.391(4)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</w:t>
      </w:r>
      <w:r>
        <w:rPr>
          <w:rFonts w:eastAsia="Courier New" w:cs="Courier New" w:ascii="Courier New" w:hAnsi="Courier New"/>
          <w:lang w:val="en-GB"/>
        </w:rPr>
        <w:t>c = 14.4940(10) A   gamma = 90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Volume                            2386.7(3) A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Z, Calculated density             2,  1.021 Mg/m^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efficient            0.255 mm^-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(000)                            81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rystal size                      0.50 x 0.12 x 0.08 mm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ta range for data collection   3.12 to 24.98 deg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imiting indices                  -13&lt;=h&lt;=13, -17&lt;=k&lt;=17, -17&lt;=l&lt;=1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lections collected / unique    22825 / 4156 [R(int) = 0.088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ompleteness to theta = 24.98     99.0 %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Absorption correction             None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efinement method                 Full-matrix least-squares on F^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ata / restraints / parameters    4156 / 0 / 22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Goodness-of-fit on F^2            1.02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Final R indices [I&gt;2sigma(I)]     R1 = 0.0762, wR2 = 0.159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R indices (all data)              R1 = 0.1612, wR2 = 0.196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Largest diff. peak and hole       0.598 and -0.463 e.A^-3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2.  Atomic coordinates ( x 10^4) and equivalent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(eq) is defined as one third of the trace of the orthogonalized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Uij tensor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         8983(1)       6327(1)       1065(1)       5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   10317(1)       4379(1)        891(1)       4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    8927(2)       4699(2)       -184(2)       51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    6937(3)       6858(3)       1706(3)       59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    9267(4)       7927(3)       2183(3)       65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    6104(5)       7150(5)        847(4)       8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     6418(6)       6100(5)       2141(5)      10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    7219(5)       7608(4)       2389(4)       6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    8066(5)       8286(4)       2179(4)       6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     9949(6)       8637(5)       1843(4)      10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    9897(5)       7638(5)       3117(4)       9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    7800(4)       4271(4)       -498(3)       57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     7375(5)       3934(5)        355(4)       9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    7898(5)       3473(4)      -1140(4)       8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    6917(5)       4949(5)      -1058(4)       9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   10129(5)       4809(4)       2301(3)       4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   10892(4)       4248(3)       3104(3)       50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   10784(5)       4490(4)       4106(3)       6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    11625(6)       3960(5)       4896(4)       8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      10575(11)      2873(9)        723(8)       6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      11703(11)      2540(10)      1098(9)       8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      11569(15)      1377(11)      1090(11)      9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      11411(12)      3167(7)        942(7)       6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B)      10682(12)      2202(10)       937(9)       8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B)      11985(15)      1414(12)       863(12)     10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      10908(9)        715(7)       1082(7)      17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3.  Bond lengths [A] and angles [deg]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N(1)                     2.83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N(2)                     2.83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5B)#1                 2.93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1)                    2.97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                     2.99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5A)#1                 2.99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#1                  3.289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                    3.2898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#1                   3.3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6A)#1                 3.47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H(11A)                   2.9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H(11B)                   2.6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                    2.01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#1                  2.0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B)                  2.17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1)                   2.19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                  2.25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Mg(1)#1                 3.11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#1                  3.2898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                     1.41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#1                  2.01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#1                   3.33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                     1.44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)                     1.46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                     1.47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6)                     1.44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5)                     1.459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4)                     1.47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H(1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H(2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                     1.475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H(3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A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H(4B)  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H(5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H(6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                     1.515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0)                    1.51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                     1.51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H(8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A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B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-H(9C)  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H(10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                   1.5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A)                  0.9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H(11B)                  0.9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                   1.52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H(12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                   1.53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A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H(13B) 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A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B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H(14C) 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                 1.37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K(1)#1                 2.996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H(15A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H(15B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7A)                 1.7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K(1)#1                 3.47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H(16A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H(16B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8A)                 1.23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H(17A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H(17B)                 0.99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C(16B)                 1.649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K(1)#1                 2.93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B)-C(17B)                 1.9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B)-C(18A)                 1.7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H(18A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H(18B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H(18C)                 0.980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N(2)               65.0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5B)#1          107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5B)#1          109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1)             107.23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1)             107.71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C(11)         137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              121.0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              173.6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           68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              72.9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5A)#1          119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5A)#1           98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C(15A)#1       2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C(15A)#1         132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C(15A)#1           77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#1           139.2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#1           137.37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#1        40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#1           96.8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#1            37.0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#1        41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             134.7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             140.7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          96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             40.6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              36.97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          95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           56.4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#1            168.0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#1            126.6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#1         7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#1            68.4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O(1)#1             47.33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O(1)#1         64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O(1)#1          35.3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O(1)#1            35.4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6A)#1           97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6A)#1           95.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C(16A)#1       14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C(16A)#1         151.6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C(16A)#1           82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C(16A)#1       2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C(16A)#1        54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C(16A)#1         11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C(16A)#1         84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H(11A)             90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H(11A)            107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H(11A)        143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H(11A)            17.8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H(11A)             75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H(11A)        146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H(11A)         10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H(11A)            50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H(11A)           83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H(11A)        157.2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H(11B)            106.0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H(11B)             90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H(11B)        145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H(11B)            18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H(11B)             89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H(11B)        133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H(11B)         106.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H(11B)            54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H(11B)           73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H(11B)        156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K(1)-H(11B)           29.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O(1)#1            78.87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B)           124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B)         104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1)            114.90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1)          115.18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1)          112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A)           104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A)         121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5A)          27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C(15A)          11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Mg(1)#1           39.48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Mg(1)#1         39.4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Mg(1)#1        122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Mg(1)#1         123.23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Mg(1)#1        120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K(1)#1            73.4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K(1)#1          63.52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K(1)#1          61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K(1)#1          171.45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K(1)#1          62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K(1)#1         61.7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K(1)              63.5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K(1)            73.4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K(1)           171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K(1)             61.9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K(1)           160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K(1)           61.7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K(1)           123.5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Mg(1)             13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Mg(1)#1           127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Mg(1)#1          101.1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K(1)              116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K(1)              79.49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K(1)            79.4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O(1)-K(1)#1            111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K(1)#1            71.15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K(1)#1          71.1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-K(1)#1            132.6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3)              11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2)              109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(1)-C(2)              109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K(1)              103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N(1)-K(1)              111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K(1)              112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(2)-C(5)              109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(2)-C(4)              112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2)-C(4)              108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(2)-K(1)              104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2)-K(1)              11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N(2)-K(1)              108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H(1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H(1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1)-H(1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-C(1)-H(1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H(2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H(2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2)-H(2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-C(2)-H(2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)-C(4)              115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)-H(3A)   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A)   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)-H(3B)   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-C(3)-H(3B)             108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-C(3)-H(3B)  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N(2)              114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A)   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4)-H(4A)   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-C(4)-H(4B)   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4)-H(4B)   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-C(4)-H(4B)            107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5)-H(5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5)-H(5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5)-H(5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-C(5)-H(5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6)-H(6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6)-H(6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C(6)-H(6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-C(6)-H(6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-C(8)              109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-C(10)             109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C(10)             110.4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C(7)-C(9)              110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-C(7)-C(9)              109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-C(7)-C(9)             108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8)-H(8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-C(8)-H(8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A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B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B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9)-H(9C) 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-C(9)-H(9C) 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0)-H(10A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0)-H(10B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-C(10)-H(10C) 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-C(10)-H(10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Mg(1)           11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K(1)            164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1)-K(1)             77.41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A)          10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1)-H(11A)          11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1)-H(11A)            8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1)-H(11B)          10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1)-H(11B)          11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1)-H(11B)            61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-C(11)-H(11B)         10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C(11)           116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A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2)-H(12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H(12B)          108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-C(12)-H(12B) 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C(14)           114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A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-C(13)-H(13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-C(13)-H(13B)          108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-C(13)-H(13B)         107.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A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B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B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-C(14)-H(14C) 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-C(14)-H(14C) 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5A)-Mg(1)         116.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5A)-K(1)#1         98.5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-K(1)#1          76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5A)-H(15A)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-H(15A)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5A)-H(15A)        146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5A)-H(15B)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-H(15B)         108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5A)-H(15B)         43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-C(15A)-H(15B)        107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-C(17A)        106.1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-K(1)#1         58.4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6A)-K(1)#1        118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-H(16A)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6A)-H(16A)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6A)-H(16A)        131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-H(16B)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6A)-H(16B)        11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6A)-H(16B)         52.4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-C(16A)-H(16B)        108.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C(17A)-C(16A)        147.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C(17A)-H(17A)        10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7A)-H(17A)        10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C(17A)-H(17B)        10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7A)-H(17B)        10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-C(17A)-H(17B)        104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B)-C(15B)-Mg(1)         114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B)-C(15B)-K(1)#1        104.6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B)-K(1)#1          78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C(16B)-C(17B)         96.8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8A)-C(17B)-C(16B)         75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8A)-C(17B)         17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8A)-H(18A)        100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B)-C(18A)-H(18A)         85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8A)-H(18B)        110.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B)-C(18A)-H(18B)        106.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A)-H(18B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A)-C(18A)-H(18C)        117.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7B)-C(18A)-H(18C)        132.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-C(18A)-H(18C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-C(18A)-H(18C)        109.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2,-y+1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4.  Anisotropic displacement parameters (A^2 x 10^3)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he anisotropic displacement factor exponent takes the form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-2 pi^2 [ h^2 a*^2 U11 + ... + 2 h k a* b* U12 ]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</w:t>
      </w:r>
      <w:r>
        <w:rPr>
          <w:rFonts w:eastAsia="Courier New" w:cs="Courier New" w:ascii="Courier New" w:hAnsi="Courier New"/>
          <w:lang w:val="en-GB"/>
        </w:rPr>
        <w:t>U11        U22        U33        U23        U13        U1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     70(1)      51(1)      39(1)      -9(1)      10(1)      13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    52(1)      39(1)      28(1)       5(1)      10(1)       4(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     43(2)      77(2)      29(2)       9(2)      -2(1)     -23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     50(2)      69(3)      52(3)     -23(2)       2(2)      -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     65(3)      77(3)      57(3)     -28(2)      24(2)     -1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     66(4)     119(5)      60(4)     -29(4)      -1(3)      1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    102(5)     112(6)     100(5)     -21(4)      31(4)     -4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3)     58(3)      88(4)      55(3)     -24(3)      12(3)      -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4)     85(4)      64(4)      60(3)     -20(3)      23(3)       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    121(5)     108(6)      82(4)     -42(4)      49(4)     -5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     78(4)     101(5)      82(5)     -21(4)       2(4)      -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7)     52(3)      89(4)      31(3)      -6(3)       7(2)     -2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8)    100(5)     150(6)      51(3)     -16(4)      30(3)     -7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9)     66(4)     122(6)      65(4)     -28(4)      16(3)     -3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0)    45(3)     127(6)      88(4)      -3(4)      -9(3)     -1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    53(3)      44(3)      32(3)       0(2)      10(2)      -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2)    57(3)      61(3)      30(2)       6(2)       8(2)      -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3)    91(4)      66(4)      32(3)       5(3)       4(3)      -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4)   104(5)     106(5)      45(3)      20(3)       0(3)      -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   94(9)      36(6)      56(7)      17(5)      27(6)      2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5.  Hydrogen coordinates ( x 10^4) and isotropic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displacement parameters (A^2 x 10^3)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</w:t>
      </w:r>
      <w:r>
        <w:rPr>
          <w:rFonts w:eastAsia="Courier New" w:cs="Courier New" w:ascii="Courier New" w:hAnsi="Courier New"/>
          <w:lang w:val="en-GB"/>
        </w:rPr>
        <w:t>x             y             z           U(eq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A)        5354          7342           999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B)        5947          6646           394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C)        6448          7661           567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A)        6992          5898          2714         1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B)        6236          5595          1690         1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2C)        5682          6303          2309         15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A)        7555          7350          3026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3B)        6465          7922          2414          81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A)        8151          8781          2652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4B)        7723          8553          1548          83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A)       10064          9151          2284         1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B)        9512          8841          1214         1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5C)       10730          8396          1801         15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A)        9930          8140          3566         1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B)       10712          7455          3100         1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6C)        9478          7122          3318         13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A)        7956          3501           712         1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B)        6598          3634           143         1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8C)        7295          4449           764         147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A)        8217          3684         -1674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B)        7105          3206         -1381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9C)        8435          3015          -780         12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A)       6823          5459          -647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B)       6142          4652         -1292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0C)       7216          5174         -1596         136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A)      10675          3600          2988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2B)      11740          4313          3076          5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A)       9951          4379          4152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3B)      10947          5147          4211          7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A)      11480          3307          4796         1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B)      11477          4135          5511         1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4C)      12456          4097          4886         132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A)      10005          2547          1023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5B)      10360          2727            38          75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A)      12006          2764          1753          9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6B)      12262          2732           709          98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A)      11905          1230           537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7B)      12219          1223          1645         11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A)      11461           218          1038         2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B)      10259           724           508         2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8C)      10574           623          1638         269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A)       9360(40)      4750(30)      2380(30)      3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H(11B)      10350(30)      5410(30)      2480(30)      3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Table 6.  Torsion angles [deg] for grem156.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O(1)                                 83.84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O(1)                               -170.34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O(1)                            -39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O(1)                               142.9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O(1)                            -59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O(1)                             -44.6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O(1)                              -85.5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O(1)                            -41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O(1)#1                              169.42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O(1)#1                              -84.7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O(1)#1                           4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O(1)#1                            -131.4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O(1)#1                               85.5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O(1)#1                           26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O(1)#1                            40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O(1)#1                           43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C(15B)                             -111.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C(15B)                               -5.4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C(15B)                          125.7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C(15B)                             -52.1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C(15B)                              164.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C(15B)                          105.5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C(15B)                           120.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C(15B)                             79.3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C(15B)                          123.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C(11)                               -59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C(11)                                46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C(11)                           177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C(11)                              -142.99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C(11)                           157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C(11)                            172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C(11)                             131.42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C(11)                           175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C(15A)                               27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C(15A)                              133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C(15A)                          -95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C(15A)                              87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C(15A)                              -55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C(15A)                         -115.3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C(15A)                          -100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C(15A)                           -141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C(15A)                          -97.7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Mg(1)#1                             128.4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Mg(1)#1                            -125.6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Mg(1)#1                           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Mg(1)#1                           -172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Mg(1)#1                              44.6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Mg(1)#1                         -14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Mg(1)#1                           -40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Mg(1)#1                           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Mg(1)-K(1)#1                              128.49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Mg(1)-K(1)#1                             -125.69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Mg(1)-K(1)#1                            5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Mg(1)-K(1)#1                            -172.36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Mg(1)-K(1)#1                               44.6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Mg(1)-K(1)#1                          -14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Mg(1)-K(1)#1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Mg(1)-K(1)#1                            -40.9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Mg(1)-K(1)#1                            2.9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C(7)                              167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O(1)-C(7)                               67.3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O(1)-C(7)                               -7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O(1)-C(7)                               47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C(7)                             167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O(1)-C(7)                              102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O(1)-C(7)                               -115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Mg(1)#1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O(1)-Mg(1)#1                          -100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O(1)-Mg(1)#1                            112.8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O(1)-Mg(1)#1                          -120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O(1)-Mg(1)#1                           -65.4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O(1)-Mg(1)#1                              76.9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K(1)                              -76.9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O(1)-K(1)                             -177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O(1)-K(1)                                35.84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O(1)-K(1)                              16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K(1)                             -76.9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O(1)-K(1)                             -142.3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O(1)-K(1)#1                             65.4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O(1)-K(1)#1                            -35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O(1)-K(1)#1                             178.1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O(1)-K(1)#1                            -54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O(1)-K(1)#1                            65.44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O(1)-K(1)#1                              142.3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-C(7)                                   5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-C(7)                                -157.2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-C(7)                             -92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-C(7)                                105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O(1)-C(7)                            -111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O(1)-C(7)                             -126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O(1)-C(7)                                130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O(1)-C(7)                              -178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O(1)-C(7)                             -88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-Mg(1)                               -124.4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-Mg(1)                                 72.9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-Mg(1)                            13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-Mg(1)                               -24.22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O(1)-Mg(1)                            118.5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O(1)-Mg(1)                             103.5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O(1)-Mg(1)                               51.8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O(1)-Mg(1)                            141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-Mg(1)#1                              132.0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-Mg(1)#1                              -30.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-Mg(1)#1                           33.9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-Mg(1)#1                            -127.77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O(1)-Mg(1)#1                           15.0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O(1)-Mg(1)#1                            -103.5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O(1)-Mg(1)#1                            -51.7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O(1)-Mg(1)#1                           37.7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O(1)-K(1)#1                              -176.24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O(1)-K(1)#1                                21.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O(1)-K(1)#1                            85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O(1)-K(1)#1                              -76.05(1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O(1)-K(1)#1                            66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O(1)-K(1)#1                             51.7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O(1)-K(1)#1                              -51.83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O(1)-K(1)#1                               0.0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O(1)-K(1)#1                            89.4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N(1)-C(1)                                 110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1)-C(1)                               7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1)-C(1)                               -147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1)-C(1)                                 -67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1)-C(1)                              25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1)-C(1)                              -24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1)-C(1)                               -111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1)-C(1)                               -80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1)-C(1)                              1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N(1)-C(3)                                  -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1)-C(3)                            -111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1)-C(3)                                 93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1)-C(3)                                 173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1)-C(3)                             -93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1)-C(3)                             -143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1)-C(3)                                129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1)-C(3)                               160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1)-C(3)                            -100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N(1)-C(2)                                -131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1)-C(2)                             125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1)-C(2)                                -2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1)-C(2)                                  51.1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1)-C(2)                             143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1)-C(2)                               94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1)-C(2)                                  6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1)-C(2)                                37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1)-C(2)                             136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N(2)-C(6)                                 100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2)-C(6)                            -158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2)-C(6)                                 -0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2)-C(6)                                 -96.0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2)-C(6)                            -140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2)-C(6)                             -123.0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2)-C(6)                                -30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2)-C(6)                               -76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2)-C(6)                            -163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N(2)-C(5)                                -139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2)-C(5)                             -38.6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2)-C(5)                                11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2)-C(5)                                  23.8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2)-C(5)                             -21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2)-C(5)                               -3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2)-C(5)                                 8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2)-C(5)                                43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2)-C(5)                             -44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N(2)-C(4)                                 -19.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N(2)-C(4)                              82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K(1)-N(2)-C(4)                               -120.5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N(2)-C(4)                                 144.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N(2)-C(4)                              9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N(2)-C(4)                              117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N(2)-C(4)                               -150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N(2)-C(4)                               163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N(2)-C(4)                              76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)-N(1)-C(3)-C(4)                                 -76.9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2)-N(1)-C(3)-C(4)                                 161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N(1)-C(3)-C(4)                                  37.5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C(3)-C(4)-N(2)                                 -62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6)-N(2)-C(4)-C(3)                                 -66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5)-N(2)-C(4)-C(3)                                 172.5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N(2)-C(4)-C(3)                                  48.8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7)-C(8)                                 37.4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7)-C(8)                             -157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-C(7)-C(8)                                 -61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O(1)-C(7)-C(8)                               120.3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7)-C(10)                               158.2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7)-C(10)                             -37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-C(7)-C(10)                                 59.6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O(1)-C(7)-C(10)                             -119.0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O(1)-C(7)-C(9)                                -82.7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O(1)-C(7)-C(9)                               82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O(1)-C(7)-C(9)                                 178.7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O(1)-C(7)-C(9)                                 0.1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1)-C(12)                              156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1)-C(12)                           -114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1)-C(12)                              5.6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C(11)-C(12)                             35.0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1)-C(12)                          -159.1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C(11)-C(12)                            -35.4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C(11)-C(12)                             -167.2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1)-K(1)                               -36.45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1)-K(1)                              52.5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1)-K(1)                             172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C(11)-K(1)                            -157.8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1)-K(1)                              8.05(1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C(11)-K(1)                             131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1)-C(12)                               -87.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1)-C(12)                               -18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C(11)-C(12)                           129.0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C(11)-C(12)                               154.4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C(11)-C(12)                           101.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C(11)-C(12)                            125.8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K(1)-C(11)-C(12)                              132.2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C(11)-C(12)                             104.3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C(11)-C(12)                           122.9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1)-K(1)-C(11)-Mg(1)                               140.3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N(2)-K(1)-C(11)-Mg(1)                              -151.10(1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#1-K(1)-C(11)-Mg(1)                            -3.2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K(1)-C(11)-Mg(1)                                22.25(1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#1-K(1)-C(11)-Mg(1)                           -30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K(1)-C(11)-Mg(1)                             -6.41(1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K(1)-C(11)-Mg(1)                             -27.87(11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#1-K(1)-C(11)-Mg(1)                            -9.3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1)-C(12)-C(13)                            -178.4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C(11)-C(12)-C(13)                               53.3(1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C(12)-C(13)-C(14)                            -175.9(5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A)-C(16A)                            155.0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A)-C(16A)                           69.4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5A)-C(16A)                           12.6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C(15A)-C(16A)                           -78.1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5A)-C(16A)                         115.5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C(15A)-C(16A)                           92.8(10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C(15A)-C(16A)                           -155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A)-K(1)#1                             62.2(2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A)-K(1)#1                          -23.4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Mg(1)-C(15A)-K(1)#1                          -80.2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C(15A)-K(1)#1                          -170.89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5A)-K(1)#1                          22.8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C(15A)-K(1)#1                            112.1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-C(16A)-C(17A)                          167.9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5A)-C(16A)-C(17A)                        -113.4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A)-C(16A)-K(1)#1                          -78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C(16A)-C(17A)-C(18A)                         -23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6A)-C(17A)-C(18A)                         -8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B)-C(16B)                            -62.1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B)-C(16B)                         -148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C(15B)-C(16B)                            85.4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C(15B)-C(16B)                          -16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5B)-C(16B)                        -109.8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Mg(1)-C(15B)-C(16B)                         -101.0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C(15B)-C(16B)                            134.3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-Mg(1)-C(15B)-K(1)#1                             38.9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O(1)#1-Mg(1)-C(15B)-K(1)#1                          -47.6(3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1)-Mg(1)-C(15B)-K(1)#1                          -173.60(1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A)-Mg(1)-C(15B)-K(1)#1                           84.9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#1-Mg(1)-C(15B)-K(1)#1                          -8.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-Mg(1)-C(15B)-K(1)#1                           -124.6(1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Mg(1)-C(15B)-C(16B)-C(17B)                          174.7(7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K(1)#1-C(15B)-C(16B)-C(17B)                          90.7(8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5B)-C(16B)-C(17B)-C(18A)                         170.1(9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A)-C(17A)-C(18A)-C(17B)                         141(6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C(16B)-C(17B)-C(18A)-C(17A)                         -37(4)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Symmetry transformations used to generate equivalent atoms:</w:t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>#1 -x+2,-y+1,-z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66080" cy="553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08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drawing>
          <wp:inline distT="0" distB="0" distL="0" distR="0">
            <wp:extent cx="5434330" cy="328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328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urier New" w:hAnsi="Courier New" w:eastAsia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1T11:16:00Z</dcterms:created>
  <dc:creator>Unknown</dc:creator>
  <dc:description/>
  <dc:language>en-US</dc:language>
  <cp:lastModifiedBy>Kennedy</cp:lastModifiedBy>
  <dcterms:modified xsi:type="dcterms:W3CDTF">2004-07-21T11:27:00Z</dcterms:modified>
  <cp:revision>2</cp:revision>
  <dc:subject/>
  <dc:title/>
</cp:coreProperties>
</file>