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1.  Crystal data and structure refinement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Identification code               grem1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Empirical formula                 C27 H61 Al N3 N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ormula weight                    477.7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emperature                       150(2) K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ystal system, space group       Orthorhombic,  P2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2</w:t>
      </w:r>
      <w:r>
        <w:rPr>
          <w:rFonts w:cs="Courier New" w:ascii="Courier New" w:hAnsi="Courier New"/>
          <w:vertAlign w:val="subscript"/>
          <w:lang w:val="en-GB"/>
        </w:rPr>
        <w:t>1</w:t>
      </w:r>
      <w:r>
        <w:rPr>
          <w:rFonts w:cs="Courier New" w:ascii="Courier New" w:hAnsi="Courier New"/>
          <w:lang w:val="en-GB"/>
        </w:rPr>
        <w:t>2</w:t>
      </w:r>
      <w:r>
        <w:rPr>
          <w:rFonts w:cs="Courier New" w:ascii="Courier New" w:hAnsi="Courier New"/>
          <w:vertAlign w:val="subscript"/>
          <w:lang w:val="en-GB"/>
        </w:rPr>
        <w:t>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nit cell dimensions              a = 10.3767(2) A   alpha = 90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cs="Courier New" w:ascii="Courier New" w:hAnsi="Courier New"/>
          <w:lang w:val="en-GB"/>
        </w:rPr>
        <w:t>b = 16.9980(4) A    beta = 90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</w:t>
      </w:r>
      <w:r>
        <w:rPr>
          <w:rFonts w:cs="Courier New" w:ascii="Courier New" w:hAnsi="Courier New"/>
          <w:lang w:val="en-GB"/>
        </w:rPr>
        <w:t>c = 17.8197(4) A   gamma = 90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Volume                            3143.09(12) A^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Z, Calculated density             4,  1.010 Mg/m^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bsorption coefficient            0.096 mm^-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(000)                            78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rystal size                      0.18 x 0.18 x 0.10 mm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heta range for data collection   1.66 to 27.09 deg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imiting indices                  -13&lt;=h&lt;=13, -21&lt;=k&lt;=21, -22&lt;=l&lt;=2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flections collected / unique    35650 / 6929 [R(int) = 0.045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ompleteness to theta = 27.09     99.8 %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ata / restraints / parameters    6929 / 0 / 33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oodness-of-fit on F^2            1.05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Final R indices [I&gt;2sigma(I)]     R1 = 0.0509, wR2 = 0.111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R indices (all data)              R1 = 0.0674, wR2 = 0.121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bsolute structure parameter      0.00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Largest diff. peak and hole       0.624 and -0.297 e.A^-3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placement parameters (A^2 x 10^3)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        5611(1)       8795(1)       7960(1)       2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        8474(1)       8742(1)       7203(1)       3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         7322(2)       8548(1)       8380(1)       27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        10243(2)       9559(1)       6731(1)       3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         9331(2)       7990(1)       6092(1)       4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         6006(2)       9046(1)       6866(1)       2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         4878(2)       9293(1)       6344(1)       3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         4702(3)      10182(2)       6320(2)       44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         5045(3)       8996(2)       5544(2)       5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         4179(3)       7976(2)       8034(2)       3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         3992(3)       7166(2)       7679(2)       4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         4017(3)       7204(2)       6830(2)       44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         2742(3)       6778(2)       7945(2)       5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         4632(2)       9767(2)       8303(2)       3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        4070(3)       9994(2)       9058(2)       4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        3179(3)      10713(2)       8990(2)       5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        3324(3)       9324(2)       9441(2)       4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        7912(2)       9117(2)       8923(1)       3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        9341(2)       8946(2)       9064(1)       4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        9612(3)       8092(2)       9278(2)       6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        9085(3)       7572(2)       8666(2)       5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        7634(3)       7696(2)       8510(2)       4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        7861(3)       9940(2)       8581(2)       4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        7205(3)       9152(2)       9690(2)       5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        7332(3)       7247(2)       7786(2)       4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        6841(3)       7316(2)       9148(2)       59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       11185(3)       9829(2)       7282(2)       6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        9657(3)      10240(2)       6378(2)       6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       10920(3)       9066(2)       6173(2)       5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       10109(4)       8568(2)       5694(2)       7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       10031(3)       7275(2)       6301(2)       6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        8297(4)       7760(2)       5565(2)       7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3.  Bond lengths [A] and angles [deg]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                    1.9712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9)                    2.03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                    2.03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5)                    2.04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                   3.2639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                    2.4368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2)                    2.45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3)                    2.51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)                    2.68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20)                   2.99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7)                   3.05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H(1A)                   2.3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H(1B)                   2.32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H(20A)                  2.4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3)                    1.50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                    1.50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3)                    1.45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2)                    1.46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4)                    1.47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5)                    1.45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6)                    1.46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7)                    1.478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                     1.553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H(1A)                    1.0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H(1B)                    0.92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4)                     1.522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3)                     1.523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H(2)                     1.00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A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B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H(3C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A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B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H(4C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                     1.528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H(5A)                    1.0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H(5B)                    0.9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                     1.51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8)                     1.53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H(6)                     1.00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H(7A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H(7B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H(7C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                    1.516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H(9A)                    0.9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H(9B)                    1.1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                   1.537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2)                   1.537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H(10)                   1.00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H(11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H(11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H(11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H(12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H(12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H(12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                   1.527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                   1.531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9)                   1.55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                   1.527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H(14A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H(14B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                   1.508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H(15A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H(15B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                   1.54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H(16A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H(16B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0)                   1.531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1)                   1.54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H(18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H(18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H(18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-H(19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-H(19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-H(19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H(20A)                  0.94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H(20B)                  0.92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H(20C)                  0.9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-H(21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-H(21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-H(21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H(22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H(22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H(22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H(23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H(23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H(23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C(25)                   1.468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H(24A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H(24B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H(25A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H(25B)                  0.99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H(26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H(26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H(26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-H(27A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-H(27B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-H(27C)                  0.980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9)             120.5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1)             103.10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C(1)             102.5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5)             119.08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C(5)              99.85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C(5)             110.58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             48.05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            126.9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             55.05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            132.14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2)             137.68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3)             141.3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3)              75.73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)              75.53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)             121.9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)             105.03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20)             52.50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20)            153.8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20)             88.9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20)             82.1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7)             29.01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7)            143.5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7)            113.8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17)             90.60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7)            29.31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Al(1)             36.99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Al(1)            143.89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Al(1)            131.33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Al(1)             38.54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Al(1)            61.25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Al(1)            56.05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H(1A)             84.5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H(1A)            127.0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H(1A)             85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H(1A)             21.9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H(1A)            71.4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H(1A)            89.4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H(1A)            50.2(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H(1B)             85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H(1B)            103.2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H(1B)            107.8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H(1B)             19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H(1B)           101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H(1B)           106.4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H(1B)            50.7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A)-Na(1)-H(1B)            37.3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H(20A)            67.8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H(20A)           141.2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H(20A)            73.5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H(20A)            88.8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H(20A)           15.6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H(20A)           42.4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H(20A)           74.9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A)-Na(1)-H(20A)           73.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B)-Na(1)-H(20A)          108.3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C(17)            115.72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Al(1)            118.38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(1)-Al(1)            117.29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Na(1)            105.55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(1)-Na(1)             99.06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Na(1)             94.95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N(2)-C(22)            108.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N(2)-C(24)            111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N(2)-C(24)            108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N(2)-Na(1)            106.70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N(2)-Na(1)            116.75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N(2)-Na(1)            105.42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N(3)-C(26)            114.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N(3)-C(27)            105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N(3)-C(27)            107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N(3)-Na(1)            103.68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N(3)-Na(1)            113.32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-N(3)-Na(1)            112.15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Al(1)             118.57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Na(1)             155.01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-Na(1)             86.41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H(1A)             107.3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-H(1A)            107.1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)-H(1A)             62.1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1)-H(1B)             107.6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-H(1B)            112.5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)-H(1B)             57.4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A)-C(1)-H(1B)            10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C(2)-C(3)              108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C(2)-C(1)              112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C(2)-C(1)              112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-C(2)-H(2)              107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-C(2)-H(2)              107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C(2)-H(2)              107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3)-H(3A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3)-H(3B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-C(3)-H(3B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3)-H(3C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-C(3)-H(3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B)-C(3)-H(3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4)-H(4A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4)-H(4B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A)-C(4)-H(4B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-C(4)-H(4C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A)-C(4)-H(4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B)-C(4)-H(4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5)-Al(1)             132.89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5)-H(5A)             101.5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5)-H(5A)            106.1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5)-H(5B)             103.7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5)-H(5B)            105.9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A)-C(5)-H(5B)            104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6)-C(5)              111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6)-C(8)              110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-C(8)              111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-C(6)-H(6)   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C(6)-H(6)   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-C(6)-H(6)   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-H(7A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-H(7B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A)-C(7)-H(7B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7)-H(7C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A)-C(7)-H(7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B)-C(7)-H(7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8)-H(8A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8)-H(8B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-C(8)-H(8C) 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9)-Al(1)            131.73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9)-H(9A)            105.7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9)-H(9A)            111.0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9)-H(9B)            108.2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9)-H(9B)             96.9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9A)-C(9)-H(9B)             9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C(11)            111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C(12)            113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10)-C(12)           108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C(10)-H(10) 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-C(10)-H(10)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-C(10)-H(10)  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-H(11A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-H(11B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A)-C(11)-H(11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1)-H(11C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A)-C(11)-H(11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B)-C(11)-H(11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2)-H(12A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2)-H(12B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A)-C(12)-H(12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-C(12)-H(12C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A)-C(12)-H(12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B)-C(12)-H(12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3)-C(18)            108.59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3)-C(14)            112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3)-C(14)           105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3)-C(19)            113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3)-C(19)           107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3)-C(19)           108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4)-C(13)           113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4)-H(14A)          108.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-H(14A)          108.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4)-H(14B)          108.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-H(14B)          108.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4A)-C(14)-H(14B)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5)-C(14)           108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5)-H(15A)          110.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-H(15A)          110.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5)-H(15B)          110.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-H(15B)          110.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5A)-C(15)-H(15B)         108.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           113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H(16A)          108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6)-H(16A)          108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H(16B)          108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16)-H(16B)          108.8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6A)-C(16)-H(16B)         107.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-C(20)            107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-C(16)            111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C(17)-C(16)           106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-C(21)            113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C(17)-C(21)           107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C(21)           109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-Na(1)             51.93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C(17)-Na(1)            72.94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Na(1)            86.51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-C(17)-Na(1)           162.89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-H(18A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-H(18B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A)-C(18)-H(18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8)-H(18C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A)-C(18)-H(18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B)-C(18)-H(18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9)-H(19A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9)-H(19B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A)-C(19)-H(19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9)-H(19C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A)-C(19)-H(19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B)-C(19)-H(19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0)-Na(1)            77.75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0)-H(20A)          111.3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20)-H(20A)           43.6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0)-H(20B)          112.7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20)-H(20B)          146.0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A)-C(20)-H(20B)         10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0)-H(20C)          115.1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20)-H(20C)           95.0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A)-C(20)-H(20C)         104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B)-C(20)-H(20C)         10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1)-H(21A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1)-H(21B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A)-C(21)-H(21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C(21)-H(21C)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A)-C(21)-H(21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B)-C(21)-H(21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2)-H(22A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2)-H(22B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A)-C(22)-H(22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2)-H(22C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A)-C(22)-H(22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B)-C(22)-H(22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3)-H(23A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3)-H(23B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A)-C(23)-H(23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3)-H(23C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A)-C(23)-H(23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B)-C(23)-H(23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C(24)-N(2)            116.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C(24)-H(24A)          108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4)-H(24A)           108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-C(24)-H(24B)          108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4)-H(24B)           108.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4A)-C(24)-H(24B)         107.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5)-C(24)            115.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5)-H(25A)           108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C(25)-H(25A)          108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5)-H(25B)           108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-C(25)-H(25B)          108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5A)-C(25)-H(25B)         107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6)-H(26A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6)-H(26B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A)-C(26)-H(26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6)-H(26C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A)-C(26)-H(26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B)-C(26)-H(26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7)-H(27A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7)-H(27B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A)-C(27)-H(27B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C(27)-H(27C)  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A)-C(27)-H(27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B)-C(27)-H(27C)         109.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4.  Anisotropic displacement parameters (A^2 x 10^3)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    23(1)      27(1)      27(1)      -2(1)       2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    27(1)      36(1)      28(1)      -2(1)       4(1)      -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     26(1)      32(1)      23(1)       4(1)       0(1)       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     31(1)      37(1)      37(1)       3(1)       1(1)      -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     54(1)      41(1)      49(1)     -12(1)      22(1)      -8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     23(1)      31(1)      29(1)      -1(1)       2(1)      -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)     33(1)      35(1)      36(1)       4(1)      -4(1)       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3)     48(2)      44(2)      41(1)       5(1)      -5(1)       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4)     64(2)      53(2)      36(1)       2(1)     -18(1)       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     35(1)      38(1)      43(2)      -4(1)       9(1)      -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6)     37(1)      39(1)      51(2)       3(1)       2(1)      -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7)     43(1)      37(1)      52(2)      -8(1)       0(1)      -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8)     50(2)      50(2)      65(2)       4(2)       1(2)     -2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     32(1)      33(1)      41(1)      -4(1)       8(1)       2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0)    42(1)      47(2)      40(1)      -4(1)       3(1)       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1)    53(2)      57(2)      50(2)     -10(1)       8(1)      2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2)    47(2)      53(2)      39(1)      -6(1)      10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    32(1)      57(2)      23(1)      -6(1)      -2(1)      -1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    32(1)      72(2)      33(1)      -4(1)     -10(1)       0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    38(2)      96(2)      47(2)      21(2)     -11(1)      1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    41(2)      55(2)      63(2)      22(2)      -2(1)      15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    38(1)      39(1)      43(2)      17(1)       5(1)       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    39(1)      42(1)      45(2)     -14(1)      -6(1)      -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    43(2)      90(2)      31(1)     -10(2)       0(1)       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    41(1)      27(1)      61(2)       3(1)       8(2)       3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    61(2)      60(2)      56(2)      31(2)       9(2)      -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    41(2)      81(2)      57(2)       0(2)      -4(1)     -2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    58(2)      64(2)      83(2)      33(2)      12(2)      1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4)    43(2)      70(2)      61(2)     -17(2)      27(1)     -16(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5)    89(3)      72(2)      66(2)     -17(2)      38(2)     -1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    51(2)      76(2)      55(2)     -15(2)       8(2)      1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    86(3)      73(2)      53(2)     -20(2)      -4(2)      2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displacement parameters (A^2 x 10^3)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)         4068          9058          6549          4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A)        3970         10313          5996          6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B)        5485         10428          6121          6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3C)        4539         10379          6828          67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A)        5847          9207          5334          7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B)        4314          9171          5237          7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4C)        5082          8420          5545          7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6)         4725          6825          7843          5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A)        3323          7549          6653          6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B)        3895          6675          6623          6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7C)        4849          7413          6663          6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A)        2638          6268          7695          8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B)        2009          7118          7820          8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8C)        2777          6700          8489          8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0)        4802         10143          9394          5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A)       2428         10576          8683          8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B)       3649         11147          8752          8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1C)       2893         10875          9491          8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A)       3907          8880          9532          6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B)       2616          9153          9115          6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2C)       2975          9510          9920          6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4A)       9834          9076          8604          5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4B)       9652          9294          9471          55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5A)      10551          8008          9333          7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5B)       9192          7966          9762          7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6A)       9227          7015          8807          6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6B)       9572          7673          8198          64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A)       6960         10106          8531          6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B)       8268          9933          8085          6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8C)       8321         10310          8907          6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A)       6271          9152          9606          8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B)       7453          9633          9956          8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9C)       7443          8692          9991          83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A)       5925          7432          9074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B)       7124          7530          9632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1C)       6973          6745          9143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A)      10756         10161          7656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B)      11858         10134          7028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2C)      11575          9374          7532          89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A)      10308         10520          6083         10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B)       9312         10591          6766         10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3C)       8957         10068          6048         102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4A)      11431          9417          5844          7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4B)      11534          8723          6443          70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5A)       9527          8911          5400          9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5B)      10671          8287          5334          9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A)      10676          7402          6685          9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B)      10463          7058          5858          9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6C)       9424          6887          6501          91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A)       8681          7542          5108         10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B)       7779          8223          5438         10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7C)       7747          7362          5802         106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A)        6410(20)      8563(15)      6641(15)      3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1B)        6650(30)      9417(16)      6815(15)      39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A)        3360(30)      8254(18)      7878(18)      61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5B)        4060(30)      7887(17)      8529(18)      4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9A)        5030(30)     10251(17)      8103(15)      42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9B)        3840(30)      9723(16)      7897(16)      47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A)       7900(30)      7391(18)      7398(18)      52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B)       7430(30)      6714(19)      7837(17)      49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(20C)       6500(30)      7340(18)      7582(17)      55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able 6.  Torsion angles [deg] for grem189.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N(1)                               100.35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-N(1)                               179.19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N(1)                               -93.91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-N(2)                              -105.39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N(2)                                -5.04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-N(2)                                73.80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N(2)                               160.70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-N(3)                               124.16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N(3)                              -135.49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-N(3)                               -56.65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N(3)                                30.25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-C(1)                              -179.19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C(1)                               -78.84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C(1)                                86.90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-C(20)                               64.80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C(20)                              165.15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-C(20)                             -116.01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C(20)                              -29.11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Na(1)-C(17)                               30.86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a(1)-C(17)                              131.21(1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a(1)-C(17)                             -149.95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a(1)-C(17)                              -63.05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(1)-C(13)                                -3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(1)-C(13)                               109.97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(1)-C(13)                              -127.18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Al(1)-N(1)-C(13)                              110.66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(1)-C(17)                               143.07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(1)-C(17)                              -103.55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(1)-C(17)                                19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Al(1)-N(1)-C(17)                             -102.87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N(1)-Na(1)                              -114.07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N(1)-Na(1)                                -0.68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N(1)-Na(1)                               122.16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1)-C(13)                                 1.16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1)-C(13)                               143.15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1)-C(13)                              -120.77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1)-C(13)                              148.07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1)-C(13)                              120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1)-C(13)                             -121.29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1)-C(17)                              -118.88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1)-C(17)                                23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1)-C(17)                               119.20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1)-C(17)                               28.04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1)-C(17)                              118.68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1)-Al(1)                               122.45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1)-Al(1)                               -95.56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1)-Al(1)                                 0.52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1)-Al(1)                              -90.64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1)-Al(1)                             -118.68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2)-C(23)                               -95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2)-C(23)                               107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2)-C(23)                                 8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2)-C(23)                              163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2)-C(23)                             -141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2)-C(23)                              -36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2)-C(22)                                26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2)-C(22)                              -13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2)-C(22)                               13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2)-C(22)                              -74.6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2)-C(22)                              -19.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2)-C(22)                               85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2)-C(24)                               146.23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N(2)-C(24)                               -10.40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2)-C(24)                              -109.41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2)-C(24)                               45.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2)-C(24)                              100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2)-C(24)                             -154.27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3)-C(25)                              -170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3)-C(25)                               -15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3)-C(25)                               104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3)-C(25)                             -174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3)-C(25)                             -158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3)-C(25)                              136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3)-C(26)                               -46.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3)-C(26)                               108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3)-C(26)                              -131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3)-C(26)                              -50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3)-C(26)                              -34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3)-C(26)                              -99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N(3)-C(27)                                75.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N(3)-C(27)                              -129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N(3)-C(27)                                -9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N(3)-C(27)                               72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N(3)-C(27)                               88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N(3)-C(27)                               23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1)-C(2)                               -178.62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C(1)-C(2)                                -52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C(1)-C(2)                                 53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Al(1)-C(1)-C(2)                              -179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1)-Na(1)                                 0.62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C(1)-Na(1)                               126.55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C(1)-Na(1)                              -127.73(10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)-C(2)                                177.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)-C(2)                                 40.3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)-C(2)                                -42.1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)-C(2)                              -128.9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C(1)-C(2)                              -157.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1)-C(2)                               178.4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)-Al(1)                                -0.50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)-Al(1)                              -138.16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)-Al(1)                               139.50(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)-Al(1)                               52.70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a(1)-C(1)-Al(1)                               24.54(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-C(2)-C(4)                               -145.17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)-C(2)-C(4)                                 36.6(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1)-C(2)-C(3)                                 92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C(1)-C(2)-C(3)                                -86.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5)-C(6)                                -66.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9)-Al(1)-C(5)-C(6)                                159.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C(5)-C(6)                                 52.2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Al(1)-C(5)-C(6)                                -8.8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5)-C(6)-C(7)                                -58.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5)-C(6)-C(8)                                178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Al(1)-C(9)-C(10)                               -64.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Al(1)-C(9)-C(10)                              -178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5)-Al(1)-C(9)-C(10)                                67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Al(1)-C(9)-C(10)                             -122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9)-C(10)-C(11)                             -168.2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C(9)-C(10)-C(12)                              -45.0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(1)-C(13)-C(18)                              162.42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3)-C(18)                              -50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3)-C(18)                               54.0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(1)-C(13)-C(14)                               45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3)-C(14)                             -167.20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3)-C(14)                              -62.6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7)-N(1)-C(13)-C(19)                              -78.1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3)-C(19)                               68.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3)-C(19)                              173.53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3)-C(14)-C(15)                              -51.6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8)-C(13)-C(14)-C(15)                            -169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9)-C(13)-C(14)-C(15)                              75.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C(14)-C(15)-C(16)                              56.4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4)-C(15)-C(16)-C(17)                             -56.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C(17)-C(20)                             -162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7)-C(20)                               50.5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7)-C(20)                              -49.9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C(17)-C(16)                              -45.5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7)-C(16)                              167.11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7)-C(16)                               66.7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C(17)-C(21)                               78.6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7)-C(21)                              -68.7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1)-C(17)-C(21)                             -169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3)-N(1)-C(17)-Na(1)                             -112.22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(1)-C(17)-Na(1)                              100.41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-N(1)                               51.9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-C(20)                             169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-C(21)                             -74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5)-C(16)-C(17)-Na(1)                              98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7)-N(1)                                97.18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7)-N(1)                              -164.46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17)-N(1)                               -57.70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7)-N(1)                             -130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17)-N(1)                              -39.52(11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7)-C(20)                              130.4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7)-C(20)                             -132.44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7)-C(20)                              -34.08(1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17)-C(20)                               72.68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17)-C(20)                              90.86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7)-C(16)                             -121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7)-C(16)                              -24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7)-C(16)                               74.27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17)-C(16)                             -178.98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7)-C(16)                             108.3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17)-C(16)                            -160.80(19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17)-C(21)                               35.9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17)-C(21)                              133.1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17)-C(21)                             -128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17)-C(21)                              -21.8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0)-Na(1)-C(17)-C(21)                             -94.5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17)-C(21)                              -3.6(7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C(17)-C(20)-Na(1)                               39.05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6)-C(17)-C(20)-Na(1)                             -80.99(18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1)-C(17)-C(20)-Na(1)                             162.1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1)-Na(1)-C(20)-C(17)                              -27.75(1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Na(1)-C(20)-C(17)                               95.8(2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3)-Na(1)-C(20)-C(17)                              149.17(16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1)-Na(1)-C(20)-C(17)                             -105.50(15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l(1)-Na(1)-C(20)-C(17)                             -71.08(1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3)-N(2)-C(24)-C(25)                              -76.8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2)-N(2)-C(24)-C(25)                              164.0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2)-C(24)-C(25)                               38.4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6)-N(3)-C(25)-C(24)                              -81.2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(27)-N(3)-C(25)-C(24)                              160.8(3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a(1)-N(3)-C(25)-C(24)                               42.6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N(2)-C(24)-C(25)-N(3)                               -60.5(4)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483860" cy="481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81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drawing>
          <wp:inline distT="0" distB="0" distL="0" distR="0">
            <wp:extent cx="5480685" cy="4547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454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10:15:00Z</dcterms:created>
  <dc:creator/>
  <dc:description/>
  <dc:language>en-US</dc:language>
  <cp:lastModifiedBy>Kennedy</cp:lastModifiedBy>
  <dcterms:modified xsi:type="dcterms:W3CDTF">2005-02-26T10:23:00Z</dcterms:modified>
  <cp:revision>3</cp:revision>
  <dc:subject/>
  <dc:title/>
</cp:coreProperties>
</file>