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105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26 H54 Mg2 N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443.3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P2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 a = 8.1149(3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b = 11.6498(4) A    beta = 92.055(1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</w:t>
      </w:r>
      <w:r>
        <w:rPr>
          <w:rFonts w:eastAsia="Courier New" w:cs="Courier New" w:ascii="Courier New" w:hAnsi="Courier New"/>
          <w:lang w:val="en-GB"/>
        </w:rPr>
        <w:t>c = 14.5535(6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1374.96(9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2,  1.071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102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49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50 x 0.35 x 0.12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2.92 to 27.48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0&lt;=h&lt;=10, -15&lt;=k&lt;=14, -18&lt;=l&lt;=1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17674 / 3287 [R(int) = 0.052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7.48     99.4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3287 / 1 / 32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10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563, wR2 = 0.141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0680, wR2 = 0.147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602 and -0.281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05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-1118(2)       7778(1)       1828(1)       2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    1351(2)       7163(1)       3219(1)       1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  35(4)       6199(3)       2188(2)       1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 209(4)       8741(3)       2842(2)       1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-1235(5)       5381(4)       2508(3)       2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-1839(5)       4565(4)       1738(3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-455(6)       3810(4)       1373(3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1226(5)       4363(4)       1525(3)       2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1188(5)       5693(4)       1503(3)       2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-673(6)       4712(4)       3371(3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-2782(5)       6088(4)       2764(3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 707(5)       6091(4)        521(3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2959(5)       6077(4)       1734(3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-769(5)       9228(4)       3619(3)       2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  -34(6)      10343(4)       4011(3)       28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  180(7)      11298(4)       3298(4)       3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  517(6)      10802(4)       2347(3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 1306(5)       9604(4)       2382(3)       1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   -2560(5)       9444(5)       3312(3)       3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    -738(5)       8362(4)       4418(3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    3051(5)       9643(4)       2815(3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    1458(6)       9234(4)       1368(3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   -3090(5)       8217(4)        892(3)       2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   -3602(5)       7371(4)        126(3)       2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   -5163(5)       7679(4)       -436(3)       26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   -5605(6)       6802(5)      -1182(3)       32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    3302(5)       6768(4)       4186(3)       2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    3620(5)       7539(4)       5019(3)       2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    5171(5)       7259(5)       5601(3)       2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    5490(6)       8101(5)       6390(3)       3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105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                    2.11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                    2.12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9)                   2.12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7)                    2.77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8)                   2.79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                   2.887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                    2.12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3)                   2.13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                    2.13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16)                   2.84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9)                    2.86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                     1.49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                     1.51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4)                    1.51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                    1.51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                     1.53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                     1.53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7)                     1.55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                     1.53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                     1.51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                     1.54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9)                     1.53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                     1.54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A)                    0.9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B)                    1.0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H(7C)                    0.9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A)                    1.02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B)                    1.0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C)                    1.0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5)                   1.52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                   1.53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6)                   1.540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                   1.53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                   1.53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                   1.53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7)                   1.52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8)                   1.54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H(15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A)                  0.9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B)                  1.0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H(16C)                  1.0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H(17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A)                  1.0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B)                  1.0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H(18C)                  0.9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                   1.53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H(19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                   1.52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H(20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                   1.523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H(21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H(22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                   1.52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H(23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5)                   1.52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H(24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                   1.52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H(25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H(26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              94.5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9)            132.1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9)            133.02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7)             106.1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7)              58.7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C(7)             96.71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8)             58.56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8)            104.9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C(18)           104.6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C(18)            158.6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Mg(2)             47.1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Mg(2)             47.36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Mg(2)           175.0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Mg(2)             79.46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Mg(1)-Mg(2)            79.1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23)            131.72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              94.08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N(1)            133.8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16)             57.9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C(16)            98.4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16)            113.3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9)             113.2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C(9)             93.1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9)              57.65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2)-C(9)            168.4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5)              114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Mg(1)             109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Mg(1)             117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Mg(2)             116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Mg(2)             111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Mg(2)             85.56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N(2)-C(10)            114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N(2)-Mg(1)            109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N(2)-Mg(1)            116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N(2)-Mg(2)            115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N(2)-Mg(2)            111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Mg(2)             85.8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C(6)              113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C(2)              111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)-C(2)              111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C(7)              108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)-C(7)              106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7)              105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C(3)              112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A)  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H(2A)  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H(2B)  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2)-H(2B)             109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B)            107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C(2)              111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A)   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A)   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B)   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H(3B)   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7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C(5)              113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A)   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H(4A)   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B)   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4)-H(4B)   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9)              109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8)              110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5)-C(8)              108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4)              112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C(5)-C(4)              105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C(4)              108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-H(6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-H(6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6)-H(6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7)-Mg(1)              81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7)-H(7A)             11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7)-H(7B)             10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B)            11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7)-H(7C)             11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-C(7)-H(7C)             9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-C(7)-H(7C)            11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8)-H(8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9)-Mg(2)              81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9)-H(9A)             11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9)-H(9B)             11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B)            10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C(9)-H(9C)             10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C)            10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-C(9)-H(9C)            1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-C(15)            111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-C(11)            112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0)-C(11)           108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-C(16)            108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0)-C(16)           108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C(16)           106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C(12)           114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H(11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C(11)           111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A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A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B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B)          109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8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C(14)           113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H(13A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H(13A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H(13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H(13B)          108.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B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4)-C(17)            112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4)-C(13)            111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4)-C(13)           111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4)-C(18)            107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4)-C(18)           107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C(18)           105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5)-H(15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5)-H(15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5)-H(15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-C(15)-H(15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6)-Mg(2)            81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6)-H(16A)          11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6)-H(16B)          10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B)         10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6)-H(16C)          1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)-H(16C)         10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-C(16)-H(16C)         11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7)-H(17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7)-H(17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7)-H(17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-C(17)-H(17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8)-Mg(1)            81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8)-H(18A)          11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8)-H(18B)          10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)-H(18B)         12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8)-H(18C)          1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)-H(18C)          9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-C(18)-H(18C)         11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Mg(1)           119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A) 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9)-H(19A) 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19)-H(19B) 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9)-H(19B) 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-C(19)-H(19B)         107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C(19)           115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H(20A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A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0)-H(20B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H(20B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-C(20)-H(20B)         10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C(20)           113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A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H(21A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-C(21)-H(21B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-C(21)-H(21B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-C(21)-H(21B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H(22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H(22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A)-C(22)-H(22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-C(22)-H(22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A)-C(22)-H(2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B)-C(22)-H(22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3)-Mg(2)           119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3)-H(23A)          107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3)-H(23A)          107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3)-H(23B)          107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3)-H(23B)          107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-C(23)-H(23B)         106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-C(25)           115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-H(24A)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4)-H(24A)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-H(24B)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4)-H(24B)          108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-C(24)-H(24B)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C(24)           113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H(25A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5)-H(25A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-C(25)-H(25B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-C(25)-H(25B)          108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-C(25)-H(25B)         107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H(26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H(26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-C(26)-H(26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-C(26)-H(26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-C(26)-H(2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B)-C(26)-H(26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105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19(1)      19(1)      21(1)      -2(1)      -3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    19(1)      18(1)      19(1)       0(1)      -2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15(2)      20(2)      20(2)      -2(2)       2(1)       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24(2)      14(2)      20(2)      -3(1)       2(1)      -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22(2)      23(2)      22(2)      -1(2)       1(2)      -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28(2)      19(2)      24(2)       0(2)      -2(2)      -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39(3)      23(2)      29(2)      -4(2)       2(2)       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30(2)      22(2)      27(2)       0(2)       3(2)       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21(2)      22(2)      21(2)      -2(2)       3(2)       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38(3)      25(2)      25(2)       4(2)       3(2)      -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20(2)      25(2)      36(2)      -4(2)       3(2)      -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25(2)      26(2)      22(2)      -2(2)       1(2)       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18(2)      32(3)      31(2)       1(2)       4(2)       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19(2)      19(2)      25(2)      -6(2)       2(2)       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38(2)      19(2)      27(2)      -4(2)       1(2)      -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50(3)      18(2)      39(3)      -2(2)      11(2)       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30(2)      19(2)      32(2)       6(2)       2(2)       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23(2)      12(2)      23(2)       1(2)       3(2)      -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    24(2)      34(3)      31(2)      -4(2)       0(2)       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    24(2)      26(2)      22(2)       0(2)       5(2)      -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    21(2)      23(2)      37(2)       3(2)       0(2)      -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    26(2)      32(3)      24(2)       0(2)       6(2)      -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    25(2)      24(2)      25(2)       4(2)      -2(2)       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0)    23(2)      27(2)      23(2)       5(2)      -2(2)       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1)    24(2)      27(2)      27(2)       2(2)      -5(2)       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2)    28(2)      36(3)      31(2)      -3(2)      -7(2)       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    24(2)      21(2)      24(2)      -1(2)      -1(2)       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4)    25(2)      23(2)      26(2)      -2(2)      -5(2)       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5)    20(2)      30(3)      30(2)      -2(2)      -4(2)       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6)    40(3)      43(3)      32(2)      -9(2)     -15(2)       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105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-2327          5024          1224          2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-2716          4065          1973          2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-463          3057          1688          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-661          3674           707          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1964          4087          1044          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1701          4111          2128          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 -486          5247          3883          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  354          4303          3253          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-1527          4158          3527          4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  808          6928           483          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 -435          5866           370          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 1441          5732            84          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1056         10170          4306          3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 -756         10631          4494          3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 -832         11773          3257          4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 1109         11800          3499          4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       1257         11332          2025          3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       -535         10760          1983          3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      -3064          8723          3098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      -2598         10005          2809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C)      -3167          9744          3830          4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       3561          8884          2770          4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       2999          9864          3463          4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C)       3709         10207          2488          4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A)      -4073          8366          1258          3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9B)      -2799          8951           596          3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A)      -2682          7304          -300          2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0B)      -3761          6606           406          2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A)      -6093          7743           -17          3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1B)      -5010          8438          -726          3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A)      -5676          6037          -906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B)      -4754          6803         -1642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2C)      -6671          7004         -1476          4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A)       3102          5983          4418          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3B)       4334          6739          3844          2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A)       2657          7490          5416          3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4B)       3699          8342          4803          3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A)       5066          6476          5856          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5B)       6133          7263          5201          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A)       4552          8093          6796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B)       5628          8876          6142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6C)       6493          7876          6739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A)       -3610(60)      5670(50)      2990(30)      3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B)       -2400(60)      6730(50)      3260(40)      35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7C)       -3370(60)      6370(50)      2210(40)      3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        3140(60)      6940(50)      1780(30)      3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        3810(60)      5870(50)      1210(30)      2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C)        3350(50)      5710(40)      2360(30)       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      -1170(60)      7600(50)      4240(30)      30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        490(60)      8260(40)      4640(30)      2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C)      -1520(70)      8640(60)      4950(40)      5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       2060(90)      8460(70)      1320(50)      70(2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        270(60)      9350(50)      1080(30)      3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C)       2320(70)      9660(60)      1080(40)      4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105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C(1)                                117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N(1)-C(1)                               -56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N(1)-C(1)                                 11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Mg(1)-N(1)-C(1)                               176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C(1)                               116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C(5)                               -111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N(1)-C(5)                                75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N(1)-C(5)                                142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Mg(1)-N(1)-C(5)                               -52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1)-C(5)                              -111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N(1)-Mg(2)                                 0.6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N(1)-Mg(2)                             -173.2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N(1)-Mg(2)                              -105.54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Mg(1)-N(1)-Mg(2)                               59.26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C(1)                               -109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N(1)-C(1)                                76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2)-N(1)-C(1)                               -53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Mg(2)-N(1)-C(1)                                135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2)-N(1)-C(1)                              -109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C(5)                                116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N(1)-C(5)                               -57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2)-N(1)-C(5)                               173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Mg(2)-N(1)-C(5)                                  1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N(1)-Mg(1)                                -0.6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N(1)-Mg(1)                             -174.4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2)-N(1)-Mg(1)                               56.06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Mg(2)-N(1)-Mg(1)                              -115.6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C(14)                               115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N(2)-C(14)                              -71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N(2)-C(14)                               173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Mg(1)-N(2)-C(14)                               10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2)-C(14)                              115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C(10)                              -112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N(2)-C(10)                               61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N(2)-C(10)                               -53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Mg(1)-N(2)-C(10)                              142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Mg(1)-N(2)-C(10)                             -112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N(2)-Mg(2)                                -0.6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N(2)-Mg(2)                              173.3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N(2)-Mg(2)                                58.10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Mg(1)-N(2)-Mg(2)                             -105.4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N(2)-C(14)                               64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C(14)                              -109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2)-N(2)-C(14)                              135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Mg(2)-N(2)-C(14)                               -52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N(2)-C(10)                              -6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C(10)                               117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2)-N(2)-C(10)                                2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Mg(2)-N(2)-C(10)                               174.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N(2)-Mg(1)                              174.64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N(2)-Mg(1)                                 0.6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2)-N(2)-Mg(1)                             -114.4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Mg(2)-N(2)-Mg(1)                                57.0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C(1)-C(6)                                  90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)-C(6)                               -136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1)-C(6)                                -41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C(1)-C(2)                                 -35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)-C(2)                                 97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1)-C(2)                               -168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1)-C(1)-C(7)                                -151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1)-C(7)                                -18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1)-C(7)                                 76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C(2)-C(3)                                  61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)-C(2)-C(3)                                 -66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1)-C(2)-C(3)                                 178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C(2)-C(3)-C(4)                                 -25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3)-C(4)-C(5)                                 -30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5)-C(9)                                -137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9)                                 93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5)-C(9)                                 -2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5)-C(8)                                 102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8)                                -26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5)-C(8)                               -122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5)-C(4)                                 -20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1)-C(5)-C(4)                               -149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1)-C(5)-C(4)                                114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C(5)-N(1)                                  56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C(5)-C(9)                                 176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C(5)-C(8)                                 -67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C(7)-Mg(1)                                 13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C(1)-C(7)-Mg(1)                                135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C(1)-C(7)-Mg(1)                               -106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7)-C(1)                                -95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7)-C(1)                                -10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C(7)-C(1)                               126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Mg(1)-C(7)-C(1)                               -54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5)-C(9)-Mg(2)                                  1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5)-C(9)-Mg(2)                                123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5)-C(9)-Mg(2)                               -120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9)-C(5)                                -81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C(9)-C(5)                               14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9)-C(5)                                 -1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2)-C(9)-C(5)                               -42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N(2)-C(10)-C(15)                              102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0)-C(15)                              -27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0)-C(15)                             -124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N(2)-C(10)-C(11)                              -20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0)-C(11)                             -150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0)-C(11)                              113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N(2)-C(10)-C(16)                             -13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0)-C(16)                               91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0)-C(16)                               -4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-C(11)-C(12)                               55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0)-C(11)-C(12)                             -68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C(10)-C(11)-C(12)                             175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11)-C(12)-C(13)                             -30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-C(14)                             -25.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N(2)-C(14)-C(17)                               91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4)-C(17)                             -134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4)-C(17)                              -39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N(2)-C(14)-C(13)                              -34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4)-C(13)                               98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4)-C(13)                             -166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N(2)-C(14)-C(18)                             -150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N(2)-C(14)-C(18)                              -16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N(2)-C(14)-C(18)                               78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C(14)-N(2)                               60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C(14)-C(17)                             -66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C(14)-C(18)                             177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0)-C(16)-Mg(2)                                3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)-C(10)-C(16)-Mg(2)                             124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0)-C(16)-Mg(2)                            -118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16)-C(10)                               -2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Mg(2)-C(16)-C(10)                             131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16)-C(10)                              -82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Mg(2)-C(16)-C(10)                              -45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14)-C(18)-Mg(1)                               11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)-C(14)-C(18)-Mg(1)                             133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C(18)-Mg(1)                            -107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8)-C(14)                               -9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8)-C(14)                              -95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Mg(1)-C(18)-C(14)                             121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C(18)-C(14)                              -57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1)-C(19)-C(20)                              169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1)-C(19)-C(20)                              -18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Mg(1)-C(19)-C(20)                              -71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)-Mg(1)-C(19)-C(20)                             109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9)-C(20)-C(21)                             172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9)-C(20)-C(21)-C(22)                            -179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Mg(2)-C(23)-C(24)                               26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Mg(2)-C(23)-C(24)                             -161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)-Mg(2)-C(23)-C(24)                             -27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Mg(2)-C(23)-C(24)                              152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2)-C(23)-C(24)-C(25)                            -172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3)-C(24)-C(25)-C(26)                             176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29885" cy="4186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1790" cy="4866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486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5600" cy="5177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517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26075" cy="651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6075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0T14:33:00Z</dcterms:created>
  <dc:creator>Unknown</dc:creator>
  <dc:description/>
  <dc:language>en-US</dc:language>
  <cp:lastModifiedBy>Kennedy</cp:lastModifiedBy>
  <dcterms:modified xsi:type="dcterms:W3CDTF">2003-07-10T14:36:00Z</dcterms:modified>
  <cp:revision>3</cp:revision>
  <dc:subject/>
  <dc:title/>
</cp:coreProperties>
</file>