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1.  Crystal data and structure refinement for gr144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dentification code               gr14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Empirical formula                 C26 H54 Mg2 N2 O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ormula weight                    459.3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ure                       123(2) 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avelength                        0.71073 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ystem, space group       Orthorhombic,  P21212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nit cell dimensions              a = 8.4082(3) A   alph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</w:t>
      </w:r>
      <w:r>
        <w:rPr>
          <w:rFonts w:eastAsia="Courier New" w:cs="Courier New" w:ascii="Courier New" w:hAnsi="Courier New"/>
          <w:lang w:val="en-GB"/>
        </w:rPr>
        <w:t>b = 17.7723(7) A    bet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</w:t>
      </w:r>
      <w:r>
        <w:rPr>
          <w:rFonts w:eastAsia="Courier New" w:cs="Courier New" w:ascii="Courier New" w:hAnsi="Courier New"/>
          <w:lang w:val="en-GB"/>
        </w:rPr>
        <w:t>c = 19.7366(8) A   gamm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olume                            2949.3(2) A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Z, Calculated density             4,  1.034 Mg/m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efficient            0.100 mm^-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(000)                            102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ize                      0.60 x 0.45 x 0.15 m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ta range for data collection   1.54 to 27.49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imiting indices                  -10&lt;=h&lt;=10, -22&lt;=k&lt;=23, -25&lt;=l&lt;=2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lections collected / unique    27094 / 6680 [R(int) = 0.058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mpleteness to theta = 27.49     99.2 %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rrection             Non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inement method                 Full-matrix least-squares on F^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ata / restraints / parameters    6680 / 0 / 29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oodness-of-fit on F^2            1.04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inal R indices [I&gt;2sigma(I)]     R1 = 0.0510, wR2 = 0.112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 indices (all data)              R1 = 0.0743, wR2 = 0.125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lute structure parameter      0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argest diff. peak and hole       0.306 and -0.179 e.A^-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2.  Atomic coordinates ( x 10^4) and equivalent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144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(eq) is defined as one third of the trace of the orthogonaliz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ij tenso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    2602(1)       1643(1)       6632(1)       2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        3660(1)        230(1)       6039(1)       2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    2335(2)       1080(1)       5788(1)       2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    4041(2)        768(1)       6985(1)       2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    4298(2)       -666(1)       5538(1)       3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    1790(3)       2728(1)       6979(1)       3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    2078(6)       3345(2)       6456(2)       7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      37(4)       2738(2)       7139(3)       9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    2683(4)       2965(2)       7618(2)       5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    1382(3)       1265(1)       5208(1)       3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    2077(6)       1948(2)       4878(2)       9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    -266(4)       1435(2)       5459(2)       7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    1305(5)        620(2)       4720(2)       6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    3306(3)        353(1)       7568(1)       3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    3598(3)        757(1)       8245(1)       3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    5343(3)        926(2)       8368(1)       3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    5968(3)       1397(2)       7782(1)       3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    5718(3)       1017(1)       7087(1)       3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    1498(3)        351(2)       7441(1)       3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    3853(3)       -476(1)       7629(1)       3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    6044(3)       1617(2)       6545(1)       3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    6959(3)        389(2)       6996(1)       3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    5712(3)       -670(1)       5075(1)       2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    5270(4)       -985(2)       4370(1)       4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    4379(4)      -1727(2)       4410(2)       5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        2903(4)      -1635(2)       4853(1)       4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        3248(3)      -1355(1)       5577(1)       3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        6205(3)        156(2)       4977(2)       4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        7177(3)      -1089(2)       5361(2)       4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        1772(4)      -1141(2)       5924(2)       5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        4052(4)      -2016(2)       5981(2)       5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3.  Bond lengths [A] and angles [deg] for gr144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                    1.9548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                    2.09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)                    2.15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                   2.909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1)                    1.940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                    1.95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                    2.1232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5)                     1.43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3)                    1.49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9)                     1.49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8)                    1.50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2)                    1.51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                     1.50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                     1.52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                     1.52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                     1.49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                     1.49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)                     1.50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                    1.53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4)                    1.54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5)                    1.54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                   1.51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                   1.52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                   1.54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6)                   1.53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7)                   1.53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3)                   1.53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                   1.54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4)                   1.54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                   1.51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                   1.52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                   1.54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5)                   1.46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6)                   1.57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H(23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H(23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H(23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H(24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H(24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H(24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H(25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H(25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H(25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H(26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H(26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H(26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              88.3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1)             133.7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             137.9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2)             41.5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             46.8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            174.8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N(2)             131.6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N(1)              87.7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             140.6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Mg(1)             41.8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Mg(1)            173.1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Mg(1)             45.8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O(1)-Mg(2)             134.57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O(1)-Mg(1)             128.7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1)-Mg(1)             96.6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1)-C(9)             115.64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1)-Mg(1)            111.7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N(1)-Mg(1)             112.56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1)-Mg(2)            113.2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N(1)-Mg(2)             113.0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Mg(2)             87.3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(2)-C(22)            119.38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(2)-Mg(2)            122.09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N(2)-Mg(2)            118.34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1)-C(2)              106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1)-C(4)              107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C(4)              106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1)-Mg(1)             112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Mg(1)             112.16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1)-Mg(1)             110.67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-C(2)-H(2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-C(2)-H(2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)-C(2)-H(2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-H(3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-H(3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-C(3)-H(3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3)-H(3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-C(3)-H(3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-C(3)-H(3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-H(4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-H(4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4)-H(4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-C(4)-H(4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5)-C(6)              108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5)-C(8)              111.19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C(8)              111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5)-C(7)              107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5)-C(7)              109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5)-C(7)              109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H(6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H(6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6)-H(6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)-H(7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)-H(7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-C(7)-H(7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7)-H(7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-C(7)-H(7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)-C(7)-H(7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9)-C(10)             111.80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9)-C(14)             106.50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9)-C(14)            107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9)-C(15)             113.93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9)-C(15)            109.18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9)-C(15)            107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C(9)            112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H(10A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-H(10A)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H(10B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-H(10B)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-C(10)-H(10B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C(12)           108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A)          10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H(11A)          10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B)          10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H(11B)          109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B)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C(13)           112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H(12A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2)-H(12A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H(12B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2)-H(12B)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-C(12)-H(12B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3)-C(16)            106.32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3)-C(17)            114.17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3)-C(17)           107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3)-C(12)            112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3)-C(12)           107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3)-C(12)           109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4)-H(14A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4)-H(14B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-C(14)-H(14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4)-H(14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-C(14)-H(1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B)-C(14)-H(1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5)-H(15A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5)-H(15B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-C(15)-H(15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5)-H(15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-C(15)-H(15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B)-C(15)-H(15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6)-H(16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6)-H(16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-C(16)-H(16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6)-H(16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-C(16)-H(1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B)-C(16)-H(1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7)-H(17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7)-H(17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-C(17)-H(17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7)-H(17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-C(17)-H(17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B)-C(17)-H(17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8)-C(23)            106.55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8)-C(19)            111.08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18)-C(19)           107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8)-C(24)            114.26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18)-C(24)           106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18)-C(24)           110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C(18)           112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H(19A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-H(19A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H(19B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-H(19B)          109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-C(19)-H(19B)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C(21)           109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A)          109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0)-H(20A)          109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B)          109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0)-H(20B)          109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-C(20)-H(20B)         108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C(22)           114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H(21A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)-H(21A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H(21B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)-H(21B)  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A)-C(21)-H(21B)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2)-N(2)            107.93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2)-C(21)           110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2)-C(21)            108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2)-C(26)           108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22)-C(26)            112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-C(26)           108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3)-H(23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3)-H(23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A)-C(23)-H(23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3)-H(23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A)-C(23)-H(2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B)-C(23)-H(23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4)-H(24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4)-H(24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A)-C(24)-H(24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24)-H(24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A)-C(24)-H(2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B)-C(24)-H(2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5)-H(25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5)-H(25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A)-C(25)-H(25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5)-H(25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A)-C(25)-H(25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B)-C(25)-H(25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6)-H(26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6)-H(26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A)-C(26)-H(26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6)-H(26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A)-C(26)-H(2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B)-C(26)-H(2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4.  Anisotropic displacement parameters (A^2 x 10^3) for gr144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anisotropic displacement factor exponent takes the form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2 pi^2 [ h^2 a*^2 U11 + ... + 2 h k a* b* U12 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eastAsia="Courier New" w:cs="Courier New" w:ascii="Courier New" w:hAnsi="Courier New"/>
          <w:lang w:val="en-GB"/>
        </w:rPr>
        <w:t>U11        U22        U33        U23        U13        U1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31(1)      31(1)      26(1)      -4(1)      -3(1)       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    27(1)      28(1)      25(1)      -2(1)      -3(1)       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31(1)      33(1)      23(1)      -3(1)      -7(1)       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23(1)      32(1)      22(1)       0(1)      -1(1)      -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34(1)      25(1)      30(1)      -2(1)      -5(1)       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37(1)      34(1)      35(1)      -7(1)      -4(1)       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140(4)      41(2)      55(2)       3(2)      -5(2)      1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46(2)      76(3)     159(5)     -66(3)      14(2)       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78(2)      38(1)      46(2)     -11(1)      -9(2)       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38(1)      33(1)      24(1)       1(1)      -8(1)       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148(4)      94(3)      55(2)      39(2)     -39(3)     -6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46(2)     118(3)      47(2)     -17(2)     -18(2)      2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84(2)      66(2)      43(2)     -21(2)     -35(2)      3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29(1)      34(1)      26(1)       2(1)       0(1)      -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40(1)      39(1)      24(1)       1(1)       1(1)       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46(2)      45(1)      23(1)      -7(1)      -7(1)       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36(2)      43(1)      30(1)      -3(1)     -10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26(1)      37(1)      25(1)      -2(1)      -3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30(1)      49(2)      35(1)       4(1)       1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41(2)      36(1)      33(1)       3(1)      -5(1)      -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31(1)      44(1)      32(1)      -1(1)       2(1)      -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29(1)      47(2)      36(1)      -1(1)      -3(1)       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22(1)      24(1)      19(1)      -5(1)      -2(1)       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42(2)      61(2)      35(2)      -6(1)      -5(1)       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63(2)      50(2)      40(2)     -16(1)     -17(2)      1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    67(2)      34(1)      38(1)      -4(1)     -14(1)      -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    65(2)      17(1)      21(1)       1(1)     -16(1)      -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    38(2)      51(2)      48(2)     -10(1)       5(1)      -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    41(2)      56(2)      49(2)     -17(1)      -6(1)      1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    56(2)      41(2)      52(2)       6(1)     -12(2)     -1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    73(2)      42(1)      41(2)       5(1)     -12(2)       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5.  Hydrogen coordinates ( x 10^4) and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144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        1527          3217          6034         11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)        3222          3390          6368         11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C)        1672          3825          6629         11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        -186          2378          7503         14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        -569          2599          6734         14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C)        -273          3245          7285         14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        2299          3458          7767          8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        3824          2995          7520          8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C)        2499          2593          7976          8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        2017          2375          5191         1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        1478          2065          4466         1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C)        3191          1851          4761         1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        -680           999          5706         10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)        -960          1545          5073         10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C)        -232          1872          5762         10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        2384           481          4581          9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         686           769          4321          9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C)         793           189          4940          9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       2992          1234          8250          4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B)       3194           438          8619          4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       5952           450          8401          4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       5471          1204          8799          4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       7118          1490          7849          4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B)       5422          1890          7782          4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       1100           869          7443          5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B)        967            63          7800          5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C)       1275           119          7001          5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       3838          -713          7181          5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B)       3132          -748          7933          5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C)       4935          -493          7813          5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       5842          1404          6095          5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B)       7155          1779          6574          5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C)       5343          2049          6619          5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       6947            59          7394          5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B)       8018           612          6945          5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C)       6702            94          6591          5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       4602          -612          4130          5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B)       6254         -1058          4103          5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       5080         -2119          4605          6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B)       4062         -1889          3950          6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A)       2350         -2126          4881          5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B)       2171         -1276          4630          5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A)       5296           445          4806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B)       7081           184          4651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C)       6550           366          5412          6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A)       7418          -899          5816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B)       8093         -1005          5064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C)       6949         -1629          5386          7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A)       2012          -998          6393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B)       1034         -1567          5923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C)       1284          -714          5689          7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A)       4409         -1831          6424          7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B)       4967         -2205          5726          7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C)       3281         -2423          6046          7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6.  Torsion angles [deg] for gr144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-O(1)                               179.1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-O(1)                               -24.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2)-N(2)                                18.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-N(2)                              -162.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-N(2)                                -6.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2)-N(1)                              -179.1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Mg(2)-N(1)                               156.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O(1)-C(5)                                  5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O(1)-C(5)                               -176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O(1)-C(5)                              -177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O(1)-Mg(1)                              -177.1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O(1)-Mg(1)                                 0.6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1)-C(5)                                177.06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O(1)-C(5)                                 -5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O(1)-C(5)                               177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O(1)-Mg(2)                                -0.6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O(1)-Mg(2)                               176.9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-C(13)                               114.59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1)-C(13)                               -62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(1)-C(13)                              114.00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-C(9)                               -113.29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1)-C(9)                                 69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(1)-C(9)                              -113.88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N(1)-Mg(2)                                 0.5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Mg(1)-N(1)-Mg(2)                              -176.8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N(1)-C(13)                              -113.21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-C(13)                                64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(1)-C(13)                             -112.61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N(1)-C(9)                                112.8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-C(9)                                -69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(1)-C(9)                               113.43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N(1)-Mg(1)                                -0.5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-Mg(1)                               176.78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N(2)-C(18)                                85.56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N(2)-C(18)                               -90.93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(2)-C(18)                               69.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2)-N(2)-C(22)                               -89.3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N(2)-C(22)                                94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(2)-C(22)                             -105.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1)-C(3)                                 73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-C(3)                               -110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C(1)-C(3)                                95.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1)-C(2)                                -47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-C(2)                                128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C(1)-C(2)                               -24.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1)-C(4)                               -166.32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)-C(4)                                 10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C(1)-C(4)                              -143.6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1)-C(5)-C(6)                               -116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C(5)-C(6)                                 67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1)-C(5)-C(8)                                  6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C(5)-C(8)                               -170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O(1)-C(5)-C(7)                                125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C(5)-C(7)                                -51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1)-C(9)-C(10)                                47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9)-C(10)                               -82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9)-C(10)                              -179.89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1)-C(9)-C(14)                               164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9)-C(14)                                34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9)-C(14)                               -62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N(1)-C(9)-C(15)                               -77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9)-C(15)                               152.74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9)-C(15)                                55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9)-C(10)-C(11)                               -52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9)-C(10)-C(11)                             -169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9)-C(10)-C(11)                               74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10)-C(11)-C(12)                               57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C(12)-C(13)                             -56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N(1)-C(13)-C(16)                              -163.19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13)-C(16)                              -32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13)-C(16)                               64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N(1)-C(13)-C(17)                                78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13)-C(17)                             -151.05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13)-C(17)                              -54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N(1)-C(13)-C(12)                               -46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13)-C(12)                               84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13)-C(12)                             -179.27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C(13)-N(1)                               51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C(13)-C(16)                             167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C(13)-C(17)                             -76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N(2)-C(18)-C(23)                              162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18)-C(23)                              -12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N(2)-C(18)-C(19)                               46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18)-C(19)                             -128.7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N(2)-C(18)-C(24)                              -79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18)-C(24)                              105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8)-C(19)-C(20)                              -49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18)-C(19)-C(20)                            -165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18)-C(19)-C(20)                              78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C(19)-C(20)-C(21)                              55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C(21)-C(22)                             -57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(2)-C(22)-C(25)                             -166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22)-C(25)                                8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(2)-C(22)-C(21)                              -45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22)-C(21)                              129.41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N(2)-C(22)-C(26)                               74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22)-C(26)                             -110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C(22)-C(25)                             168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C(22)-N(2)                               50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C(22)-C(26)                             -72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4330" cy="425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425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11470" cy="5434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7:11:00Z</dcterms:created>
  <dc:creator>Unknown</dc:creator>
  <dc:description/>
  <dc:language>en-US</dc:language>
  <cp:lastModifiedBy>Kennedy</cp:lastModifiedBy>
  <dcterms:modified xsi:type="dcterms:W3CDTF">2004-04-19T17:13:00Z</dcterms:modified>
  <cp:revision>2</cp:revision>
  <dc:subject/>
  <dc:title/>
</cp:coreProperties>
</file>