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1.  Crystal data and structure refinement for grem17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dentification code               grem17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pirical formula                 C43 H72 Mg2 N4 Na2 O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rmula weight                    803.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ure                       123(2) 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ystem, space group       Monoclinic,  P21/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nit cell dimensions           a = 10.9475(4) A   alph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</w:t>
      </w:r>
      <w:r>
        <w:rPr>
          <w:rFonts w:eastAsia="Courier New" w:cs="Courier New" w:ascii="Courier New" w:hAnsi="Courier New"/>
          <w:lang w:val="en-GB"/>
        </w:rPr>
        <w:t>b = 20.6943(8) A    beta = 91.744(2)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</w:t>
      </w:r>
      <w:r>
        <w:rPr>
          <w:rFonts w:eastAsia="Courier New" w:cs="Courier New" w:ascii="Courier New" w:hAnsi="Courier New"/>
          <w:lang w:val="en-GB"/>
        </w:rPr>
        <w:t>c = 21.0943(8) A   gamm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olume                            4776.7(3) A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Z, Calculated density             4,  1.117 Mg/m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efficient            0.110 mm^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(000)                            174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ize                      0.45 x 0.30 x 0.12 m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ta range for data collection   2.17 to 25.0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imiting indices                  -13&lt;=h&lt;=13, -24&lt;=k&lt;=24, -25&lt;=l&lt;=2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lections collected / unique    16133 / 8376 [R(int) = 0.0353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mpleteness to theta = 25.00     99.7 %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ata / restraints / parameters    8376 / 0 / 48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oodness-of-fit on F^2            1.01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inal R indices [I&gt;2sigma(I)]     R1 = 0.0755, wR2 = 0.19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 indices (all data)              R1 = 0.1126, wR2 = 0.22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argest diff. peak and hole       0.588 and -0.395 e.A^-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7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    1112(1)       1241(1)       6903(1)       4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        2715(1)       2411(1)       6904(1)       4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        1363(1)       2142(1)       8170(1)       4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2)        3707(1)       1048(1)       7591(1)       4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     949(2)       2203(1)       7064(1)       4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         1593(2)       1024(1)       7787(1)       4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         2799(2)       1476(1)       6614(1)       4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         3345(2)       2210(1)       7766(1)       4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     273(3)       2174(2)       9178(1)       5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    1171(3)       3340(2)       8431(2)       6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         5834(3)        711(2)       7936(2)       8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         3944(3)       -131(2)       7313(2)       8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    1188(3)        609(2)       8220(2)       4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     128(3)        239(2)       8114(2)       5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    -272(4)       -180(2)       8578(2)       7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     363(5)       -246(3)       9149(2)       8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    1410(4)        106(2)       9260(2)       7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    1821(4)        530(2)       8802(2)       5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    3437(5)       1334(2)       6090(2)       6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    3025(5)       1045(3)       5595(3)       8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    3786(7)        874(3)       5069(3)      10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    4950(6)       1009(3)       5110(3)      10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    5459(6)       1321(3)       5629(4)      11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    4694(5)       1473(2)       6090(3)       8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    4244(3)       2393(2)       8173(2)       4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    5294(3)       2704(2)       7966(2)       5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     6227(4)       2866(2)       8402(2)       6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        6132(4)       2738(2)       9035(2)       6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        5097(4)       2444(2)       9244(2)       6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        4164(3)       2265(2)       8819(2)       5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        -172(4)        666(2)       6378(2)       5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        -582(4)        860(2)       5719(2)       5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       -1544(4)        432(2)       5404(2)       6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       -1901(5)        626(3)       4739(2)       8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        3079(4)       3236(2)       6324(2)       7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        4241(5)       3374(2)       6028(2)       7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        4265(6)       3934(2)       5549(2)       8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        5539(7)       4100(3)       5356(3)      11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        1041(4)       1980(2)       9732(2)       6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        -804(4)       1748(2)       9138(2)       6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        -121(4)       2850(2)       9250(2)       6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         859(4)       3333(2)       9100(2)       6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         182(6)       3652(2)       8050(2)       9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        2310(5)       3708(2)       8354(3)       8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        6105(9)        821(5)       8559(4)       5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        6815(11)      1144(6)       7530(6)       7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        5830(8)        -20(4)       7854(5)       5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        4969(6)       -367(4)       7707(4)       4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        2863(17)      -422(10)      7263(10)     16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        4363(12)      -220(6)       6624(6)       9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    -135(5)       2451(3)       6845(3)       5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   -1214(6)       2157(3)       7022(3)       6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   -2332(5)       2392(4)       6792(4)       9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   -2370(5)       2920(4)       6385(4)      10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   -1290(7)       3214(3)       6208(3)       9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    -173(5)       2979(3)       6438(3)       6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A)       6139(8)        106(4)       7614(4)       5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A)       5172(12)      -252(7)       7328(7)      11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A)       5701(14)       665(7)       8685(7)      10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A)       6775(13)      1087(7)       7806(7)       9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A)       3099(7)       -569(4)       7690(4)       5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A)       3516(11)      -240(5)       6691(5)       8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          41(7)       2558(4)       6696(4)       3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       -1234(7)       2436(4)       6911(4)       5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       -2230(9)       2839(5)       6553(6)       7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       -2248(17)      2818(10)      5870(9)       6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       -2480(20)      2482(13)      5886(11)      8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3.  Bond lengths [A] and angles [deg] for grem17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2)                    1.97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3)                    2.02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                    2.02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25)                   2.12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)                    2.85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                   2.9908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2)                   3.1750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                   3.2617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4)                    1.96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1)                    2.01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3)                    2.03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29)                   2.14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a(1)                   3.1426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a(2)                   3.3367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O(4)                    2.35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O(1)                    2.36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O(2)                    2.46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                    2.47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2)                    2.54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a(2)                   3.6592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2)-O(2)                    2.36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2)-O(3)                    2.42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2)-O(4)                    2.46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2)-N(3)                    2.51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2)-N(4)                    2.52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2)-C(19)                   3.09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)                     1.36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A)                    1.44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7)                     1.33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C(13)                    1.35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C(19)                    1.34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4)                    1.47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5)                    1.47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3)                    1.47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36)                    1.46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38)                    1.47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37)                    1.47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40A)                   1.32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9)                    1.35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41A)                   1.46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41)                    1.52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9A)                   1.59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40)                    1.65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3)                    1.329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2A)                   1.367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4A)                   1.39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2)                    1.46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3A)                   1.53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4)                    1.54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12)                    1.40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                     1.40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9)                     1.38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)  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                    1.37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)  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                   1.37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                   1.39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                   1.27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8)                   1.40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                   1.45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                   1.30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7)                   1.37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                   1.33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4)                   1.39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                   1.39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                   1.39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                   1.36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3)                   1.37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H(22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4)                   1.38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H(23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                   1.50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7)                   1.51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                   1.50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H(27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H(27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H(28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H(28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H(28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30)                   1.46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H(29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H(29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31)                   1.53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H(30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H(30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)                   1.50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H(31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H(31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H(32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H(32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H(32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H(33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H(33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H(33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H(34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H(34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H(34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36)                   1.50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H(35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H(35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H(36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H(36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H(37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H(37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H(37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H(38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H(38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H(38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H(39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H(39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H(39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H(40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H(40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H(40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C(42)                   1.21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H(41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H(41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H(42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H(42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H(43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H(43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H(43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H(44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H(44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H(44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                     1.3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6)                     1.3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                     1.3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)  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                     1.3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)  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5)                     1.3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)  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                     1.3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H(5)  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)  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A)-C(42A)                 1.413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A)-H(41C)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A)-H(41D)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A)-H(42C)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A)-H(42D)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A)-H(39D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A)-H(39E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A)-H(39F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A)-H(40D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A)-H(40E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A)-H(40F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A)-H(43D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A)-H(43E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A)-H(43F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A)-H(44D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A)-H(44E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A)-H(44F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C(2A)                   1.50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H(1A1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H(1A2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3A)                   1.55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H(2A1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H(2A2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C(4A)                   1.4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H(3A1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H(3A2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O(3)              96.8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O(1)              95.0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O(1)              84.2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C(25)            121.1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C(25)            124.9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25)            125.2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C(1)             110.76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C(1)             102.4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1)              26.0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1)-C(1)             99.28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Mg(2)             92.5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Mg(2)             42.5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2)             42.2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1)-Mg(2)           146.2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             64.4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Na(2)             47.9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Na(2)             49.8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a(2)             97.4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1)-Na(2)           137.3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a(2)            123.3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a(2)            65.4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Na(1)             48.9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Na(1)             93.1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a(1)             46.2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1)-Na(1)           141.6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a(1)             64.02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a(1)            60.1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2)-Mg(1)-Na(1)            69.2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O(1)              96.3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O(3)              93.3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O(3)              84.2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C(29)            128.9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C(29)            117.4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2)-C(29)            125.1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Mg(1)             91.0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Mg(1)             42.4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2)-Mg(1)             42.3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Mg(2)-Mg(1)           139.7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Na(1)             48.5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Na(1)             48.8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2)-Na(1)             96.5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Mg(2)-Na(1)           136.56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a(1)            64.2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Na(2)             47.1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Na(2)             92.7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2)-Na(2)             46.2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Mg(2)-Na(2)           148.9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a(2)            59.9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2)-Na(2)            68.7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Na(1)-O(1)              77.9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Na(1)-O(2)              80.4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O(2)              75.3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Na(1)-N(1)             141.5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1)             139.8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Na(1)-N(1)             111.3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Na(1)-N(2)              95.9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2)              98.3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Na(1)-N(2)             173.2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N(2)              75.1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Na(1)-Mg(2)             38.7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2)             39.9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Na(1)-Mg(2)             80.3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2)            168.2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Mg(2)             93.1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Na(1)-Mg(1)             78.0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             38.2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Na(1)-Mg(1)             37.1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            133.5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Mg(1)            136.6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a(1)-Mg(1)            55.6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Na(1)-Na(2)             41.7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a(2)             79.5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Na(1)-Na(2)             39.7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Na(2)            131.7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Na(2)            137.4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a(1)-Na(2)            58.1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Na(2)            54.2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Na(2)-O(3)              77.2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Na(2)-O(4)              80.3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Na(2)-O(4)              73.0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Na(2)-N(3)             147.66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Na(2)-N(3)             134.3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Na(2)-N(3)             112.2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Na(2)-N(4)              97.3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Na(2)-N(4)             101.4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Na(2)-N(4)             174.3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Na(2)-N(4)              72.4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Na(2)-C(19)             97.1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Na(2)-C(19)             94.4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Na(2)-C(19)             24.8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Na(2)-C(19)             88.3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Na(2)-C(19)            160.5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Na(2)-Mg(1)             38.3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Na(2)-Mg(1)             39.5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Na(2)-Mg(1)             78.4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Na(2)-Mg(1)            166.8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Na(2)-Mg(1)             96.4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Na(2)-Mg(1)           103.0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Na(2)-Mg(2)             77.7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Na(2)-Mg(2)             37.2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Na(2)-Mg(2)             35.8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Na(2)-Mg(2)            130.2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Na(2)-Mg(2)            138.6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Na(2)-Mg(2)            57.8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2)-Mg(2)            54.6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Na(2)-Na(1)             41.7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Na(2)-Na(1)             77.5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Na(2)-Na(1)             39.6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Na(2)-Na(1)            136.6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Na(2)-Na(1)            138.8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Na(2)-Na(1)            55.7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2)-Na(1)            56.4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a(2)-Na(1)            53.1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O(1)-C(1A)              17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O(1)-Mg(2)             133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O(1)-Mg(2)            116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O(1)-Mg(1)             113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O(1)-Mg(1)            118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1)-Mg(1)             95.2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O(1)-Na(1)             119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O(1)-Na(1)            131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1)-Na(1)             91.2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Na(1)             95.5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O(2)-Mg(1)             134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O(2)-Na(2)             118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2)-Na(2)             93.6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O(2)-Na(1)             109.85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2)-Na(1)             93.9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2)-O(2)-Na(1)             98.5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O(3)-Mg(1)            133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O(3)-Mg(2)            118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3)-Mg(2)             95.1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O(3)-Na(2)            113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3)-Na(2)             90.5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3)-Na(2)             96.5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O(4)-Mg(2)            139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O(4)-Na(1)            116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4)-Na(1)             92.6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O(4)-Na(2)            104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4)-Na(2)             96.9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O(4)-Na(2)             98.6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N(1)-C(35)            109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N(1)-C(33)            108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N(1)-C(33)            109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N(1)-Na(1)            110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N(1)-Na(1)            105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N(1)-Na(1)            113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N(2)-C(38)            109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N(2)-C(37)            109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N(2)-C(37)            108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N(2)-Na(1)            102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N(2)-Na(1)            113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N(2)-Na(1)            111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A)-N(3)-C(39)            87.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A)-N(3)-C(41A)          102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N(3)-C(41A)           123.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A)-N(3)-C(41)           124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N(3)-C(41)            106.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A)-N(3)-C(41)            25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A)-N(3)-C(39A)          109.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N(3)-C(39A)            22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A)-N(3)-C(39A)          115.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N(3)-C(39A)            93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A)-N(3)-C(40)            19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N(3)-C(40)            106.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A)-N(3)-C(40)            93.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N(3)-C(40)            118.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A)-N(3)-C(40)           128.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A)-N(3)-Na(2)           119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N(3)-Na(2)            114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A)-N(3)-Na(2)           108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N(3)-Na(2)            104.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A)-N(3)-Na(2)           101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N(3)-Na(2)            108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N(4)-C(42A)           142.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N(4)-C(44A)            65.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A)-N(4)-C(44A)          107.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N(4)-C(42)            124.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A)-N(4)-C(42)            35.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A)-N(4)-C(42)           135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N(4)-C(43A)            39.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A)-N(4)-C(43A)          119.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A)-N(4)-C(43A)          101.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N(4)-C(43A)            88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N(4)-C(44)             99.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A)-N(4)-C(44)            71.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A)-N(4)-C(44)            36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N(4)-C(44)            104.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A)-N(4)-C(44)           128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N(4)-Na(2)            111.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A)-N(4)-Na(2)           106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A)-N(4)-Na(2)           109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N(4)-Na(2)            105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A)-N(4)-Na(2)           112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N(4)-Na(2)            111.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7)-C(12)             120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7)-C(8)              122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7)-C(8)             117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8)-C(7)              120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8)-H(8)              11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-H(8)              11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9)-C(8)             121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9)-H(9)             11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9)-H(9)              11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C(9)            119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H(10)           120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-H(10)            120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C(12)           120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)           11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)           11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C(7)            121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H(12)           11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12)-H(12)            11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3)-O(3)            126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3)-C(18)           114.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C(13)-C(18)            119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C(15)           122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H(14)           11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4)-H(14)           11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5)-C(14)           118.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5)-H(15)           120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-H(15)           120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-C(17)           121.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-H(16)           11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6)-H(16)           11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7)-C(16)           116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7)-H(17)           121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7)-H(17)           121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-C(13)           126.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-H(18)           117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8)-H(18)           117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C(19)-C(24)            120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C(19)-C(20)            121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19)-C(20)           118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C(19)-Na(2)             50.5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19)-Na(2)           101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Na(2)           116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0)-C(19)           119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0)-H(20)           120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)           120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)-C(20)           121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)-H(21)           11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H(21)           11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-C(23)           119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-H(22)           120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2)-H(22)           120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3)-C(24)           120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3)-H(23)           119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23)-H(23)           119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4)-C(19)           120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4)-H(24)           11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4)-H(24)           11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5)-Mg(1)           120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5)-H(25A)          107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25)-H(25A)          107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5)-H(25B)          107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25)-H(25B)          107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-C(25)-H(25B)         106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-C(27)           115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-H(26A) 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6)-H(26A) 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-H(26B) 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6)-H(26B) 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-C(26)-H(26B)         107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C(27)-C(26)           114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C(27)-H(27A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7)-H(27A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C(27)-H(27B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7)-H(27B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7A)-C(27)-H(27B)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-H(28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-H(28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A)-C(28)-H(28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-H(28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A)-C(28)-H(28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B)-C(28)-H(28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29)-Mg(2)           125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29)-H(29A)          106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29)-H(29A)          106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29)-H(29B)          106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29)-H(29B)          106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A)-C(29)-H(29B)         106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30)-C(31)           117.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30)-H(30A)          108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0)-H(30A)          108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30)-H(30B)          108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0)-H(30B)          108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A)-C(30)-H(30B)         107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C(31)-C(30)           112.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C(31)-H(31A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31)-H(31A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C(31)-H(31B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31)-H(31B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A)-C(31)-H(31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)-H(32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)-H(32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A)-C(32)-H(3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)-H(32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A)-C(32)-H(3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B)-C(32)-H(3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3)-H(33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3)-H(33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A)-C(33)-H(33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3)-H(33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A)-C(33)-H(3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B)-C(33)-H(3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4)-H(34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4)-H(34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A)-C(34)-H(34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4)-H(34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A)-C(34)-H(3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B)-C(34)-H(3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5)-C(36)            113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5)-H(35A) 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C(35)-H(35A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5)-H(35B) 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C(35)-H(35B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5A)-C(35)-H(35B)         10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36)-C(35)            113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36)-H(36A) 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36)-H(36A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36)-H(36B) 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36)-H(36B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6A)-C(36)-H(36B)         10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37)-H(37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37)-H(37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7A)-C(37)-H(37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37)-H(37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7A)-C(37)-H(37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7B)-C(37)-H(37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38)-H(38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38)-H(38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A)-C(38)-H(38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38)-H(38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A)-C(38)-H(38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B)-C(38)-H(38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9)-H(39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9)-H(39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A)-C(39)-H(39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9)-H(39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A)-C(39)-H(39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B)-C(39)-H(39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40)-H(40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40)-H(40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A)-C(40)-H(40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40)-H(40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A)-C(40)-H(4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B)-C(40)-H(4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C(41)-N(3)            128.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C(41)-H(41A)          105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41)-H(41A)           105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C(41)-H(41B)          105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41)-H(41B)           105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A)-C(41)-H(41B)         106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C(42)-N(4)            121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C(42)-H(42A)          106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2)-H(42A)           106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C(42)-H(42B)          106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2)-H(42B)           106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A)-C(42)-H(42B)         106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3)-H(43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3)-H(43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A)-C(43)-H(43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3)-H(43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A)-C(43)-H(4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B)-C(43)-H(4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4)-H(44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4)-H(44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4A)-C(44)-H(44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4)-H(44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4A)-C(44)-H(4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4B)-C(44)-H(4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)-C(2)              118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)-C(6)              121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6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)-Mg(1)              40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Mg(1)              90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)-Mg(1)             136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C(3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2)-H(2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C(4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H(3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3)-H(3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4)-C(3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4)-H(4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H(4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5)-C(6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5)-H(5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H(5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C(1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6)-H(6)   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A)-C(41A)-N(3)          117.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A)-C(41A)-H(41C)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41A)-H(41C) 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A)-C(41A)-H(41D)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41A)-H(41D) 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C)-C(41A)-H(41D)        107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2A)-C(41A)          129.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2A)-H(42C)          104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A)-C(42A)-H(42C)        104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2A)-H(42D)          104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A)-C(42A)-H(42D)        104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C)-C(42A)-H(42D)        105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9A)-H(39D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9A)-H(39E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D)-C(39A)-H(39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9A)-H(39F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D)-C(39A)-H(39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E)-C(39A)-H(39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40A)-H(40D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40A)-H(40E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D)-C(40A)-H(40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40A)-H(40F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D)-C(40A)-H(40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E)-C(40A)-H(40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3A)-H(43D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3A)-H(43E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D)-C(43A)-H(43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3A)-H(43F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D)-C(43A)-H(43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E)-C(43A)-H(43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4A)-H(44D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4A)-H(44E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4D)-C(44A)-H(44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4A)-H(44F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4D)-C(44A)-H(44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4E)-C(44A)-H(44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A)-C(2A)            112.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A)-H(1A1) 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1A)-H(1A1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A)-H(1A2) 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1A)-H(1A2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1)-C(1A)-H(1A2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C(2A)-C(3A)           114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C(2A)-H(2A1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C(2A)-H(2A1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C(2A)-H(2A2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C(2A)-H(2A2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1)-C(2A)-H(2A2)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3A)-C(2A)           117.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3A)-H(3A1)          108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3A)-H(3A1)          108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3A)-H(3A2)          108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3A)-H(3A2)          108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1)-C(3A)-H(3A2)         107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4.  Anisotropic displacement parameters (A^2 x 10^3) for grem17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eastAsia="Courier New"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53(1)      41(1)      41(1)      -3(1)       4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    53(1)      41(1)      47(1)       2(1)       8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    49(1)      43(1)      41(1)      -4(1)       8(1)      -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2)    49(1)      39(1)      56(1)       0(1)       3(1)       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48(1)      38(1)      45(1)       1(1)       0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     53(1)      41(1)      43(1)       4(1)       8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     57(2)      45(1)      44(1)      -5(1)      15(1)      -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     48(1)      46(1)      50(1)      -3(1)       1(1)      -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52(2)      51(2)      51(2)      -4(2)      10(1)       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79(2)      46(2)      58(2)     -10(2)      14(2)      -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     65(2)      47(2)     126(3)     -26(2)     -25(2)      2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     64(2)      52(2)     124(3)     -31(2)     -16(2)       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49(2)      36(2)      47(2)       2(2)      11(2)       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55(2)      46(2)      56(2)       4(2)       8(2)      -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72(3)      59(3)      81(3)      11(2)      17(2)     -1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103(4)      80(3)      72(3)      31(3)      14(3)     -1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83(3)      77(3)      57(3)      22(2)       2(2)       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58(2)      56(2)      54(2)       7(2)       2(2)       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109(4)      47(2)      48(2)       2(2)      32(2)       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96(4)      93(4)      77(3)       2(3)      12(3)       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135(6)     104(5)      73(3)      -4(3)      16(4)      -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95(4)     125(5)      97(4)       6(4)      46(4)     -1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108(5)      98(5)     147(6)     -16(4)      46(5)      -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76(3)      73(3)     107(4)      12(3)      43(3)      1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41(2)      35(2)      56(2)      -5(2)       4(2)       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46(2)      39(2)      71(3)       5(2)      11(2)       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 43(2)      47(2)     101(4)       3(2)       1(2)      -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    58(3)      49(2)      88(3)     -10(2)     -16(2)      -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    70(3)      68(3)      58(2)      -7(2)      -5(2)       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    49(2)      56(2)      53(2)      -2(2)       2(2)      -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    61(2)      43(2)      53(2)       0(2)       2(2)      -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    62(2)      51(2)      52(2)      -4(2)       5(2)      -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    80(3)      54(2)      64(3)      -5(2)      -7(2)      -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    86(3)      90(4)      71(3)      -3(3)     -11(3)      -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    83(3)      57(3)      80(3)       6(2)      15(2)      -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    97(4)      66(3)      65(3)       6(2)      14(3)      -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   134(5)      61(3)      64(3)      13(2)       8(3)     -1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   157(6)     100(5)      90(4)      14(3)       6(4)     -3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    69(3)      91(3)      47(2)       3(2)       9(2)       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    60(3)      62(3)      77(3)      -7(2)      18(2)      -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    62(2)      58(2)      60(2)     -18(2)      17(2)       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    71(3)      54(2)      58(2)     -16(2)      12(2)      -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   135(5)      58(3)      79(3)      -2(3)     -12(3)       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   107(4)      46(3)     106(4)     -11(2)      48(3)     -1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7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)         -319           276          7723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)         -993          -426          8500          8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)          76          -532          9463         10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)        1855            60          9651          8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)        2547           771          8885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)        2182           936          5569         10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)        3444           667          4703         12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)        5459           890          4772         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)        6305          1423          5660         14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)        5032          1695          6448         10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)        5372          2804          7530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)        6944          3070          8257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)        6775          2852          9327          7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)        5017          2363          9684          7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)        3462          2052          8970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        176           225          6350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B)       -914           631          6633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        142           867          5448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B)       -905          1306          5734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7A)      -1236           -17          5400          8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7B)      -2283           439          5664          8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A)      -2165          1079          4734         12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B)      -2573           351          4581         12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C)      -1198           575          4467         12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A)       2454          3229          5975          8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B)       2896          3620          6586          8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A)       4507          2976          5810          9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B)       4857          3466          6370          9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A)       3770          3814          5166         10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B)       3887          4320          5738         10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A)       6043          4201          5735         1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B)       5510          4475          5073         1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C)       5892          3731          5135         1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A)       1763          2260          9764         10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B)       1300          1530          9682         10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C)        571          2021         10118         10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A)      -1282          1801          9520          9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B)       -538          1298          9104          9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C)      -1310          1863          8764          9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5A)       -374          2918          9691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5B)       -842          2928          8966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6A)        580          3770          9222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6B)       1604          3232          9360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7A)       -553          3382          8054         1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7B)        440          3705          7612         1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7C)          2          4076          8231         1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A)       2168          4163          8455         12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B)       2569          3671          7915         12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C)       2949          3534          8641         12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A)       6098          1287          8641          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B)       6918           647          8667          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C)       5496           609          8819          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A)       6654          1080          7075         11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B)       7651          1005          7641         11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C)       6721          1602          7634         11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A)       6458          -111          7539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B)       6157          -194          8262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A)       4626          -528          8106          5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B)       5307          -747          7487          5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A)       2323          -176          6974         2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B)       2502          -445          7681         2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C)       2969          -860          7096         2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4A)       5178           -31          6582         1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4B)       3785            -3          6331         1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4C)       4392          -681          6522         1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)        -1188          1796          7300          8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)        -3070          2191          6912         11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)        -3134          3080          6227         12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)        -1317          3575          5930         10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)          565          3180          6317          8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C)       6729           209          7282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D)       6566          -177          7927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C)       5388          -292          6877         13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D)       5256          -692          7509         13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D)       5015           381          8780         16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E)       5552          1097          8857         16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F)       6456           489          8878         16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D)       6661          1513          7998         14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E)       6830          1134          7345         14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F)       7531           892          7979         14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D)       2253          -420          7635          8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E)       3342          -554          8141          8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F)       3162         -1014          7536          8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4D)       2640          -143          6658         12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4E)       3650          -694          6579         12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4F)       3957            39          6401         12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1)         92          2434          6244          4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2)        220          3026          6730          4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1)      -1265          2534          7369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2)      -1424          1972          6854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1)      -3037          2692          6696          8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2)      -2133          3296          6686          8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1790" cy="415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iew of fragment with 4 x OPh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1790" cy="5045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504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>2</w:t>
      </w:r>
      <w:r>
        <w:rPr>
          <w:rFonts w:eastAsia="Courier New" w:cs="Courier New" w:ascii="Courier New" w:hAnsi="Courier New"/>
          <w:vertAlign w:val="superscript"/>
          <w:lang w:val="en-GB"/>
        </w:rPr>
        <w:t>nd</w:t>
      </w:r>
      <w:r>
        <w:rPr>
          <w:rFonts w:eastAsia="Courier New" w:cs="Courier New" w:ascii="Courier New" w:hAnsi="Courier New"/>
          <w:lang w:val="en-GB"/>
        </w:rPr>
        <w:t xml:space="preserve"> view of molecule with 4 x OPh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29885" cy="5309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iew of molecule with 3 x OPh and 1 x OBu unit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3:57:00Z</dcterms:created>
  <dc:creator>Unknown</dc:creator>
  <dc:description/>
  <dc:language>en-US</dc:language>
  <cp:lastModifiedBy>Kennedy</cp:lastModifiedBy>
  <dcterms:modified xsi:type="dcterms:W3CDTF">2004-10-28T14:01:00Z</dcterms:modified>
  <cp:revision>2</cp:revision>
  <dc:subject/>
  <dc:title/>
</cp:coreProperties>
</file>