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11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11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4 H52 Mg2 O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453.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50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/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a = 9.0535(4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b = 9.8832(5) A    beta = 90.008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c = 16.1712(11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1446.96(14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2,  1.040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06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50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60 x 0.15 x 0.10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2.52 to 30.5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0&lt;=h&lt;=11, -13&lt;=k&lt;=14, -22&lt;=l&lt;=2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8325 / 3578 [R(int) = 0.025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30.50     81.2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3578 / 0 / 14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563, wR2 = 0.10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0838, wR2 = 0.11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312 and -0.197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1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5756(1)       -681(1)       4310(1)       1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5619(1)       1144(1)       4790(1)       2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         4390(1)       -578(1)       3290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6244(2)       2401(2)       4538(1)       2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7588(2)       2137(2)       3995(1)       3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5091(2)       3199(2)       4048(1)       3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6710(2)       3201(2)       5307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7728(2)      -1841(2)       3995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7338(2)      -3299(2)       3763(1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8684(2)      -1275(2)       3293(1)       4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8716(2)      -1910(2)       4764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2916(2)         -9(2)       3295(1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2646(3)        418(3)       2417(1)       5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3511(3)       -580(3)       1918(1)       5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4798(2)       -927(2)       2454(1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11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1.967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#1                  1.969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                    2.064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5)                    2.182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1)#1                 2.943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                     1.424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#1                  1.969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2)                    1.44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9)                     1.44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2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                     1.52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                     1.53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53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                     1.53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                     1.53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                    1.50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49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49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1)#1            83.2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2)             103.3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2)           102.9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5)             128.6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5)           124.6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C(5)             109.2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1)#1           41.6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Mg(1)#1         41.5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1)#1          107.7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1)-Mg(1)#1          142.9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O(1)-Mg(1)             131.4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O(1)-Mg(1)#1           131.6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Mg(1)#1           96.7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O(2)-C(9)             109.5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O(2)-Mg(1)            125.6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O(2)-Mg(1)             124.5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-C(2)              109.4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-C(3)              109.0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3)              109.5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-C(4)              109.1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4)              109.6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4)              110.0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8)              106.9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7)              107.0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7)              106.7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Mg(1)             111.2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Mg(1)             108.1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5)-Mg(1)             116.2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9)-C(10)             104.6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9)-H(9A)             110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H(9A)            110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9)-H(9B)             110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H(9B)            110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C(9)            103.8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A)          111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H(10A)           111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B)          111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H(10B)           111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C(10)           104.3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A)          110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A)          110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B)          110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B)          110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2)-C(11)            106.7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2)-H(12A)           11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A)          11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2)-H(12B)           11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B)          11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,-z+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11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19(1)      21(1)      16(1)      -2(1)       1(1)       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24(1)      18(1)      19(1)       0(1)       3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     26(1)      44(1)      17(1)      -3(1)      -2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25(1)      18(1)      20(1)       1(1)      -1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32(1)      35(1)      33(1)       4(1)       6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38(1)      26(1)      34(1)       7(1)      -6(1)       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38(1)      26(1)      32(1)      -2(1)      -4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22(1)      31(1)      30(1)      -6(1)       3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39(1)      33(1)      55(1)     -13(1)       6(1)       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31(1)      50(1)      43(1)     -10(1)      14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29(1)      57(1)      44(1)      -5(1)      -5(1)      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28(1)      51(1)      32(1)       2(1)      -3(1)       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59(2)      63(2)      41(1)       6(1)     -18(1)      1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60(2)      80(2)      28(1)      -3(1)     -14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47(1)      61(1)      19(1)      -5(1)       1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1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8301          1580          4299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 8048          3000          3844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C)        7280          1660          3492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4807          2685          3555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5509          4072          3881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C)        4219          3351          4394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5850          3343          5664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7113          4079          5138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7466          2693          5610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8248         -3820          3683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6763         -3303          3250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6754         -3709          4208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 9534         -1870          3204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 9032          -368          3442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 8096         -1224          2785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8162         -2313          5223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9031          -995          4917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9586         -2466          4644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2860           777          3674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2181          -693          3472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1582           372          2279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3003          1352          2320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2913         -1394          1797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3843          -174          1390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5025         -1904          2413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5681          -408          2280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11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C(1)                             -176.8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1)-C(1)                                -75.1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1)-O(1)-C(1)                                 53.5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C(1)                            -176.8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Mg(1)#1  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1)-Mg(1)#1                             101.7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1)-O(1)-Mg(1)#1                            -129.6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2)-C(12)                               126.4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2)-C(12)                            -147.6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1)-O(2)-C(12)                               -13.3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2)-C(12)                            169.4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2)-C(9)                                -46.9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2)-C(9)                               39.0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1)-O(2)-C(9)                                173.2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2)-C(9)                              -3.8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1)-C(2)                                -22.1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1)-C(2)                              162.0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1)-C(3)                                 97.7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1)-C(3)                              -78.0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1)-C(4)                               -142.0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1)-C(4)                               42.1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5)-C(6)                                171.1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5)-C(6)                               59.4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C(5)-C(6)                                -62.4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5)-C(6)                             113.0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5)-C(8)                                 53.9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5)-C(8)                              -57.7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C(5)-C(8)                               -179.6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5)-C(8)                              -4.1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5)-C(7)                                -66.0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5)-C(7)                             -177.6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C(5)-C(7)                                 60.4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5)-C(7)                            -124.1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O(2)-C(9)-C(10)                               -19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-C(9)-C(10)                               155.2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9)-C(10)-C(11)                                31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C(11)-C(12)                              -31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O(2)-C(12)-C(11)                                -1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-C(12)-C(11)                             -175.1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-O(2)                               20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,-z+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29885" cy="464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155" cy="427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330" cy="415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790" cy="5043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38:00Z</dcterms:created>
  <dc:creator>Unknown</dc:creator>
  <dc:description/>
  <dc:language>en-US</dc:language>
  <cp:lastModifiedBy>Kennedy</cp:lastModifiedBy>
  <dcterms:modified xsi:type="dcterms:W3CDTF">2003-08-19T12:45:00Z</dcterms:modified>
  <cp:revision>3</cp:revision>
  <dc:subject/>
  <dc:title/>
</cp:coreProperties>
</file>