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32.60 H76.72 Mg2 N4 Na2 O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651.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69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C2/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15.6456(7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6.1723(6) A    beta = 117.350(2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9.3824(4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108.61(15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026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7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72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6 x 0.6 x 0.4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3.51 to 27.48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20&lt;=h&lt;=20, -20&lt;=k&lt;=19, -12&lt;=l&lt;=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1858 / 2462 [R(int) = 0.034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48     98.1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2462 / 0 /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425, wR2 = 0.11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522, wR2 = 0.124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543 and -0.216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5000          -955(1)          0          1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    6667(1)          0          2380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5606(1)          0          -611(2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6157(1)      -1441(1)       1948(1)       2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5250(1)      -2324(1)       2993(2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6160(1)      -1814(1)       3386(2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6286(1)      -1163(1)       4647(2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6700(1)      -2797(1)       1248(2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6834(1)      -1857(1)       1497(2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7897(1)      -1670(1)       2652(2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6040(2)          0         -1644(3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7126(2)          0          -800(3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       10622(13)         0          3760(20)     12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        9995(5)          0          2072(8)       5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       10398(4)          0           868(6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        9936(17)         0           700(30)      7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       10726(15)         0          2250(20)      7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       10879(11)       206(9)       3818(19)      6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2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#1                  2.02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#2                  2.047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47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                   2.97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#1                 2.97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3.09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                    2.435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#3                  2.435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                    2.520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#1                 2.97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3)#3                  3.095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3)                    3.095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                     1.41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#1                  2.028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                     1.471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                     1.476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3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52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)  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                     1.53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54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)                     1.00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                     1.50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)                     1.0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1.1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C(2S)                   1.427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                   1.52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S)-C(3S)#4                 1.53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5S)                   1.4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4S)#4                 1.4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6S)                   1.4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6S)#3                 1.4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C(6S)#3                 0.6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1)#1            80.8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#2           112.0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#2         102.0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             102.0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           112.0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(1)           134.9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             56.8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           75.7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          168.8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             54.3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#1           75.7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#1         56.8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#1         54.3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#1          168.8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a(1)#1         117.3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 40.4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1)#1         40.4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Mg(1)#1        112.5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1)#1          112.5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Mg(1)#1          58.65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Mg(1)#1        58.65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N(1)#3           146.1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              79.4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O(1)            79.4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             43.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Mg(1)          105.3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             42.3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Mg(1)#1          105.3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Mg(1)#1         43.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Mg(1)#1           42.3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Mg(1)#1          62.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3)#3           122.9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C(3)#3          51.7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3)#3           121.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3)#3          116.9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3)#3         79.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3)              51.7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C(3)           122.9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3)             121.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3)             79.6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3)          116.9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C(3)            74.8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Mg(1)             128.8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Mg(1)#1           128.8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1)#1           99.2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Na(1)             119.0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Na(1)             80.7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Na(1)           80.7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2)              112.0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Mg(1)             112.1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Mg(1)             127.0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Na(1)             105.1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Na(1)             112.0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Na(1)             82.5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H(1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H(1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H(1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C(3)              111.7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C(1)              112.7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C(1)              109.3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H(2)   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)   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)     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Na(1)              83.3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3)-H(3A)             59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3)-H(3B)            16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C)             10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C(3)-H(3C)             69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4)              115.4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6)              113.2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C(6)              109.1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H(5)   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H(5)   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H(5)              106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-C(8)              114.7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-H(7)              107.3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H(7)              108.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A)             111.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B)             120.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2.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C(2S)-C(3S)           120.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S)-C(3S)-C(3S)#4         112.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S)-C(4S)-C(4S)#4         12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5S)-C(6S)           135.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5S)-C(6S)#3         135.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-C(5S)-C(6S)#3          27.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S)#3-C(6S)-C(5S)          76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    #2 -x+1,y,-z    #3 x,-y,z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4 -x+2,-y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17(1)      18(1)      17(1)       0          7(1)       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    29(1)      24(1)      25(1)       0          5(1)       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20(1)      22(1)      20(1)       0         13(1)       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1(1)      23(1)      20(1)       5(1)      10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5(1)      46(1)      30(1)       7(1)      15(1)      -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23(1)      27(1)      21(1)       6(1)      10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36(1)      37(1)      23(1)       3(1)      14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51(1)      29(1)      35(1)       4(1)      22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7(1)      28(1)      24(1)       7(1)      14(1)       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24(1)      48(1)      37(1)      12(1)      15(1)      1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25(1)      47(1)      24(1)       0         16(1)       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27(1)      28(1)      46(1)       0         22(1)       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        4683         -1964          2505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        5293         -2566          3981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C)        5192         -2766          2240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)         6723         -2198          3871          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6914          -893          5018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6251         -1428          5558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5775          -748          4174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6855         -3065          2275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7129         -3007           831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6031         -2917           480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)         6711         -1620           435          3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8013         -1074          2654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8311         -1968          2299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8042         -1848          3738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)         5811(14)      -506(14)     -2330(30)      4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7382(16)      -496(14)      -110(30)      5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7533(16)         0         -1490(30)      1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22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-N(1)                              -140.6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N(1)                             131.1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N(1)                            -148.9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N(1)                            171.2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a(1)-N(1)                            171.2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-N(1)#3                              54.3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N(1)#3                           -33.8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N(1)#3                            46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-N(1)#3                            -165.0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N(1)#3                            6.2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a(1)-N(1)#3                            6.2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O(1)                             -88.1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O(1)                              -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-O(1)                               140.6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O(1)                            -48.1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a(1)-O(1)                            -48.1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-Mg(1)#1                             48.1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Mg(1)#1                          -40.0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Mg(1)#1                           3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-Mg(1)#1                           -171.2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Mg(1)#1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-C(3)#3                             108.9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C(3)#3                            20.7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C(3)#3                           100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-C(3)#3                            -110.4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C(3)#3                           60.7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a(1)-C(3)#3                           60.7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a(1)-C(3)                               175.9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a(1)-C(3)                              87.7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a(1)-C(3)                             167.5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a(1)-C(3)                               -43.4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a(1)-C(3)                            127.7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a(1)-C(3)                            127.7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C(7)                             -161.0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O(1)-C(7)                              -61.7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7)                                 88.1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O(1)-C(7)                               119.99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C(7)                            -103.0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7)                            -161.0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Mg(1)#1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O(1)-Mg(1)#1                            99.2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Mg(1)#1                            -110.7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O(1)-Mg(1)#1                            -78.9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Mg(1)#1                           57.9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Na(1)                              78.9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O(1)-Na(1)                             178.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Na(1)                               -31.8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O(1)-Na(1)                            136.9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Na(1)                             78.9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C(7)                               -103.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O(1)-C(7)                              103.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C(7)                              -129.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O(1)-C(7)                             129.5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O(1)-C(7)                              134.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O(1)-C(7)                               -134.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Mg(1)                                26.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O(1)-Mg(1)                            -127.1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O(1)-Mg(1)                           -100.9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O(1)-Mg(1)                             -96.2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O(1)-Mg(1)                                -4.7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O(1)-Mg(1)#1                             127.1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O(1)-Mg(1)#1                           -26.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O(1)-Mg(1)#1                            100.9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O(1)-Mg(1)#1                             4.7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O(1)-Mg(1)#1                              96.2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5)                                -70.4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5)                             -155.2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(1)-C(5)                               68.5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5)                              -103.3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5)                            -147.7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5)                            -111.4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2)                                144.9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C(2)                               60.1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(1)-C(2)                              -76.0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Mg(1)-N(1)-C(2)                               112.0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C(2)                              6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C(2)                             103.9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Na(1)                                32.9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N(1)-Na(1)                             -51.9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2-Mg(1)-N(1)-Na(1)                             171.9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#1-Mg(1)-N(1)-Na(1)                            -4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N(1)-Na(1)                             -8.1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N(1)-C(5)                              137.4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5)                                 85.1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5)                               110.9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5)                             119.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N(1)-C(5)                             -153.4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N(1)-C(5)                               -128.5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N(1)-C(2)                             -100.5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C(2)                               -152.8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N(1)-C(2)                              -127.0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C(2)                            -119.0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N(1)-C(2)                              -31.4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N(1)-C(2)                                 -6.5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N(1)-Mg(1)                              26.5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N(1)-Mg(1)                               -25.7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N(1)-Mg(1)                              8.0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N(1)-Mg(1)                              95.6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a(1)-N(1)-Mg(1)                               120.5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2)-C(3)                                 129.2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2)-C(3)                                -86.1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2)-C(3)                                 11.32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2)-C(1)                                -107.0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2)-C(1)                                 37.5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2)-C(1)                                135.0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C(3)-Na(1)                                 -8.2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-Na(1)                               -133.8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Na(1)-C(3)-C(2)                                  5.9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#3-Na(1)-C(3)-C(2)                              144.42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Na(1)-C(3)-C(2)                                 45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a(1)-C(3)-C(2)                                42.6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Na(1)-C(3)-C(2)                              94.6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#3-Na(1)-C(3)-C(2)                              164.4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C(5)-C(4)                                  54.6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4)                                -95.4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5)-C(4)                                176.6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C(5)-C(6)                                 -72.2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6)                                137.7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N(1)-C(5)-C(6)                                 49.7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7)-C(8)                               -102.1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7)-C(8)                              102.15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a(1)-O(1)-C(7)-C(8)     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S)-C(2S)-C(3S)-C(3S)#4                           18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#4-C(4S)-C(5S)-C(6S)                           160.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#4-C(4S)-C(5S)-C(6S)#3                        -160.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S)-C(5S)-C(6S)-C(6S)#3                           104.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1,-y,-z    #2 -x+1,y,-z    #3 x,-y,z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4 -x+2,-y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09565" cy="622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622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6235" cy="524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524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70525" cy="632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632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51475" cy="7208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8T08:38:00Z</dcterms:created>
  <dc:creator>Unknown</dc:creator>
  <dc:description/>
  <dc:language>en-US</dc:language>
  <cp:lastModifiedBy>Kennedy</cp:lastModifiedBy>
  <dcterms:modified xsi:type="dcterms:W3CDTF">2003-10-18T08:50:00Z</dcterms:modified>
  <cp:revision>3</cp:revision>
  <dc:subject/>
  <dc:title/>
</cp:coreProperties>
</file>