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1.  Crystal data and structure refinement for grem197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Identification code </w:t>
        <w:tab/>
        <w:t>grem197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Empirical formula </w:t>
        <w:tab/>
        <w:t>C28 H68 Al K N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ormula weight </w:t>
        <w:tab/>
        <w:t>526.9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Temperature </w:t>
        <w:tab/>
        <w:t>123(2) K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Wavelength </w:t>
        <w:tab/>
        <w:t>0.71073 Å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rystal system </w:t>
        <w:tab/>
        <w:t>Monoclinic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pace group </w:t>
        <w:tab/>
        <w:t>C2/c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Unit cell dimensions</w:t>
        <w:tab/>
        <w:t>a = 19.0458(5) Å</w:t>
        <w:tab/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CG Times (W1);Times New Roman" w:ascii="CG Times (W1);Times New Roman" w:hAnsi="CG Times (W1);Times New Roman"/>
          <w:sz w:val="20"/>
          <w:szCs w:val="20"/>
        </w:rPr>
        <w:t>= 90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b = 11.4102(3) Å</w:t>
        <w:tab/>
      </w:r>
      <w:r>
        <w:rPr>
          <w:rFonts w:cs="Symbol" w:ascii="Symbol" w:hAnsi="Symbol"/>
          <w:sz w:val="20"/>
          <w:szCs w:val="20"/>
        </w:rPr>
        <w:t></w:t>
      </w:r>
      <w:r>
        <w:rPr>
          <w:rFonts w:cs="CG Times (W1);Times New Roman" w:ascii="CG Times (W1);Times New Roman" w:hAnsi="CG Times (W1);Times New Roman"/>
          <w:sz w:val="20"/>
          <w:szCs w:val="20"/>
        </w:rPr>
        <w:t>= 103.633(2)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c = 16.9625(5) Å</w:t>
        <w:tab/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= 90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Volume</w:t>
        <w:tab/>
        <w:t>3582.37(17) 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</w:t>
        <w:tab/>
        <w:t>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Density (calculated)</w:t>
        <w:tab/>
        <w:t>0.977 Mg/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bsorption coefficient</w:t>
        <w:tab/>
        <w:t>0.192 m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-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(000)</w:t>
        <w:tab/>
        <w:t>118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rystal size</w:t>
        <w:tab/>
        <w:t>0.55 x 0.25 x 0.08 m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heta range for data collection</w:t>
        <w:tab/>
        <w:t>2.10 to 27.48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Index ranges</w:t>
        <w:tab/>
        <w:t>-24&lt;=h&lt;=24, -14&lt;=k&lt;=14, -22&lt;=l&lt;=2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eflections collected</w:t>
        <w:tab/>
        <w:t>2749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Independent reflections</w:t>
        <w:tab/>
        <w:t>4115 [R(int) = 0.039]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ompleteness to theta = 27.48°</w:t>
        <w:tab/>
        <w:t xml:space="preserve">99.9 % 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bsorption correction</w:t>
        <w:tab/>
        <w:t>None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efinement method</w:t>
        <w:tab/>
        <w:t>Full-matrix least-squares on F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Data / restraints / parameters</w:t>
        <w:tab/>
        <w:t>4115 / 0 / 23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Goodness-of-fit on F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1.039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inal R indices [I&gt;2sigma(I)]</w:t>
        <w:tab/>
        <w:t>R1 = 0.0363, wR2 = 0.0817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 indices (all data)</w:t>
        <w:tab/>
        <w:t>R1 = 0.0548, wR2 = 0.0897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argest diff. peak and hole</w:t>
        <w:tab/>
        <w:t>0.224 and -0.147 e.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-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2.  Atomic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4</w:t>
      </w:r>
      <w:r>
        <w:rPr>
          <w:rFonts w:cs="CG Times (W1);Times New Roman" w:ascii="CG Times (W1);Times New Roman" w:hAnsi="CG Times (W1);Times New Roman"/>
          <w:sz w:val="20"/>
          <w:szCs w:val="20"/>
        </w:rPr>
        <w:t>) and equivalent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for grem197.  U(eq) is defined as one third of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ij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tensor.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ab/>
        <w:t>x</w:t>
        <w:tab/>
        <w:t>y</w:t>
        <w:tab/>
        <w:t>z</w:t>
        <w:tab/>
        <w:t>U(eq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Al(1)</w:t>
        <w:tab/>
        <w:t>5000</w:t>
        <w:tab/>
        <w:t>1480(1)</w:t>
        <w:tab/>
        <w:t>2500</w:t>
        <w:tab/>
        <w:t>2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</w:t>
        <w:tab/>
        <w:t>4507(1)</w:t>
        <w:tab/>
        <w:t>2523(1)</w:t>
        <w:tab/>
        <w:t>3182(1)</w:t>
        <w:tab/>
        <w:t>25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2)</w:t>
        <w:tab/>
        <w:t>4008(1)</w:t>
        <w:tab/>
        <w:t>1904(1)</w:t>
        <w:tab/>
        <w:t>3649(1)</w:t>
        <w:tab/>
        <w:t>2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3)</w:t>
        <w:tab/>
        <w:t>4421(1)</w:t>
        <w:tab/>
        <w:t>1067(1)</w:t>
        <w:tab/>
        <w:t>4288(1)</w:t>
        <w:tab/>
        <w:t>4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4)</w:t>
        <w:tab/>
        <w:t>3579(1)</w:t>
        <w:tab/>
        <w:t>2755(1)</w:t>
        <w:tab/>
        <w:t>4044(1)</w:t>
        <w:tab/>
        <w:t>44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5)</w:t>
        <w:tab/>
        <w:t>4212(1)</w:t>
        <w:tab/>
        <w:t>411(1)</w:t>
        <w:tab/>
        <w:t>1884(1)</w:t>
        <w:tab/>
        <w:t>2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6)</w:t>
        <w:tab/>
        <w:t>3492(1)</w:t>
        <w:tab/>
        <w:t>906(1)</w:t>
        <w:tab/>
        <w:t>1384(1)</w:t>
        <w:tab/>
        <w:t>31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7)</w:t>
        <w:tab/>
        <w:t>2940(1)</w:t>
        <w:tab/>
        <w:t>-62(1)</w:t>
        <w:tab/>
        <w:t>1078(1)</w:t>
        <w:tab/>
        <w:t>4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8)</w:t>
        <w:tab/>
        <w:t>3593(1)</w:t>
        <w:tab/>
        <w:t>1639(1)</w:t>
        <w:tab/>
        <w:t>669(1)</w:t>
        <w:tab/>
        <w:t>4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K(1)</w:t>
        <w:tab/>
        <w:t>5000</w:t>
        <w:tab/>
        <w:t>4956(1)</w:t>
        <w:tab/>
        <w:t>2500</w:t>
        <w:tab/>
        <w:t>2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</w:t>
        <w:tab/>
        <w:t>6527(1)</w:t>
        <w:tab/>
        <w:t>5416(1)</w:t>
        <w:tab/>
        <w:t>3228(1)</w:t>
        <w:tab/>
        <w:t>44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</w:t>
        <w:tab/>
        <w:t>5717(1)</w:t>
        <w:tab/>
        <w:t>6549(1)</w:t>
        <w:tab/>
        <w:t>1612(1)</w:t>
        <w:tab/>
        <w:t>44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9)</w:t>
        <w:tab/>
        <w:t>7042(4)</w:t>
        <w:tab/>
        <w:t>4540(6)</w:t>
        <w:tab/>
        <w:t>3243(4)</w:t>
        <w:tab/>
        <w:t>54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</w:t>
        <w:tab/>
        <w:t>6518(5)</w:t>
        <w:tab/>
        <w:t>5793(12)</w:t>
        <w:tab/>
        <w:t>4060(5)</w:t>
        <w:tab/>
        <w:t>7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</w:t>
        <w:tab/>
        <w:t>6696(2)</w:t>
        <w:tab/>
        <w:t>6527(4)</w:t>
        <w:tab/>
        <w:t>2821(2)</w:t>
        <w:tab/>
        <w:t>48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</w:t>
        <w:tab/>
        <w:t>6500(1)</w:t>
        <w:tab/>
        <w:t>6407(4)</w:t>
        <w:tab/>
        <w:t>1909(2)</w:t>
        <w:tab/>
        <w:t>4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</w:t>
        <w:tab/>
        <w:t>5555(3)</w:t>
        <w:tab/>
        <w:t>6025(6)</w:t>
        <w:tab/>
        <w:t>714(3)</w:t>
        <w:tab/>
        <w:t>4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</w:t>
        <w:tab/>
        <w:t>5440(9)</w:t>
        <w:tab/>
        <w:t>7697(10)</w:t>
        <w:tab/>
        <w:t>1493(8)</w:t>
        <w:tab/>
        <w:t>5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A)</w:t>
        <w:tab/>
        <w:t>6983(6)</w:t>
        <w:tab/>
        <w:t>4291(10)</w:t>
        <w:tab/>
        <w:t>3498(7)</w:t>
        <w:tab/>
        <w:t>6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</w:t>
        <w:tab/>
        <w:t>6512(7)</w:t>
        <w:tab/>
        <w:t>6054(19)</w:t>
        <w:tab/>
        <w:t>3936(10)</w:t>
        <w:tab/>
        <w:t>81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A)</w:t>
        <w:tab/>
        <w:t>6863(3)</w:t>
        <w:tab/>
        <w:t>5974(7)</w:t>
        <w:tab/>
        <w:t>2640(3)</w:t>
        <w:tab/>
        <w:t>4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A)</w:t>
        <w:tab/>
        <w:t>6435(3)</w:t>
        <w:tab/>
        <w:t>6984(6)</w:t>
        <w:tab/>
        <w:t>2223(4)</w:t>
        <w:tab/>
        <w:t>4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</w:t>
        <w:tab/>
        <w:t>5756(5)</w:t>
        <w:tab/>
        <w:t>6048(9)</w:t>
        <w:tab/>
        <w:t>985(5)</w:t>
        <w:tab/>
        <w:t>5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</w:t>
        <w:tab/>
        <w:t>5356(15)</w:t>
        <w:tab/>
        <w:t>7746(13)</w:t>
        <w:tab/>
        <w:t>1546(13)</w:t>
        <w:tab/>
        <w:t>5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3.   Bond lengths [Å] and angles [°] for grem197.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Al(1)-C(5) </w:t>
        <w:tab/>
        <w:t>2.0234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Al(1)-C(5)#1 </w:t>
        <w:tab/>
        <w:t>2.0234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Al(1)-C(1) </w:t>
        <w:tab/>
        <w:t>2.0378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Al(1)-C(1)#1 </w:t>
        <w:tab/>
        <w:t>2.0378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Al(1)-K(1) </w:t>
        <w:tab/>
        <w:t>3.9661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C(2) </w:t>
        <w:tab/>
        <w:t>1.5423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K(1) </w:t>
        <w:tab/>
        <w:t>3.2313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H(1A) </w:t>
        <w:tab/>
        <w:t>0.942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H(2A) </w:t>
        <w:tab/>
        <w:t>0.963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C(3) </w:t>
        <w:tab/>
        <w:t>1.5180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C(4) </w:t>
        <w:tab/>
        <w:t>1.5223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H(2) </w:t>
        <w:tab/>
        <w:t>1.00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)-H(3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)-H(3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)-H(3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4)-H(4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4)-H(4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4)-H(4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C(6) </w:t>
        <w:tab/>
        <w:t>1.5383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H(5A) </w:t>
        <w:tab/>
        <w:t>0.941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H(5B) </w:t>
        <w:tab/>
        <w:t>0.998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)-C(8) </w:t>
        <w:tab/>
        <w:t>1.5220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)-C(7) </w:t>
        <w:tab/>
        <w:t>1.5295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)-H(6) </w:t>
        <w:tab/>
        <w:t>1.00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7)-H(7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7)-H(7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7)-H(7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8)-H(8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8)-H(8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8)-H(8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 xml:space="preserve">K(1)-N(2)#1 </w:t>
        <w:tab/>
        <w:t>2.8998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 xml:space="preserve">K(1)-N(2) </w:t>
        <w:tab/>
        <w:t>2.8998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 xml:space="preserve">K(1)-N(1)#1 </w:t>
        <w:tab/>
        <w:t>2.9270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 xml:space="preserve">K(1)-N(1) </w:t>
        <w:tab/>
        <w:t>2.9270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 xml:space="preserve">K(1)-C(1)#1 </w:t>
        <w:tab/>
        <w:t>3.2313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 xml:space="preserve">K(1)-C(13A)#1 </w:t>
        <w:tab/>
        <w:t>3.460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 xml:space="preserve">K(1)-C(13A) </w:t>
        <w:tab/>
        <w:t>3.460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 xml:space="preserve">K(1)-C(10A) </w:t>
        <w:tab/>
        <w:t>3.534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 xml:space="preserve">K(1)-C(10A)#1 </w:t>
        <w:tab/>
        <w:t>3.534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 xml:space="preserve">K(1)-H(1A) </w:t>
        <w:tab/>
        <w:t>2.750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 xml:space="preserve">K(1)-H(2A) </w:t>
        <w:tab/>
        <w:t>2.909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 xml:space="preserve">N(1)-C(9) </w:t>
        <w:tab/>
        <w:t>1.396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1)-C(10A) </w:t>
        <w:tab/>
        <w:t>1.411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1)-C(11A) </w:t>
        <w:tab/>
        <w:t>1.453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1)-C(10) </w:t>
        <w:tab/>
        <w:t>1.480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1)-C(11) </w:t>
        <w:tab/>
        <w:t>1.51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1)-C(9A) </w:t>
        <w:tab/>
        <w:t>1.557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)-C(13A) </w:t>
        <w:tab/>
        <w:t>1.224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)-C(14) </w:t>
        <w:tab/>
        <w:t>1.409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)-C(12) </w:t>
        <w:tab/>
        <w:t>1.46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)-C(14A) </w:t>
        <w:tab/>
        <w:t>1.522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)-C(12A) </w:t>
        <w:tab/>
        <w:t>1.589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)-C(13) </w:t>
        <w:tab/>
        <w:t>1.59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9)-H(9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9)-H(9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9)-H(9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)-H(10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)-H(10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)-H(10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)-C(12) </w:t>
        <w:tab/>
        <w:t>1.510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)-H(11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)-H(11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2)-H(12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2)-H(12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)-H(13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)-H(13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)-H(13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)-H(14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)-H(14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)-H(14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9A)-H(9D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9A)-H(9E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9A)-H(9F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A)-H(10A) </w:t>
        <w:tab/>
        <w:t>1.335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A)-H(10B) </w:t>
        <w:tab/>
        <w:t>0.845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A)-H(10C) </w:t>
        <w:tab/>
        <w:t>0.999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A)-H(10D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A)-H(10E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A)-H(10F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A)-C(12A) </w:t>
        <w:tab/>
        <w:t>1.490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A)-H(11C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A)-H(11D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2A)-H(12C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2A)-H(12D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A)-H(13D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A)-H(13E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A)-H(13F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A)-H(14D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A)-H(14E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A)-H(14F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C(5)#1</w:t>
        <w:tab/>
        <w:t>105.89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C(1)</w:t>
        <w:tab/>
        <w:t>105.0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C(1)</w:t>
        <w:tab/>
        <w:t>116.37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C(1)#1</w:t>
        <w:tab/>
        <w:t>116.37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C(1)#1</w:t>
        <w:tab/>
        <w:t>105.0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Al(1)-C(1)#1</w:t>
        <w:tab/>
        <w:t>108.52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K(1)</w:t>
        <w:tab/>
        <w:t>127.0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5)#1-Al(1)-K(1)</w:t>
        <w:tab/>
        <w:t>127.0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-Al(1)-K(1)</w:t>
        <w:tab/>
        <w:t>54.2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#1-Al(1)-K(1)</w:t>
        <w:tab/>
        <w:t>54.2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2)-C(1)-Al(1)</w:t>
        <w:tab/>
        <w:t>116.48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2)-C(1)-K(1)</w:t>
        <w:tab/>
        <w:t>147.46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Al(1)-C(1)-K(1)</w:t>
        <w:tab/>
        <w:t>94.9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2)-C(1)-H(1A)</w:t>
        <w:tab/>
        <w:t>107.2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Al(1)-C(1)-H(1A)</w:t>
        <w:tab/>
        <w:t>106.8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K(1)-C(1)-H(1A)</w:t>
        <w:tab/>
        <w:t>51.8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2)-C(1)-H(2A)</w:t>
        <w:tab/>
        <w:t>108.4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)-H(2A)</w:t>
        <w:tab/>
        <w:t>113.5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C(1)-H(2A)</w:t>
        <w:tab/>
        <w:t>62.2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A)-C(1)-H(2A)</w:t>
        <w:tab/>
        <w:t>103.4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2)-C(4)</w:t>
        <w:tab/>
        <w:t>109.16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2)-C(1)</w:t>
        <w:tab/>
        <w:t>112.12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2)-C(1)</w:t>
        <w:tab/>
        <w:t>113.15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2)-H(2)</w:t>
        <w:tab/>
        <w:t>107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2)-H(2)</w:t>
        <w:tab/>
        <w:t>107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C(2)-H(2)</w:t>
        <w:tab/>
        <w:t>107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3)-H(3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3)-H(3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A)-C(3)-H(3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3)-H(3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A)-C(3)-H(3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B)-C(3)-H(3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4)-H(4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4)-H(4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A)-C(4)-H(4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4)-H(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A)-C(4)-H(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B)-C(4)-H(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5)-Al(1)</w:t>
        <w:tab/>
        <w:t>121.32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5)-H(5A)</w:t>
        <w:tab/>
        <w:t>108.5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5)-H(5A)</w:t>
        <w:tab/>
        <w:t>109.8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5)-H(5B)</w:t>
        <w:tab/>
        <w:t>106.9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5)-H(5B)</w:t>
        <w:tab/>
        <w:t>104.7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5A)-C(5)-H(5B)</w:t>
        <w:tab/>
        <w:t>104.4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6)-C(7)</w:t>
        <w:tab/>
        <w:t>109.40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6)-C(5)</w:t>
        <w:tab/>
        <w:t>112.18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6)-C(5)</w:t>
        <w:tab/>
        <w:t>111.97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6)-H(6)</w:t>
        <w:tab/>
        <w:t>107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6)-H(6)</w:t>
        <w:tab/>
        <w:t>107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6)-H(6)</w:t>
        <w:tab/>
        <w:t>107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7)-H(7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7)-H(7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A)-C(7)-H(7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7)-H(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A)-C(7)-H(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B)-C(7)-H(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8)-H(8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8)-H(8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A)-C(8)-H(8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8)-H(8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A)-C(8)-H(8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B)-C(8)-H(8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2)</w:t>
        <w:tab/>
        <w:t>102.38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1)#1</w:t>
        <w:tab/>
        <w:t>64.1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K(1)-N(1)#1</w:t>
        <w:tab/>
        <w:t>102.21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1)</w:t>
        <w:tab/>
        <w:t>102.21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K(1)-N(1)</w:t>
        <w:tab/>
        <w:t>64.1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N(1)</w:t>
        <w:tab/>
        <w:t>159.35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C(1)</w:t>
        <w:tab/>
        <w:t>98.0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K(1)-C(1)</w:t>
        <w:tab/>
        <w:t>159.5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#1-K(1)-C(1)</w:t>
        <w:tab/>
        <w:t>87.7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-K(1)-C(1)</w:t>
        <w:tab/>
        <w:t>110.3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#1-K(1)-C(1)#1</w:t>
        <w:tab/>
        <w:t>159.5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-K(1)-C(1)#1</w:t>
        <w:tab/>
        <w:t>98.0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#1-K(1)-C(1)#1</w:t>
        <w:tab/>
        <w:t>110.3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-K(1)-C(1)#1</w:t>
        <w:tab/>
        <w:t>87.7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-K(1)-C(1)#1</w:t>
        <w:tab/>
        <w:t>61.58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#1-K(1)-C(13A)#1</w:t>
        <w:tab/>
        <w:t>19.78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-K(1)-C(13A)#1</w:t>
        <w:tab/>
        <w:t>119.30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#1-K(1)-C(13A)#1</w:t>
        <w:tab/>
        <w:t>72.70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-K(1)-C(13A)#1</w:t>
        <w:tab/>
        <w:t>99.68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-K(1)-C(13A)#1</w:t>
        <w:tab/>
        <w:t>80.59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#1-K(1)-C(13A)#1</w:t>
        <w:tab/>
        <w:t>141.50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#1-K(1)-C(13A)</w:t>
        <w:tab/>
        <w:t>119.30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-K(1)-C(13A)</w:t>
        <w:tab/>
        <w:t>19.78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#1-K(1)-C(13A)</w:t>
        <w:tab/>
        <w:t>99.68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-K(1)-C(13A)</w:t>
        <w:tab/>
        <w:t>72.70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-K(1)-C(13A)</w:t>
        <w:tab/>
        <w:t>141.50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#1-K(1)-C(13A)</w:t>
        <w:tab/>
        <w:t>80.59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3A)#1-K(1)-C(13A)</w:t>
        <w:tab/>
        <w:t>137.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#1-K(1)-C(10A)</w:t>
        <w:tab/>
        <w:t>80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-K(1)-C(10A)</w:t>
        <w:tab/>
        <w:t>74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#1-K(1)-C(10A)</w:t>
        <w:tab/>
        <w:t>142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-K(1)-C(10A)</w:t>
        <w:tab/>
        <w:t>22.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-K(1)-C(10A)</w:t>
        <w:tab/>
        <w:t>108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#1-K(1)-C(10A)</w:t>
        <w:tab/>
        <w:t>107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3A)#1-K(1)-C(10A)</w:t>
        <w:tab/>
        <w:t>77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3A)-K(1)-C(10A)</w:t>
        <w:tab/>
        <w:t>88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#1-K(1)-C(10A)#1</w:t>
        <w:tab/>
        <w:t>74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-K(1)-C(10A)#1</w:t>
        <w:tab/>
        <w:t>80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#1-K(1)-C(10A)#1</w:t>
        <w:tab/>
        <w:t>22.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-K(1)-C(10A)#1</w:t>
        <w:tab/>
        <w:t>142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-K(1)-C(10A)#1</w:t>
        <w:tab/>
        <w:t>107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#1-K(1)-C(10A)#1</w:t>
        <w:tab/>
        <w:t>108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3A)#1-K(1)-C(10A)#1</w:t>
        <w:tab/>
        <w:t>88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K(1)-C(10A)#1</w:t>
        <w:tab/>
        <w:t>77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K(1)-C(10A)#1</w:t>
        <w:tab/>
        <w:t>138.5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Al(1)</w:t>
        <w:tab/>
        <w:t>128.8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K(1)-Al(1)</w:t>
        <w:tab/>
        <w:t>128.8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Al(1)</w:t>
        <w:tab/>
        <w:t>100.3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-K(1)-Al(1)</w:t>
        <w:tab/>
        <w:t>100.3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-K(1)-Al(1)</w:t>
        <w:tab/>
        <w:t>30.7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#1-K(1)-Al(1)</w:t>
        <w:tab/>
        <w:t>30.7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3A)#1-K(1)-Al(1)</w:t>
        <w:tab/>
        <w:t>111.12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3A)-K(1)-Al(1)</w:t>
        <w:tab/>
        <w:t>111.12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0A)-K(1)-Al(1)</w:t>
        <w:tab/>
        <w:t>110.8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0A)#1-K(1)-Al(1)</w:t>
        <w:tab/>
        <w:t>110.8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#1-K(1)-H(1A)</w:t>
        <w:tab/>
        <w:t>92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-K(1)-H(1A)</w:t>
        <w:tab/>
        <w:t>159.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#1-K(1)-H(1A)</w:t>
        <w:tab/>
        <w:t>72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-K(1)-H(1A)</w:t>
        <w:tab/>
        <w:t>125.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-K(1)-H(1A)</w:t>
        <w:tab/>
        <w:t>15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#1-K(1)-H(1A)</w:t>
        <w:tab/>
        <w:t>67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3A)#1-K(1)-H(1A)</w:t>
        <w:tab/>
        <w:t>78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3A)-K(1)-H(1A)</w:t>
        <w:tab/>
        <w:t>140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0A)-K(1)-H(1A)</w:t>
        <w:tab/>
        <w:t>122.1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0A)#1-K(1)-H(1A)</w:t>
        <w:tab/>
        <w:t>91.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H(1A)</w:t>
        <w:tab/>
        <w:t>38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H(2A)</w:t>
        <w:tab/>
        <w:t>91.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K(1)-H(2A)</w:t>
        <w:tab/>
        <w:t>158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H(2A)</w:t>
        <w:tab/>
        <w:t>99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K(1)-H(2A)</w:t>
        <w:tab/>
        <w:t>96.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K(1)-H(2A)</w:t>
        <w:tab/>
        <w:t>17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H(2A)</w:t>
        <w:tab/>
        <w:t>69.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H(2A)</w:t>
        <w:tab/>
        <w:t>72.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K(1)-H(2A)</w:t>
        <w:tab/>
        <w:t>148.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K(1)-H(2A)</w:t>
        <w:tab/>
        <w:t>91.9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H(2A)</w:t>
        <w:tab/>
        <w:t>120.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H(2A)</w:t>
        <w:tab/>
        <w:t>40.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A)-K(1)-H(2A)</w:t>
        <w:tab/>
        <w:t>30.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1)-C(10A)</w:t>
        <w:tab/>
        <w:t>120.6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1)-C(11A)</w:t>
        <w:tab/>
        <w:t>84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N(1)-C(11A)</w:t>
        <w:tab/>
        <w:t>117.3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1)-C(10)</w:t>
        <w:tab/>
        <w:t>110.9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N(1)-C(10)</w:t>
        <w:tab/>
        <w:t>14.2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A)-N(1)-C(10)</w:t>
        <w:tab/>
        <w:t>129.3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1)-C(11)</w:t>
        <w:tab/>
        <w:t>112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N(1)-C(11)</w:t>
        <w:tab/>
        <w:t>90.3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A)-N(1)-C(11)</w:t>
        <w:tab/>
        <w:t>31.2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N(1)-C(11)</w:t>
        <w:tab/>
        <w:t>104.1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1)-C(9A)</w:t>
        <w:tab/>
        <w:t>20.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N(1)-C(9A)</w:t>
        <w:tab/>
        <w:t>107.3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A)-N(1)-C(9A)</w:t>
        <w:tab/>
        <w:t>105.0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N(1)-C(9A)</w:t>
        <w:tab/>
        <w:t>95.2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N(1)-C(9A)</w:t>
        <w:tab/>
        <w:t>131.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1)-K(1)</w:t>
        <w:tab/>
        <w:t>120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N(1)-K(1)</w:t>
        <w:tab/>
        <w:t>103.5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A)-N(1)-K(1)</w:t>
        <w:tab/>
        <w:t>110.11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N(1)-K(1)</w:t>
        <w:tab/>
        <w:t>102.7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N(1)-K(1)</w:t>
        <w:tab/>
        <w:t>104.77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A)-N(1)-K(1)</w:t>
        <w:tab/>
        <w:t>114.0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N(2)-C(14)</w:t>
        <w:tab/>
        <w:t>114.0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N(2)-C(12)</w:t>
        <w:tab/>
        <w:t>89.0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N(2)-C(12)</w:t>
        <w:tab/>
        <w:t>117.9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N(2)-C(14A)</w:t>
        <w:tab/>
        <w:t>118.2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N(2)-C(14A)</w:t>
        <w:tab/>
        <w:t>6.9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N(2)-C(14A)</w:t>
        <w:tab/>
        <w:t>122.0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N(2)-C(12A)</w:t>
        <w:tab/>
        <w:t>119.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N(2)-C(12A)</w:t>
        <w:tab/>
        <w:t>92.2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N(2)-C(12A)</w:t>
        <w:tab/>
        <w:t>33.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-N(2)-C(12A)</w:t>
        <w:tab/>
        <w:t>94.1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N(2)-C(13)</w:t>
        <w:tab/>
        <w:t>15.1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N(2)-C(13)</w:t>
        <w:tab/>
        <w:t>103.3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N(2)-C(13)</w:t>
        <w:tab/>
        <w:t>103.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-N(2)-C(13)</w:t>
        <w:tab/>
        <w:t>106.5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A)-N(2)-C(13)</w:t>
        <w:tab/>
        <w:t>133.1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N(2)-K(1)</w:t>
        <w:tab/>
        <w:t>106.9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N(2)-K(1)</w:t>
        <w:tab/>
        <w:t>116.8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N(2)-K(1)</w:t>
        <w:tab/>
        <w:t>108.52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-N(2)-K(1)</w:t>
        <w:tab/>
        <w:t>109.9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A)-N(2)-K(1)</w:t>
        <w:tab/>
        <w:t>107.17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N(2)-K(1)</w:t>
        <w:tab/>
        <w:t>104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9)-H(9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9)-H(9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9)-H(9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0)-H(10A)</w:t>
        <w:tab/>
        <w:t>109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0)-H(10B)</w:t>
        <w:tab/>
        <w:t>109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-C(10)-H(10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0)-H(10C)</w:t>
        <w:tab/>
        <w:t>109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-C(10)-H(10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B)-C(10)-H(10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0)-H(10D)</w:t>
        <w:tab/>
        <w:t>125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-C(10)-H(10D)</w:t>
        <w:tab/>
        <w:t>36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B)-C(10)-H(10D)</w:t>
        <w:tab/>
        <w:t>72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C)-C(10)-H(10D)</w:t>
        <w:tab/>
        <w:t>121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0)-H(10E)</w:t>
        <w:tab/>
        <w:t>90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-C(10)-H(10E)</w:t>
        <w:tab/>
        <w:t>139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B)-C(10)-H(10E)</w:t>
        <w:tab/>
        <w:t>30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C)-C(10)-H(10E)</w:t>
        <w:tab/>
        <w:t>95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D)-C(10)-H(10E)</w:t>
        <w:tab/>
        <w:t>103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0)-H(10F)</w:t>
        <w:tab/>
        <w:t>101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-C(10)-H(10F)</w:t>
        <w:tab/>
        <w:t>121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B)-C(10)-H(10F)</w:t>
        <w:tab/>
        <w:t>104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C)-C(10)-H(10F)</w:t>
        <w:tab/>
        <w:t>12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D)-C(10)-H(10F)</w:t>
        <w:tab/>
        <w:t>132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E)-C(10)-H(10F)</w:t>
        <w:tab/>
        <w:t>86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1)-N(1)</w:t>
        <w:tab/>
        <w:t>111.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1)-H(11A)</w:t>
        <w:tab/>
        <w:t>109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1)-H(11A)</w:t>
        <w:tab/>
        <w:t>109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1)-H(11B)</w:t>
        <w:tab/>
        <w:t>109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1)-H(11B)</w:t>
        <w:tab/>
        <w:t>109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A)-C(11)-H(11B)</w:t>
        <w:tab/>
        <w:t>108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2)-C(11)</w:t>
        <w:tab/>
        <w:t>109.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2)-H(12A)</w:t>
        <w:tab/>
        <w:t>109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2)-H(12A)</w:t>
        <w:tab/>
        <w:t>109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2)-H(12B)</w:t>
        <w:tab/>
        <w:t>109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2)-H(12B)</w:t>
        <w:tab/>
        <w:t>109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A)-C(12)-H(12B)</w:t>
        <w:tab/>
        <w:t>108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3)-H(13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3)-H(13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3)-H(13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3)-H(13D)</w:t>
        <w:tab/>
        <w:t>100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A)-C(13)-H(13D)</w:t>
        <w:tab/>
        <w:t>135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B)-C(13)-H(13D)</w:t>
        <w:tab/>
        <w:t>27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C)-C(13)-H(13D)</w:t>
        <w:tab/>
        <w:t>88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3)-H(13E)</w:t>
        <w:tab/>
        <w:t>78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A)-C(13)-H(13E)</w:t>
        <w:tab/>
        <w:t>103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B)-C(13)-H(13E)</w:t>
        <w:tab/>
        <w:t>140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C)-C(13)-H(13E)</w:t>
        <w:tab/>
        <w:t>37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D)-C(13)-H(13E)</w:t>
        <w:tab/>
        <w:t>114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3)-H(13F)</w:t>
        <w:tab/>
        <w:t>82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A)-C(13)-H(13F)</w:t>
        <w:tab/>
        <w:t>29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B)-C(13)-H(13F)</w:t>
        <w:tab/>
        <w:t>132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C)-C(13)-H(13F)</w:t>
        <w:tab/>
        <w:t>109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D)-C(13)-H(13F)</w:t>
        <w:tab/>
        <w:t>159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E)-C(13)-H(13F)</w:t>
        <w:tab/>
        <w:t>86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4)-H(14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4)-H(14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4)-H(1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9A)-H(9D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9A)-H(9E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D)-C(9A)-H(9E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9A)-H(9F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D)-C(9A)-H(9F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E)-C(9A)-H(9F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0A)-K(1)</w:t>
        <w:tab/>
        <w:t>53.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0A)-H(10A)</w:t>
        <w:tab/>
        <w:t>95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C(10A)-H(10A)</w:t>
        <w:tab/>
        <w:t>83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0A)-H(10B)</w:t>
        <w:tab/>
        <w:t>126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C(10A)-H(10B)</w:t>
        <w:tab/>
        <w:t>74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-C(10A)-H(10B)</w:t>
        <w:tab/>
        <w:t>91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0A)-H(10C)</w:t>
        <w:tab/>
        <w:t>113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C(10A)-H(10C)</w:t>
        <w:tab/>
        <w:t>162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-C(10A)-H(10C)</w:t>
        <w:tab/>
        <w:t>85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B)-C(10A)-H(10C)</w:t>
        <w:tab/>
        <w:t>120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0A)-H(10D)</w:t>
        <w:tab/>
        <w:t>109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C(10A)-H(10D)</w:t>
        <w:tab/>
        <w:t>78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-C(10A)-H(10D)</w:t>
        <w:tab/>
        <w:t>24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B)-C(10A)-H(10D)</w:t>
        <w:tab/>
        <w:t>67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C)-C(10A)-H(10D)</w:t>
        <w:tab/>
        <w:t>96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0A)-H(10E)</w:t>
        <w:tab/>
        <w:t>109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C(10A)-H(10E)</w:t>
        <w:tab/>
        <w:t>80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-C(10A)-H(10E)</w:t>
        <w:tab/>
        <w:t>133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B)-C(10A)-H(10E)</w:t>
        <w:tab/>
        <w:t>41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C)-C(10A)-H(10E)</w:t>
        <w:tab/>
        <w:t>117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D)-C(10A)-H(10E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0A)-H(10F)</w:t>
        <w:tab/>
        <w:t>109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C(10A)-H(10F)</w:t>
        <w:tab/>
        <w:t>162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-C(10A)-H(10F)</w:t>
        <w:tab/>
        <w:t>98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B)-C(10A)-H(10F)</w:t>
        <w:tab/>
        <w:t>122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C)-C(10A)-H(10F)</w:t>
        <w:tab/>
        <w:t>13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D)-C(10A)-H(10F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E)-C(10A)-H(10F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1A)-C(12A)</w:t>
        <w:tab/>
        <w:t>112.6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1A)-H(11C)</w:t>
        <w:tab/>
        <w:t>109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A)-C(11A)-H(11C)</w:t>
        <w:tab/>
        <w:t>109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1A)-H(11D)</w:t>
        <w:tab/>
        <w:t>109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A)-C(11A)-H(11D)</w:t>
        <w:tab/>
        <w:t>109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C)-C(11A)-H(11D)</w:t>
        <w:tab/>
        <w:t>107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A)-C(12A)-N(2)</w:t>
        <w:tab/>
        <w:t>111.0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A)-C(12A)-H(12C)</w:t>
        <w:tab/>
        <w:t>109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2A)-H(12C)</w:t>
        <w:tab/>
        <w:t>109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A)-C(12A)-H(12D)</w:t>
        <w:tab/>
        <w:t>109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2A)-H(12D)</w:t>
        <w:tab/>
        <w:t>109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C)-C(12A)-H(12D)</w:t>
        <w:tab/>
        <w:t>108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3A)-K(1)</w:t>
        <w:tab/>
        <w:t>53.3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3A)-H(13D)</w:t>
        <w:tab/>
        <w:t>108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C(13A)-H(13D)</w:t>
        <w:tab/>
        <w:t>78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3A)-H(13E)</w:t>
        <w:tab/>
        <w:t>111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C(13A)-H(13E)</w:t>
        <w:tab/>
        <w:t>82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D)-C(13A)-H(13E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3A)-H(13F)</w:t>
        <w:tab/>
        <w:t>108.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C(13A)-H(13F)</w:t>
        <w:tab/>
        <w:t>161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D)-C(13A)-H(13F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E)-C(13A)-H(13F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4A)-H(14D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4A)-H(14E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D)-C(14A)-H(14E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14A)-H(14F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D)-C(14A)-H(14F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E)-C(14A)-H(14F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ymmetry transformations used to generate equivalent atoms: 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#1 -x+1,y,-z+1/2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4.   An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for grem197.  The anisotropic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displacement factor exponent takes the form: -2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+ ... </w:t>
      </w: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+ 2 h k a* b*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pl-PL"/>
        </w:rPr>
        <w:t>12</w:t>
      </w: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 xml:space="preserve"> ]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pl-PL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pl-PL"/>
        </w:rPr>
        <w:t>22</w:t>
      </w: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pl-PL"/>
        </w:rPr>
        <w:t>33</w:t>
      </w: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pl-PL"/>
        </w:rPr>
        <w:t>23</w:t>
      </w: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pl-PL"/>
        </w:rPr>
        <w:t>13</w:t>
      </w: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pl-PL"/>
        </w:rPr>
        <w:t>12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Al(1)</w:t>
        <w:tab/>
        <w:t xml:space="preserve">19(1) </w:t>
        <w:tab/>
        <w:t>24(1)</w:t>
        <w:tab/>
        <w:t xml:space="preserve">26(1) </w:t>
        <w:tab/>
        <w:t>0</w:t>
        <w:tab/>
        <w:t xml:space="preserve">3(1) </w:t>
        <w:tab/>
        <w:t>0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</w:t>
        <w:tab/>
        <w:t xml:space="preserve">22(1) </w:t>
        <w:tab/>
        <w:t>24(1)</w:t>
        <w:tab/>
        <w:t xml:space="preserve">29(1) </w:t>
        <w:tab/>
        <w:t>2(1)</w:t>
        <w:tab/>
        <w:t xml:space="preserve">5(1) </w:t>
        <w:tab/>
        <w:t>-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2)</w:t>
        <w:tab/>
        <w:t xml:space="preserve">27(1) </w:t>
        <w:tab/>
        <w:t>30(1)</w:t>
        <w:tab/>
        <w:t xml:space="preserve">31(1) </w:t>
        <w:tab/>
        <w:t>-2(1)</w:t>
        <w:tab/>
        <w:t xml:space="preserve">10(1) </w:t>
        <w:tab/>
        <w:t>-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3)</w:t>
        <w:tab/>
        <w:t xml:space="preserve">51(1) </w:t>
        <w:tab/>
        <w:t>50(1)</w:t>
        <w:tab/>
        <w:t xml:space="preserve">46(1) </w:t>
        <w:tab/>
        <w:t>15(1)</w:t>
        <w:tab/>
        <w:t xml:space="preserve">24(1) </w:t>
        <w:tab/>
        <w:t>8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4)</w:t>
        <w:tab/>
        <w:t xml:space="preserve">42(1) </w:t>
        <w:tab/>
        <w:t>42(1)</w:t>
        <w:tab/>
        <w:t xml:space="preserve">56(1) </w:t>
        <w:tab/>
        <w:t>-1(1)</w:t>
        <w:tab/>
        <w:t xml:space="preserve">26(1) </w:t>
        <w:tab/>
        <w:t>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5)</w:t>
        <w:tab/>
        <w:t xml:space="preserve">25(1) </w:t>
        <w:tab/>
        <w:t>28(1)</w:t>
        <w:tab/>
        <w:t xml:space="preserve">34(1) </w:t>
        <w:tab/>
        <w:t>-3(1)</w:t>
        <w:tab/>
        <w:t xml:space="preserve">5(1) </w:t>
        <w:tab/>
        <w:t>-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6)</w:t>
        <w:tab/>
        <w:t xml:space="preserve">23(1) </w:t>
        <w:tab/>
        <w:t>36(1)</w:t>
        <w:tab/>
        <w:t xml:space="preserve">33(1) </w:t>
        <w:tab/>
        <w:t>-6(1)</w:t>
        <w:tab/>
        <w:t xml:space="preserve">4(1) </w:t>
        <w:tab/>
        <w:t>-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7)</w:t>
        <w:tab/>
        <w:t xml:space="preserve">28(1) </w:t>
        <w:tab/>
        <w:t>57(1)</w:t>
        <w:tab/>
        <w:t xml:space="preserve">53(1) </w:t>
        <w:tab/>
        <w:t>-13(1)</w:t>
        <w:tab/>
        <w:t xml:space="preserve">4(1) </w:t>
        <w:tab/>
        <w:t>-9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8)</w:t>
        <w:tab/>
        <w:t xml:space="preserve">31(1) </w:t>
        <w:tab/>
        <w:t>56(1)</w:t>
        <w:tab/>
        <w:t xml:space="preserve">38(1) </w:t>
        <w:tab/>
        <w:t>6(1)</w:t>
        <w:tab/>
        <w:t xml:space="preserve">0(1) </w:t>
        <w:tab/>
        <w:t>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K(1)</w:t>
        <w:tab/>
        <w:t xml:space="preserve">25(1) </w:t>
        <w:tab/>
        <w:t>26(1)</w:t>
        <w:tab/>
        <w:t xml:space="preserve">35(1) </w:t>
        <w:tab/>
        <w:t>0</w:t>
        <w:tab/>
        <w:t xml:space="preserve">7(1) </w:t>
        <w:tab/>
        <w:t>0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</w:t>
        <w:tab/>
        <w:t xml:space="preserve">33(1) </w:t>
        <w:tab/>
        <w:t>62(1)</w:t>
        <w:tab/>
        <w:t xml:space="preserve">34(1) </w:t>
        <w:tab/>
        <w:t>7(1)</w:t>
        <w:tab/>
        <w:t xml:space="preserve">0(1) </w:t>
        <w:tab/>
        <w:t>-8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</w:t>
        <w:tab/>
        <w:t xml:space="preserve">37(1) </w:t>
        <w:tab/>
        <w:t>41(1)</w:t>
        <w:tab/>
        <w:t xml:space="preserve">51(1) </w:t>
        <w:tab/>
        <w:t>20(1)</w:t>
        <w:tab/>
        <w:t xml:space="preserve">4(1) </w:t>
        <w:tab/>
        <w:t>-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9)</w:t>
        <w:tab/>
        <w:t xml:space="preserve">42(2) </w:t>
        <w:tab/>
        <w:t>61(3)</w:t>
        <w:tab/>
        <w:t xml:space="preserve">54(3) </w:t>
        <w:tab/>
        <w:t>10(2)</w:t>
        <w:tab/>
        <w:t xml:space="preserve">2(2) </w:t>
        <w:tab/>
        <w:t>-7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0)</w:t>
        <w:tab/>
        <w:t xml:space="preserve">67(4) </w:t>
        <w:tab/>
        <w:t>124(7)</w:t>
        <w:tab/>
        <w:t xml:space="preserve">34(2) </w:t>
        <w:tab/>
        <w:t>-20(3)</w:t>
        <w:tab/>
        <w:t xml:space="preserve">0(2) </w:t>
        <w:tab/>
        <w:t>17(4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1)</w:t>
        <w:tab/>
        <w:t xml:space="preserve">33(2) </w:t>
        <w:tab/>
        <w:t>56(2)</w:t>
        <w:tab/>
        <w:t xml:space="preserve">48(2) </w:t>
        <w:tab/>
        <w:t>-2(2)</w:t>
        <w:tab/>
        <w:t xml:space="preserve">-3(1) </w:t>
        <w:tab/>
        <w:t>-12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2)</w:t>
        <w:tab/>
        <w:t xml:space="preserve">34(1) </w:t>
        <w:tab/>
        <w:t>51(2)</w:t>
        <w:tab/>
        <w:t xml:space="preserve">45(2) </w:t>
        <w:tab/>
        <w:t>11(2)</w:t>
        <w:tab/>
        <w:t xml:space="preserve">13(1) </w:t>
        <w:tab/>
        <w:t>-4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3)</w:t>
        <w:tab/>
        <w:t xml:space="preserve">64(3) </w:t>
        <w:tab/>
        <w:t>41(2)</w:t>
        <w:tab/>
        <w:t xml:space="preserve">33(2) </w:t>
        <w:tab/>
        <w:t>-6(2)</w:t>
        <w:tab/>
        <w:t xml:space="preserve">7(2) </w:t>
        <w:tab/>
        <w:t>6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4)</w:t>
        <w:tab/>
        <w:t xml:space="preserve">72(4) </w:t>
        <w:tab/>
        <w:t>48(4)</w:t>
        <w:tab/>
        <w:t xml:space="preserve">48(4) </w:t>
        <w:tab/>
        <w:t>-17(3)</w:t>
        <w:tab/>
        <w:t xml:space="preserve">19(3) </w:t>
        <w:tab/>
        <w:t>-2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A)</w:t>
        <w:tab/>
        <w:t xml:space="preserve">48(4) </w:t>
        <w:tab/>
        <w:t>55(5)</w:t>
        <w:tab/>
        <w:t xml:space="preserve">68(6) </w:t>
        <w:tab/>
        <w:t>9(4)</w:t>
        <w:tab/>
        <w:t xml:space="preserve">-11(4) </w:t>
        <w:tab/>
        <w:t>4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</w:t>
        <w:tab/>
        <w:t xml:space="preserve">33(4) </w:t>
        <w:tab/>
        <w:t>109(7)</w:t>
        <w:tab/>
        <w:t xml:space="preserve">103(10) </w:t>
        <w:tab/>
        <w:t>3(6)</w:t>
        <w:tab/>
        <w:t xml:space="preserve">17(5) </w:t>
        <w:tab/>
        <w:t>-5(4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A)</w:t>
        <w:tab/>
        <w:t xml:space="preserve">28(2) </w:t>
        <w:tab/>
        <w:t>60(4)</w:t>
        <w:tab/>
        <w:t xml:space="preserve">49(3) </w:t>
        <w:tab/>
        <w:t>8(2)</w:t>
        <w:tab/>
        <w:t xml:space="preserve">9(2) </w:t>
        <w:tab/>
        <w:t>-5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A)</w:t>
        <w:tab/>
        <w:t xml:space="preserve">42(2) </w:t>
        <w:tab/>
        <w:t>48(3)</w:t>
        <w:tab/>
        <w:t xml:space="preserve">52(3) </w:t>
        <w:tab/>
        <w:t>9(3)</w:t>
        <w:tab/>
        <w:t xml:space="preserve">5(2) </w:t>
        <w:tab/>
        <w:t>-19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</w:t>
        <w:tab/>
        <w:t xml:space="preserve">63(5) </w:t>
        <w:tab/>
        <w:t>42(3)</w:t>
        <w:tab/>
        <w:t xml:space="preserve">46(5) </w:t>
        <w:tab/>
        <w:t>-12(4)</w:t>
        <w:tab/>
        <w:t xml:space="preserve">9(3) </w:t>
        <w:tab/>
        <w:t>5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</w:t>
        <w:tab/>
        <w:t xml:space="preserve">98(10) </w:t>
        <w:tab/>
        <w:t>18(4)</w:t>
        <w:tab/>
        <w:t xml:space="preserve">47(6) </w:t>
        <w:tab/>
        <w:t>9(4)</w:t>
        <w:tab/>
        <w:t xml:space="preserve">21(6) </w:t>
        <w:tab/>
        <w:t>0(4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4</w:t>
      </w:r>
      <w:r>
        <w:rPr>
          <w:rFonts w:cs="CG Times (W1);Times New Roman" w:ascii="CG Times (W1);Times New Roman" w:hAnsi="CG Times (W1);Times New Roman"/>
          <w:sz w:val="20"/>
          <w:szCs w:val="20"/>
        </w:rPr>
        <w:t>) and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for grem197.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)</w:t>
        <w:tab/>
        <w:t>3653</w:t>
        <w:tab/>
        <w:t>1429</w:t>
        <w:tab/>
        <w:t>3247</w:t>
        <w:tab/>
        <w:t>3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A)</w:t>
        <w:tab/>
        <w:t>4782</w:t>
        <w:tab/>
        <w:t>1505</w:t>
        <w:tab/>
        <w:t>4687</w:t>
        <w:tab/>
        <w:t>7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B)</w:t>
        <w:tab/>
        <w:t>4664</w:t>
        <w:tab/>
        <w:t>474</w:t>
        <w:tab/>
        <w:t>4028</w:t>
        <w:tab/>
        <w:t>7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C)</w:t>
        <w:tab/>
        <w:t>4084</w:t>
        <w:tab/>
        <w:t>681</w:t>
        <w:tab/>
        <w:t>4561</w:t>
        <w:tab/>
        <w:t>7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A)</w:t>
        <w:tab/>
        <w:t>3261</w:t>
        <w:tab/>
        <w:t>2314</w:t>
        <w:tab/>
        <w:t>4314</w:t>
        <w:tab/>
        <w:t>6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B)</w:t>
        <w:tab/>
        <w:t>3287</w:t>
        <w:tab/>
        <w:t>3265</w:t>
        <w:tab/>
        <w:t>3628</w:t>
        <w:tab/>
        <w:t>6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C)</w:t>
        <w:tab/>
        <w:t>3913</w:t>
        <w:tab/>
        <w:t>3234</w:t>
        <w:tab/>
        <w:t>4445</w:t>
        <w:tab/>
        <w:t>6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)</w:t>
        <w:tab/>
        <w:t>3288</w:t>
        <w:tab/>
        <w:t>1429</w:t>
        <w:tab/>
        <w:t>1748</w:t>
        <w:tab/>
        <w:t>3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A)</w:t>
        <w:tab/>
        <w:t>2484</w:t>
        <w:tab/>
        <w:t>289</w:t>
        <w:tab/>
        <w:t>784</w:t>
        <w:tab/>
        <w:t>7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B)</w:t>
        <w:tab/>
        <w:t>2858</w:t>
        <w:tab/>
        <w:t>-512</w:t>
        <w:tab/>
        <w:t>1541</w:t>
        <w:tab/>
        <w:t>7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C)</w:t>
        <w:tab/>
        <w:t>3124</w:t>
        <w:tab/>
        <w:t>-584</w:t>
        <w:tab/>
        <w:t>714</w:t>
        <w:tab/>
        <w:t>7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A)</w:t>
        <w:tab/>
        <w:t>3790</w:t>
        <w:tab/>
        <w:t>1146</w:t>
        <w:tab/>
        <w:t>300</w:t>
        <w:tab/>
        <w:t>6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B)</w:t>
        <w:tab/>
        <w:t>3928</w:t>
        <w:tab/>
        <w:t>2284</w:t>
        <w:tab/>
        <w:t>867</w:t>
        <w:tab/>
        <w:t>6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C)</w:t>
        <w:tab/>
        <w:t>3125</w:t>
        <w:tab/>
        <w:t>1958</w:t>
        <w:tab/>
        <w:t>380</w:t>
        <w:tab/>
        <w:t>6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A)</w:t>
        <w:tab/>
        <w:t>7066</w:t>
        <w:tab/>
        <w:t>4349</w:t>
        <w:tab/>
        <w:t>2686</w:t>
        <w:tab/>
        <w:t>8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B)</w:t>
        <w:tab/>
        <w:t>6906</w:t>
        <w:tab/>
        <w:t>3839</w:t>
        <w:tab/>
        <w:t>3506</w:t>
        <w:tab/>
        <w:t>8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C)</w:t>
        <w:tab/>
        <w:t>7515</w:t>
        <w:tab/>
        <w:t>4818</w:t>
        <w:tab/>
        <w:t>3547</w:t>
        <w:tab/>
        <w:t>8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</w:t>
        <w:tab/>
        <w:t>6405</w:t>
        <w:tab/>
        <w:t>5119</w:t>
        <w:tab/>
        <w:t>4366</w:t>
        <w:tab/>
        <w:t>11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B)</w:t>
        <w:tab/>
        <w:t>6149</w:t>
        <w:tab/>
        <w:t>6399</w:t>
        <w:tab/>
        <w:t>4034</w:t>
        <w:tab/>
        <w:t>11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C)</w:t>
        <w:tab/>
        <w:t>6992</w:t>
        <w:tab/>
        <w:t>6108</w:t>
        <w:tab/>
        <w:t>4331</w:t>
        <w:tab/>
        <w:t>11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A)</w:t>
        <w:tab/>
        <w:t>6424</w:t>
        <w:tab/>
        <w:t>7189</w:t>
        <w:tab/>
        <w:t>2981</w:t>
        <w:tab/>
        <w:t>5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B)</w:t>
        <w:tab/>
        <w:t>7218</w:t>
        <w:tab/>
        <w:t>6705</w:t>
        <w:tab/>
        <w:t>3006</w:t>
        <w:tab/>
        <w:t>5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A)</w:t>
        <w:tab/>
        <w:t>6756</w:t>
        <w:tab/>
        <w:t>7011</w:t>
        <w:tab/>
        <w:t>1664</w:t>
        <w:tab/>
        <w:t>5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B)</w:t>
        <w:tab/>
        <w:t>6649</w:t>
        <w:tab/>
        <w:t>5626</w:t>
        <w:tab/>
        <w:t>1752</w:t>
        <w:tab/>
        <w:t>5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A)</w:t>
        <w:tab/>
        <w:t>5811</w:t>
        <w:tab/>
        <w:t>6488</w:t>
        <w:tab/>
        <w:t>384</w:t>
        <w:tab/>
        <w:t>7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B)</w:t>
        <w:tab/>
        <w:t>5035</w:t>
        <w:tab/>
        <w:t>6055</w:t>
        <w:tab/>
        <w:t>473</w:t>
        <w:tab/>
        <w:t>7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C)</w:t>
        <w:tab/>
        <w:t>5721</w:t>
        <w:tab/>
        <w:t>5209</w:t>
        <w:tab/>
        <w:t>735</w:t>
        <w:tab/>
        <w:t>7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A)</w:t>
        <w:tab/>
        <w:t>5732</w:t>
        <w:tab/>
        <w:t>8158</w:t>
        <w:tab/>
        <w:t>1201</w:t>
        <w:tab/>
        <w:t>8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B)</w:t>
        <w:tab/>
        <w:t>5456</w:t>
        <w:tab/>
        <w:t>8061</w:t>
        <w:tab/>
        <w:t>2020</w:t>
        <w:tab/>
        <w:t>8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C)</w:t>
        <w:tab/>
        <w:t>4939</w:t>
        <w:tab/>
        <w:t>7670</w:t>
        <w:tab/>
        <w:t>1174</w:t>
        <w:tab/>
        <w:t>8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D)</w:t>
        <w:tab/>
        <w:t>6952</w:t>
        <w:tab/>
        <w:t>3775</w:t>
        <w:tab/>
        <w:t>3029</w:t>
        <w:tab/>
        <w:t>9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E)</w:t>
        <w:tab/>
        <w:t>6796</w:t>
        <w:tab/>
        <w:t>3881</w:t>
        <w:tab/>
        <w:t>3913</w:t>
        <w:tab/>
        <w:t>9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F)</w:t>
        <w:tab/>
        <w:t>7489</w:t>
        <w:tab/>
        <w:t>4510</w:t>
        <w:tab/>
        <w:t>3722</w:t>
        <w:tab/>
        <w:t>9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D)</w:t>
        <w:tab/>
        <w:t>6275</w:t>
        <w:tab/>
        <w:t>5590</w:t>
        <w:tab/>
        <w:t>4285</w:t>
        <w:tab/>
        <w:t>12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E)</w:t>
        <w:tab/>
        <w:t>6245</w:t>
        <w:tab/>
        <w:t>6786</w:t>
        <w:tab/>
        <w:t>3785</w:t>
        <w:tab/>
        <w:t>12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F)</w:t>
        <w:tab/>
        <w:t>7008</w:t>
        <w:tab/>
        <w:t>6234</w:t>
        <w:tab/>
        <w:t>4229</w:t>
        <w:tab/>
        <w:t>12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C)</w:t>
        <w:tab/>
        <w:t>6920</w:t>
        <w:tab/>
        <w:t>5388</w:t>
        <w:tab/>
        <w:t>2229</w:t>
        <w:tab/>
        <w:t>5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D)</w:t>
        <w:tab/>
        <w:t>7351</w:t>
        <w:tab/>
        <w:t>6251</w:t>
        <w:tab/>
        <w:t>2919</w:t>
        <w:tab/>
        <w:t>5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C)</w:t>
        <w:tab/>
        <w:t>6731</w:t>
        <w:tab/>
        <w:t>7436</w:t>
        <w:tab/>
        <w:t>1922</w:t>
        <w:tab/>
        <w:t>5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D)</w:t>
        <w:tab/>
        <w:t>6309</w:t>
        <w:tab/>
        <w:t>7510</w:t>
        <w:tab/>
        <w:t>2633</w:t>
        <w:tab/>
        <w:t>5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D)</w:t>
        <w:tab/>
        <w:t>5265</w:t>
        <w:tab/>
        <w:t>5857</w:t>
        <w:tab/>
        <w:t>679</w:t>
        <w:tab/>
        <w:t>7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E)</w:t>
        <w:tab/>
        <w:t>6042</w:t>
        <w:tab/>
        <w:t>5328</w:t>
        <w:tab/>
        <w:t>1098</w:t>
        <w:tab/>
        <w:t>7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F)</w:t>
        <w:tab/>
        <w:t>5981</w:t>
        <w:tab/>
        <w:t>6583</w:t>
        <w:tab/>
        <w:t>666</w:t>
        <w:tab/>
        <w:t>7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D)</w:t>
        <w:tab/>
        <w:t>5558</w:t>
        <w:tab/>
        <w:t>8248</w:t>
        <w:tab/>
        <w:t>1186</w:t>
        <w:tab/>
        <w:t>8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E)</w:t>
        <w:tab/>
        <w:t>5442</w:t>
        <w:tab/>
        <w:t>8105</w:t>
        <w:tab/>
        <w:t>2085</w:t>
        <w:tab/>
        <w:t>8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F)</w:t>
        <w:tab/>
        <w:t>4835</w:t>
        <w:tab/>
        <w:t>7656</w:t>
        <w:tab/>
        <w:t>1323</w:t>
        <w:tab/>
        <w:t>8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A)</w:t>
        <w:tab/>
        <w:t>4220(8)</w:t>
        <w:tab/>
        <w:t>3062(13)</w:t>
        <w:tab/>
        <w:t>2825(9)</w:t>
        <w:tab/>
        <w:t>36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A)</w:t>
        <w:tab/>
        <w:t>4837(7)</w:t>
        <w:tab/>
        <w:t>3017(12)</w:t>
        <w:tab/>
        <w:t>3556(8)</w:t>
        <w:tab/>
        <w:t>3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5A)</w:t>
        <w:tab/>
        <w:t>4402(8)</w:t>
        <w:tab/>
        <w:t>-100(13)</w:t>
        <w:tab/>
        <w:t>1552(9)</w:t>
        <w:tab/>
        <w:t>44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5B)</w:t>
        <w:tab/>
        <w:t>4092(8)</w:t>
        <w:tab/>
        <w:t>-108(12)</w:t>
        <w:tab/>
        <w:t>2308(9)</w:t>
        <w:tab/>
        <w:t>41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6.  Torsion angles [°] for grem197.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C(1)-C(2)</w:t>
        <w:tab/>
        <w:t>46.19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C(1)-C(2)</w:t>
        <w:tab/>
        <w:t>-70.54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Al(1)-C(1)-C(2)</w:t>
        <w:tab/>
        <w:t>171.30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Al(1)-C(1)-C(2)</w:t>
        <w:tab/>
        <w:t>171.30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C(1)-K(1)</w:t>
        <w:tab/>
        <w:t>-125.11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C(1)-K(1)</w:t>
        <w:tab/>
        <w:t>118.16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Al(1)-C(1)-K(1)</w:t>
        <w:tab/>
        <w:t>0.0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)-C(2)-C(3)</w:t>
        <w:tab/>
        <w:t>64.23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C(1)-C(2)-C(3)</w:t>
        <w:tab/>
        <w:t>-132.04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)-C(2)-C(4)</w:t>
        <w:tab/>
        <w:t>-171.78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C(1)-C(2)-C(4)</w:t>
        <w:tab/>
        <w:t>-8.0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C(5)-C(6)</w:t>
        <w:tab/>
        <w:t>175.84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Al(1)-C(5)-C(6)</w:t>
        <w:tab/>
        <w:t>52.14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Al(1)-C(5)-C(6)</w:t>
        <w:tab/>
        <w:t>-67.89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Al(1)-C(5)-C(6)</w:t>
        <w:tab/>
        <w:t>-4.16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5)-C(6)-C(8)</w:t>
        <w:tab/>
        <w:t>65.09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5)-C(6)-C(7)</w:t>
        <w:tab/>
        <w:t>-171.46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K(1)-N(2)#1</w:t>
        <w:tab/>
        <w:t>12.63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)-K(1)-N(2)#1</w:t>
        <w:tab/>
        <w:t>178.06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K(1)-N(2)</w:t>
        <w:tab/>
        <w:t>-170.93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)-K(1)-N(2)</w:t>
        <w:tab/>
        <w:t>-5.50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K(1)-N(1)#1</w:t>
        <w:tab/>
        <w:t>-50.85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)-K(1)-N(1)#1</w:t>
        <w:tab/>
        <w:t>114.57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K(1)-N(1)</w:t>
        <w:tab/>
        <w:t>118.90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)-K(1)-N(1)</w:t>
        <w:tab/>
        <w:t>-75.67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K(1)-C(1)#1</w:t>
        <w:tab/>
        <w:t>-165.43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)-K(1)-C(1)#1</w:t>
        <w:tab/>
        <w:t>0.0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K(1)-C(13A)#1</w:t>
        <w:tab/>
        <w:t>22.0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)-K(1)-C(13A)#1</w:t>
        <w:tab/>
        <w:t>-172.59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K(1)-C(13A)</w:t>
        <w:tab/>
        <w:t>-153.6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)-K(1)-C(13A)</w:t>
        <w:tab/>
        <w:t>11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K(1)-C(10A)</w:t>
        <w:tab/>
        <w:t>94.7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)-K(1)-C(10A)</w:t>
        <w:tab/>
        <w:t>-99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K(1)-C(10A)#1</w:t>
        <w:tab/>
        <w:t>-63.3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)-K(1)-C(10A)#1</w:t>
        <w:tab/>
        <w:t>102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C(1)-K(1)-Al(1)</w:t>
        <w:tab/>
        <w:t>-165.43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K(1)-N(2)#1</w:t>
        <w:tab/>
        <w:t>79.35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K(1)-N(2)#1</w:t>
        <w:tab/>
        <w:t>-100.65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Al(1)-K(1)-N(2)#1</w:t>
        <w:tab/>
        <w:t>-2.47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Al(1)-K(1)-N(2)#1</w:t>
        <w:tab/>
        <w:t>177.53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K(1)-N(2)</w:t>
        <w:tab/>
        <w:t>-100.65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K(1)-N(2)</w:t>
        <w:tab/>
        <w:t>79.35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Al(1)-K(1)-N(2)</w:t>
        <w:tab/>
        <w:t>177.53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Al(1)-K(1)-N(2)</w:t>
        <w:tab/>
        <w:t>-2.47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K(1)-N(1)#1</w:t>
        <w:tab/>
        <w:t>14.35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K(1)-N(1)#1</w:t>
        <w:tab/>
        <w:t>-165.65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Al(1)-K(1)-N(1)#1</w:t>
        <w:tab/>
        <w:t>-67.47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Al(1)-K(1)-N(1)#1</w:t>
        <w:tab/>
        <w:t>112.53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K(1)-N(1)</w:t>
        <w:tab/>
        <w:t>-165.65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K(1)-N(1)</w:t>
        <w:tab/>
        <w:t>14.35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Al(1)-K(1)-N(1)</w:t>
        <w:tab/>
        <w:t>112.53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Al(1)-K(1)-N(1)</w:t>
        <w:tab/>
        <w:t>-67.47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K(1)-C(1)</w:t>
        <w:tab/>
        <w:t>81.82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K(1)-C(1)</w:t>
        <w:tab/>
        <w:t>-98.18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Al(1)-K(1)-C(1)</w:t>
        <w:tab/>
        <w:t>180.0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K(1)-C(1)#1</w:t>
        <w:tab/>
        <w:t>-98.18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K(1)-C(1)#1</w:t>
        <w:tab/>
        <w:t>81.82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Al(1)-K(1)-C(1)#1</w:t>
        <w:tab/>
        <w:t>180.0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K(1)-C(13A)#1</w:t>
        <w:tab/>
        <w:t>89.65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K(1)-C(13A)#1</w:t>
        <w:tab/>
        <w:t>-90.35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Al(1)-K(1)-C(13A)#1</w:t>
        <w:tab/>
        <w:t>7.83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Al(1)-K(1)-C(13A)#1</w:t>
        <w:tab/>
        <w:t>-172.17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K(1)-C(13A)</w:t>
        <w:tab/>
        <w:t>-90.35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K(1)-C(13A)</w:t>
        <w:tab/>
        <w:t>89.65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Al(1)-K(1)-C(13A)</w:t>
        <w:tab/>
        <w:t>-172.17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Al(1)-K(1)-C(13A)</w:t>
        <w:tab/>
        <w:t>7.83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K(1)-C(10A)</w:t>
        <w:tab/>
        <w:t>173.2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K(1)-C(10A)</w:t>
        <w:tab/>
        <w:t>-6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Al(1)-K(1)-C(10A)</w:t>
        <w:tab/>
        <w:t>91.4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Al(1)-K(1)-C(10A)</w:t>
        <w:tab/>
        <w:t>-88.6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Al(1)-K(1)-C(10A)#1</w:t>
        <w:tab/>
        <w:t>-6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#1-Al(1)-K(1)-C(10A)#1</w:t>
        <w:tab/>
        <w:t>173.2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Al(1)-K(1)-C(10A)#1</w:t>
        <w:tab/>
        <w:t>-88.6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Al(1)-K(1)-C(10A)#1</w:t>
        <w:tab/>
        <w:t>91.4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1)-C(9)</w:t>
        <w:tab/>
        <w:t>152.3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2)-K(1)-N(1)-C(9)</w:t>
        <w:tab/>
        <w:t>-109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#1-K(1)-N(1)-C(9)</w:t>
        <w:tab/>
        <w:t>-161.5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-K(1)-N(1)-C(9)</w:t>
        <w:tab/>
        <w:t>48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N(1)-C(9)</w:t>
        <w:tab/>
        <w:t>-9.7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N(1)-C(9)</w:t>
        <w:tab/>
        <w:t>132.3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K(1)-N(1)-C(9)</w:t>
        <w:tab/>
        <w:t>-90.5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K(1)-N(1)-C(9)</w:t>
        <w:tab/>
        <w:t>138.3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N(1)-C(9)</w:t>
        <w:tab/>
        <w:t>-127.7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N(1)-C(9)</w:t>
        <w:tab/>
        <w:t>18.5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1)-C(10A)</w:t>
        <w:tab/>
        <w:t>14.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K(1)-N(1)-C(10A)</w:t>
        <w:tab/>
        <w:t>112.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N(1)-C(10A)</w:t>
        <w:tab/>
        <w:t>60.3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K(1)-N(1)-C(10A)</w:t>
        <w:tab/>
        <w:t>-89.4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N(1)-C(10A)</w:t>
        <w:tab/>
        <w:t>-148.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N(1)-C(10A)</w:t>
        <w:tab/>
        <w:t>-6.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K(1)-N(1)-C(10A)</w:t>
        <w:tab/>
        <w:t>131.2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N(1)-C(10A)</w:t>
        <w:tab/>
        <w:t>94.0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N(1)-C(10A)</w:t>
        <w:tab/>
        <w:t>-119.7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1)-C(11A)</w:t>
        <w:tab/>
        <w:t>-112.2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K(1)-N(1)-C(11A)</w:t>
        <w:tab/>
        <w:t>-14.2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N(1)-C(11A)</w:t>
        <w:tab/>
        <w:t>-65.9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K(1)-N(1)-C(11A)</w:t>
        <w:tab/>
        <w:t>144.3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N(1)-C(11A)</w:t>
        <w:tab/>
        <w:t>85.8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N(1)-C(11A)</w:t>
        <w:tab/>
        <w:t>-132.2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K(1)-N(1)-C(11A)</w:t>
        <w:tab/>
        <w:t>5.0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K(1)-N(1)-C(11A)</w:t>
        <w:tab/>
        <w:t>-126.2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N(1)-C(11A)</w:t>
        <w:tab/>
        <w:t>-32.2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N(1)-C(11A)</w:t>
        <w:tab/>
        <w:t>114.1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1)-C(10)</w:t>
        <w:tab/>
        <w:t>28.6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K(1)-N(1)-C(10)</w:t>
        <w:tab/>
        <w:t>126.5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N(1)-C(10)</w:t>
        <w:tab/>
        <w:t>74.8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K(1)-N(1)-C(10)</w:t>
        <w:tab/>
        <w:t>-74.9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N(1)-C(10)</w:t>
        <w:tab/>
        <w:t>-133.4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N(1)-C(10)</w:t>
        <w:tab/>
        <w:t>8.6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K(1)-N(1)-C(10)</w:t>
        <w:tab/>
        <w:t>145.7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K(1)-N(1)-C(10)</w:t>
        <w:tab/>
        <w:t>14.5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N(1)-C(10)</w:t>
        <w:tab/>
        <w:t>108.6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N(1)-C(10)</w:t>
        <w:tab/>
        <w:t>-105.2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1)-C(11)</w:t>
        <w:tab/>
        <w:t>-79.9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K(1)-N(1)-C(11)</w:t>
        <w:tab/>
        <w:t>18.1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N(1)-C(11)</w:t>
        <w:tab/>
        <w:t>-33.6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K(1)-N(1)-C(11)</w:t>
        <w:tab/>
        <w:t>176.6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N(1)-C(11)</w:t>
        <w:tab/>
        <w:t>118.1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N(1)-C(11)</w:t>
        <w:tab/>
        <w:t>-99.9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K(1)-N(1)-C(11)</w:t>
        <w:tab/>
        <w:t>37.3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K(1)-N(1)-C(11)</w:t>
        <w:tab/>
        <w:t>-93.9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N(1)-C(11)</w:t>
        <w:tab/>
        <w:t>0.1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N(1)-C(11)</w:t>
        <w:tab/>
        <w:t>146.4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1)-C(9A)</w:t>
        <w:tab/>
        <w:t>130.2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K(1)-N(1)-C(9A)</w:t>
        <w:tab/>
        <w:t>-131.8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N(1)-C(9A)</w:t>
        <w:tab/>
        <w:t>176.4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K(1)-N(1)-C(9A)</w:t>
        <w:tab/>
        <w:t>26.7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N(1)-C(9A)</w:t>
        <w:tab/>
        <w:t>-31.8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N(1)-C(9A)</w:t>
        <w:tab/>
        <w:t>110.2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K(1)-N(1)-C(9A)</w:t>
        <w:tab/>
        <w:t>-112.6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K(1)-N(1)-C(9A)</w:t>
        <w:tab/>
        <w:t>116.2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N(1)-C(9A)</w:t>
        <w:tab/>
        <w:t>-149.8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N(1)-C(9A)</w:t>
        <w:tab/>
        <w:t>-3.6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2)-C(13A)</w:t>
        <w:tab/>
        <w:t>-150.5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N(2)-C(13A)</w:t>
        <w:tab/>
        <w:t>-84.6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K(1)-N(2)-C(13A)</w:t>
        <w:tab/>
        <w:t>111.8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K(1)-N(2)-C(13A)</w:t>
        <w:tab/>
        <w:t>33.1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N(2)-C(13A)</w:t>
        <w:tab/>
        <w:t>28.3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N(2)-C(13A)</w:t>
        <w:tab/>
        <w:t>-161.5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K(1)-N(2)-C(13A)</w:t>
        <w:tab/>
        <w:t>133.8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N(2)-C(13A)</w:t>
        <w:tab/>
        <w:t>-79.2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N(2)-C(13A)</w:t>
        <w:tab/>
        <w:t>29.5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2)-C(14)</w:t>
        <w:tab/>
        <w:t>-21.5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#1-K(1)-N(2)-C(14)</w:t>
        <w:tab/>
        <w:t>44.3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N(1)-K(1)-N(2)-C(14)</w:t>
        <w:tab/>
        <w:t>-119.2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  <w:lang w:val="pl-P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pl-PL"/>
        </w:rPr>
        <w:t>C(1)-K(1)-N(2)-C(14)</w:t>
        <w:tab/>
        <w:t>162.1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N(2)-C(14)</w:t>
        <w:tab/>
        <w:t>157.2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N(2)-C(14)</w:t>
        <w:tab/>
        <w:t>-32.5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K(1)-N(2)-C(14)</w:t>
        <w:tab/>
        <w:t>129.0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K(1)-N(2)-C(14)</w:t>
        <w:tab/>
        <w:t>-97.2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N(2)-C(14)</w:t>
        <w:tab/>
        <w:t>49.8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N(2)-C(14)</w:t>
        <w:tab/>
        <w:t>158.5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2)-C(12)</w:t>
        <w:tab/>
        <w:t>114.8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N(2)-C(12)</w:t>
        <w:tab/>
        <w:t>-179.4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K(1)-N(2)-C(12)</w:t>
        <w:tab/>
        <w:t>17.1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K(1)-N(2)-C(12)</w:t>
        <w:tab/>
        <w:t>-61.6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N(2)-C(12)</w:t>
        <w:tab/>
        <w:t>-66.5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N(2)-C(12)</w:t>
        <w:tab/>
        <w:t>103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K(1)-N(2)-C(12)</w:t>
        <w:tab/>
        <w:t>-94.8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K(1)-N(2)-C(12)</w:t>
        <w:tab/>
        <w:t>39.0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N(2)-C(12)</w:t>
        <w:tab/>
        <w:t>-173.9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N(2)-C(12)</w:t>
        <w:tab/>
        <w:t>-65.2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2)-C(14A)</w:t>
        <w:tab/>
        <w:t>-21.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N(2)-C(14A)</w:t>
        <w:tab/>
        <w:t>44.9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K(1)-N(2)-C(14A)</w:t>
        <w:tab/>
        <w:t>-118.7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K(1)-N(2)-C(14A)</w:t>
        <w:tab/>
        <w:t>162.6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N(2)-C(14A)</w:t>
        <w:tab/>
        <w:t>157.8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N(2)-C(14A)</w:t>
        <w:tab/>
        <w:t>-32.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K(1)-N(2)-C(14A)</w:t>
        <w:tab/>
        <w:t>129.5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K(1)-N(2)-C(14A)</w:t>
        <w:tab/>
        <w:t>-96.7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N(2)-C(14A)</w:t>
        <w:tab/>
        <w:t>50.3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N(2)-C(14A)</w:t>
        <w:tab/>
        <w:t>159.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2)-C(12A)</w:t>
        <w:tab/>
        <w:t>80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N(2)-C(12A)</w:t>
        <w:tab/>
        <w:t>145.9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K(1)-N(2)-C(12A)</w:t>
        <w:tab/>
        <w:t>-17.6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K(1)-N(2)-C(12A)</w:t>
        <w:tab/>
        <w:t>-96.3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N(2)-C(12A)</w:t>
        <w:tab/>
        <w:t>-101.2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N(2)-C(12A)</w:t>
        <w:tab/>
        <w:t>69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K(1)-N(2)-C(12A)</w:t>
        <w:tab/>
        <w:t>-129.4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K(1)-N(2)-C(12A)</w:t>
        <w:tab/>
        <w:t>4.4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N(2)-C(12A)</w:t>
        <w:tab/>
        <w:t>151.4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N(2)-C(12A)</w:t>
        <w:tab/>
        <w:t>-99.9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N(2)-C(13)</w:t>
        <w:tab/>
        <w:t>-134.9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N(2)-C(13)</w:t>
        <w:tab/>
        <w:t>-69.1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K(1)-N(2)-C(13)</w:t>
        <w:tab/>
        <w:t>127.4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K(1)-N(2)-C(13)</w:t>
        <w:tab/>
        <w:t>48.7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N(2)-C(13)</w:t>
        <w:tab/>
        <w:t>43.8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N(2)-C(13)</w:t>
        <w:tab/>
        <w:t>-145.9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K(1)-N(2)-C(13)</w:t>
        <w:tab/>
        <w:t>15.6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K(1)-N(2)-C(13)</w:t>
        <w:tab/>
        <w:t>149.3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N(2)-C(13)</w:t>
        <w:tab/>
        <w:t>-63.6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N(2)-C(13)</w:t>
        <w:tab/>
        <w:t>45.1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1)-C(11)-C(12)</w:t>
        <w:tab/>
        <w:t>77.8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N(1)-C(11)-C(12)</w:t>
        <w:tab/>
        <w:t>-158.7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A)-N(1)-C(11)-C(12)</w:t>
        <w:tab/>
        <w:t>50.0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N(1)-C(11)-C(12)</w:t>
        <w:tab/>
        <w:t>-162.1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A)-N(1)-C(11)-C(12)</w:t>
        <w:tab/>
        <w:t>87.8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N(1)-C(11)-C(12)</w:t>
        <w:tab/>
        <w:t>-54.6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N(2)-C(12)-C(11)</w:t>
        <w:tab/>
        <w:t>-159.9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N(2)-C(12)-C(11)</w:t>
        <w:tab/>
        <w:t>83.3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-N(2)-C(12)-C(11)</w:t>
        <w:tab/>
        <w:t>76.9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A)-N(2)-C(12)-C(11)</w:t>
        <w:tab/>
        <w:t>40.8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N(2)-C(12)-C(11)</w:t>
        <w:tab/>
        <w:t>-163.3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N(2)-C(12)-C(11)</w:t>
        <w:tab/>
        <w:t>-52.4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1)-C(12)-N(2)</w:t>
        <w:tab/>
        <w:t>78.3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1)-C(10A)-K(1)</w:t>
        <w:tab/>
        <w:t>-138.1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A)-N(1)-C(10A)-K(1)</w:t>
        <w:tab/>
        <w:t>121.5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N(1)-C(10A)-K(1)</w:t>
        <w:tab/>
        <w:t>-88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N(1)-C(10A)-K(1)</w:t>
        <w:tab/>
        <w:t>105.3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A)-N(1)-C(10A)-K(1)</w:t>
        <w:tab/>
        <w:t>-120.8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C(10A)-N(1)</w:t>
        <w:tab/>
        <w:t>-166.1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K(1)-C(10A)-N(1)</w:t>
        <w:tab/>
        <w:t>-60.1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C(10A)-N(1)</w:t>
        <w:tab/>
        <w:t>-149.7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K(1)-C(10A)-N(1)</w:t>
        <w:tab/>
        <w:t>98.7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C(10A)-N(1)</w:t>
        <w:tab/>
        <w:t>33.7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C(10A)-N(1)</w:t>
        <w:tab/>
        <w:t>174.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K(1)-C(10A)-N(1)</w:t>
        <w:tab/>
        <w:t>-45.9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C(10A)-N(1)</w:t>
        <w:tab/>
        <w:t>-114.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C(10A)-N(1)</w:t>
        <w:tab/>
        <w:t>66.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1)-C(11A)-C(12A)</w:t>
        <w:tab/>
        <w:t>169.0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N(1)-C(11A)-C(12A)</w:t>
        <w:tab/>
        <w:t>-69.2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N(1)-C(11A)-C(12A)</w:t>
        <w:tab/>
        <w:t>-78.3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N(1)-C(11A)-C(12A)</w:t>
        <w:tab/>
        <w:t>-36.6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A)-N(1)-C(11A)-C(12A)</w:t>
        <w:tab/>
        <w:t>171.9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N(1)-C(11A)-C(12A)</w:t>
        <w:tab/>
        <w:t>48.8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1A)-C(12A)-N(2)</w:t>
        <w:tab/>
        <w:t>-71.3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-N(2)-C(12A)-C(11A)</w:t>
        <w:tab/>
        <w:t>-71.0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N(2)-C(12A)-C(11A)</w:t>
        <w:tab/>
        <w:t>169.7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N(2)-C(12A)-C(11A)</w:t>
        <w:tab/>
        <w:t>-47.0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-N(2)-C(12A)-C(11A)</w:t>
        <w:tab/>
        <w:t>163.1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N(2)-C(12A)-C(11A)</w:t>
        <w:tab/>
        <w:t>-79.8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-N(2)-C(12A)-C(11A)</w:t>
        <w:tab/>
        <w:t>50.7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N(2)-C(13A)-K(1)</w:t>
        <w:tab/>
        <w:t>-130.6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N(2)-C(13A)-K(1)</w:t>
        <w:tab/>
        <w:t>109.08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A)-N(2)-C(13A)-K(1)</w:t>
        <w:tab/>
        <w:t>-124.6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A)-N(2)-C(13A)-K(1)</w:t>
        <w:tab/>
        <w:t>121.9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N(2)-C(13A)-K(1)</w:t>
        <w:tab/>
        <w:t>-83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#1-K(1)-C(13A)-N(2)</w:t>
        <w:tab/>
        <w:t>33.5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#1-K(1)-C(13A)-N(2)</w:t>
        <w:tab/>
        <w:t>99.2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K(1)-C(13A)-N(2)</w:t>
        <w:tab/>
        <w:t>-61.0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K(1)-C(13A)-N(2)</w:t>
        <w:tab/>
        <w:t>-162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#1-K(1)-C(13A)-N(2)</w:t>
        <w:tab/>
        <w:t>-151.6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A)#1-K(1)-C(13A)-N(2)</w:t>
        <w:tab/>
        <w:t>24.3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-K(1)-C(13A)-N(2)</w:t>
        <w:tab/>
        <w:t>-44.1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A)#1-K(1)-C(13A)-N(2)</w:t>
        <w:tab/>
        <w:t>96.8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K(1)-C(13A)-N(2)</w:t>
        <w:tab/>
        <w:t>-155.7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ymmetry transformations used to generate equivalent atoms: 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#1 -x+1,y,-z+1/2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drawing>
          <wp:inline distT="0" distB="0" distL="0" distR="0">
            <wp:extent cx="5920740" cy="6991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699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drawing>
          <wp:inline distT="0" distB="0" distL="0" distR="0">
            <wp:extent cx="5914390" cy="7036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703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spacing w:lineRule="atLeast" w:line="36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4:04:00Z</dcterms:created>
  <dc:creator>Alex Yokochi &amp; George Sheldrick</dc:creator>
  <dc:description/>
  <dc:language>en-US</dc:language>
  <cp:lastModifiedBy>Rem</cp:lastModifiedBy>
  <dcterms:modified xsi:type="dcterms:W3CDTF">2005-05-17T14:04:00Z</dcterms:modified>
  <cp:revision>2</cp:revision>
  <dc:subject/>
  <dc:title>TABLES</dc:title>
</cp:coreProperties>
</file>