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able 1.  Crystal data and structure refinement for bumgdp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Identification code               bumgdp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Empirical formula                 C20 H46 Mg2 N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ormula weight                    363.2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emperature                       123(2) 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Wavelength                        0.71073 A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rystal system, space group       Monoclinic,  P21/c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Unit cell dimensions              a = 10.3890(2) A   alpha = 90 de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b = 12.7120(2) A    beta = 98.167(1) deg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c = 18.6450(4) A   gamma = 90 de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Volume                            2437.38(8) A^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Z, Calculated density             4,  0.990 Mg/m^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orption coefficient            0.103 mm^-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(000)                            81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rystal size                      ? x ? x ? mm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Theta range for data collection   1.95 to 27.53 de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imiting indices                  -13&lt;=h&lt;=13, -14&lt;=k&lt;=16, -24&lt;=l&lt;=24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flections collected / unique    9006 / 5453 [R(int) = 0.0230]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Completeness to theta = 27.53     96.9 %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sorption correction             None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efinement method                 Full-matrix least-squares on F^2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Data / restraints / parameters    5453 / 0 / 23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Goodness-of-fit on F^2            1.038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Final R indices [I&gt;2sigma(I)]     R1 = 0.0454, wR2 = 0.1165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R indices (all data)              R1 = 0.0576, wR2 = 0.1246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argest diff. peak and hole       0.501 and -0.222 e.A^-3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le 2.  Atomic coordinates ( x 10^4) and equivalent isotropic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displacement parameters (A^2 x 10^3) for bumgdpa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U(eq) is defined as one third of the trace of the orthogonalized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>
          <w:lang w:val="es-ES"/>
        </w:rPr>
        <w:t>Uij tensor.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</w:t>
      </w:r>
      <w:r>
        <w:rPr>
          <w:lang w:val="es-ES"/>
        </w:rPr>
        <w:t>________________________________________________________________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           </w:t>
      </w:r>
      <w:r>
        <w:rPr>
          <w:lang w:val="es-ES"/>
        </w:rPr>
        <w:t>x             y             z           U(eq)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        8705(1)       2281(1)       6383(1)       24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        6277(1)       2551(1)       5425(1)       23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         6739(1)       2121(1)       6515(1)       24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         8254(1)       2682(1)       5285(1)       23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        10575(2)       2035(1)       7017(1)       35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2)        10627(2)       2352(2)       7811(1)       69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3)        11001(2)        899(2)       6999(2)       65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4)        11608(2)       2693(2)       6704(1)       55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5)         8778(1)       3741(1)       5159(1)       27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6)         8705(2)       4432(1)       5819(1)       33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7)         8081(2)       4282(1)       4479(1)       40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8)         8504(1)       1913(1)       4722(1)       28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9)         9943(2)       1707(2)       4689(1)       43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0)        7847(2)        872(1)       4853(1)       37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1)        4594(1)       2569(1)       4605(1)       31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2)        5027(2)       2551(2)       3855(1)       49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3)        3706(2)       1603(2)       4643(1)       45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4)        3762(2)       3539(2)       4651(1)       59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5)        6480(2)        991(1)       6657(1)       34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6)        5040(2)        706(2)       6569(1)       48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7)        7149(2)        600(2)       7393(1)       49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8)        6209(1)       2839(1)       7033(1)       30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9)        7286(2)       3383(1)       7542(1)       39(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20)        5301(2)       3655(2)       6629(1)       46(1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Table 3.  Bond lengths [A] and angles [deg] for bumgdpa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1)-N(2)                    2.0975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1)-N(1)                    2.1011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1)-C(1)                    2.1487(1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1)-Mg(2)                   2.8964(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2)-N(1)                    2.0925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2)-N(2)                    2.1130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2)-C(11)                   2.1537(1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8)                    1.4909(17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5)                    1.4918(1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5)                     1.4836(17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8)                     1.4850(17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3)                     1.512(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2)                     1.528(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4)                     1.540(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2)-H(2A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2)-H(2B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2)-H(2C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3)-H(3A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3)-H(3B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3)-H(3C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4)-H(4A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4)-H(4B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4)-H(4C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6)                     1.523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7)                     1.530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H(5)                     1.0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6)-H(6A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6)-H(6B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6)-H(6C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7)-H(7A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7)-H(7B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7)-H(7C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10)                    1.525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9)                     1.528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H(8)                     1.0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9)-H(9A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9)-H(9B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9)-H(9C)  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0)-H(10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0)-H(10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0)-H(10C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4)                   1.516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2)                   1.528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3)                   1.543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2)-H(12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2)-H(12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2)-H(12C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3)-H(13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3)-H(13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3)-H(13C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4)-H(14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4)-H(14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4)-H(14C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6)                   1.525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7)                   1.530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H(15)                   1.0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6)-H(16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6)-H(16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6)-H(16C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7)-H(17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7)-H(17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7)-H(17C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19)                   1.526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20)                   1.528(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H(18)                   1.00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9)-H(19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9)-H(19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9)-H(19C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20)-H(20A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20)-H(20B)                  0.980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20)-H(20C)                  0.9800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Mg(1)-N(1)              92.94(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Mg(1)-C(1)             129.11(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Mg(1)-C(1)             137.75(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Mg(1)-Mg(2)             46.76(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Mg(1)-Mg(2)             46.20(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Mg(1)-Mg(2)            175.20(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Mg(2)-N(2)              92.74(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Mg(2)-C(11)            138.00(6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Mg(2)-C(11)            128.07(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Mg(2)-Mg(1)             46.44(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Mg(2)-Mg(1)             46.31(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Mg(2)-Mg(1)           170.83(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N(1)-C(15)            112.42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N(1)-Mg(2)            114.52(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N(1)-Mg(2)            113.70(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N(1)-Mg(1)            118.11(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N(1)-Mg(1)            108.46(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2)-N(1)-Mg(1)             87.36(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N(2)-C(8)              112.35(10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N(2)-Mg(1)             109.87(8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N(2)-Mg(1)             119.54(9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N(2)-Mg(2)             118.42(8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N(2)-Mg(2)             107.84(8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g(1)-N(2)-Mg(2)             86.93(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3)-C(1)-C(2)              107.66(17)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lang w:val="de-DE"/>
        </w:rPr>
        <w:t>C(3)-C(1)-C(4)              106.78(16)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lang w:val="de-DE"/>
        </w:rPr>
        <w:t>C(2)-C(1)-C(4)              107.02(17)</w:t>
      </w:r>
    </w:p>
    <w:p>
      <w:pPr>
        <w:pStyle w:val="PlainText"/>
        <w:rPr>
          <w:lang w:val="de-DE"/>
        </w:rPr>
      </w:pPr>
      <w:r>
        <w:rPr>
          <w:rFonts w:eastAsia="Courier New"/>
          <w:lang w:val="de-DE"/>
        </w:rPr>
        <w:t xml:space="preserve">            </w:t>
      </w:r>
      <w:r>
        <w:rPr>
          <w:lang w:val="de-DE"/>
        </w:rPr>
        <w:t>C(3)-C(1)-Mg(1)             111.81(12)</w:t>
      </w:r>
    </w:p>
    <w:p>
      <w:pPr>
        <w:pStyle w:val="PlainText"/>
        <w:rPr/>
      </w:pPr>
      <w:r>
        <w:rPr>
          <w:rFonts w:eastAsia="Courier New"/>
          <w:lang w:val="de-DE"/>
        </w:rPr>
        <w:t xml:space="preserve">            </w:t>
      </w:r>
      <w:r>
        <w:rPr/>
        <w:t>C(2)-C(1)-Mg(1)             113.51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4)-C(1)-Mg(1)             109.73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2)-H(2A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2)-H(2B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2A)-C(2)-H(2B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2)-H(2C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2A)-C(2)-H(2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2B)-C(2)-H(2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3)-H(3A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3)-H(3B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3A)-C(3)-H(3B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3)-H(3C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3A)-C(3)-H(3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3B)-C(3)-H(3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4)-H(4A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4)-H(4B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4A)-C(4)-H(4B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)-C(4)-H(4C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4A)-C(4)-H(4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4B)-C(4)-H(4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5)-C(6)              109.47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5)-C(7)              113.47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6)-C(5)-C(7)              109.80(1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5)-H(5)              108.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6)-C(5)-H(5)              108.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7)-C(5)-H(5)              108.0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6)-H(6A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6)-H(6B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6A)-C(6)-H(6B)            109.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6)-H(6C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6A)-C(6)-H(6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6B)-C(6)-H(6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7)-H(7A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7)-H(7B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7A)-C(7)-H(7B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5)-C(7)-H(7C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7A)-C(7)-H(7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7B)-C(7)-H(7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8)-C(10)             109.29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8)-C(9)              114.30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0)-C(8)-C(9)             108.73(1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2)-C(8)-H(8)              108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0)-C(8)-H(8)             108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9)-C(8)-H(8)              108.1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9)-H(9A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9)-H(9B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9A)-C(9)-H(9B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9)-H(9C) 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9A)-C(9)-H(9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9B)-C(9)-H(9C) 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10)-H(10A)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10)-H(10B)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0A)-C(10)-H(10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8)-C(10)-H(10C) 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0A)-C(10)-H(10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0B)-C(10)-H(10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4)-C(11)-C(12)           107.94(1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4)-C(11)-C(13)           107.18(15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2)-C(11)-C(13)           106.59(1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4)-C(11)-Mg(2)           112.36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2)-C(11)-Mg(2)           109.57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3)-C(11)-Mg(2)           112.92(11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2)-H(12A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2)-H(12B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2A)-C(12)-H(12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2)-H(12C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2A)-C(12)-H(12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2B)-C(12)-H(12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3)-H(13A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3)-H(13B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3A)-C(13)-H(13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3)-H(13C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3A)-C(13)-H(13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3B)-C(13)-H(13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4)-H(14A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4)-H(14B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4A)-C(14)-H(14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1)-C(14)-H(14C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4A)-C(14)-H(14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4B)-C(14)-H(14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5)-C(16)            114.10(1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5)-C(17)            113.68(1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6)-C(15)-C(17)           109.48(13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5)-H(15)            106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6)-C(15)-H(15)           106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7)-C(15)-H(15)           106.3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6)-H(16A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6)-H(16B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6A)-C(16)-H(16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6)-H(16C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6A)-C(16)-H(16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6B)-C(16)-H(16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7)-H(17A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7)-H(17B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7A)-C(17)-H(17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5)-C(17)-H(17C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7A)-C(17)-H(17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7B)-C(17)-H(17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8)-C(19)            112.03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8)-C(20)            110.77(12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9)-C(18)-C(20)           110.23(14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(1)-C(18)-H(18)            107.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9)-C(18)-H(18)           107.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20)-C(18)-H(18)           107.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19)-H(19A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19)-H(19B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9A)-C(19)-H(19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19)-H(19C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9A)-C(19)-H(19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19B)-C(19)-H(19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20)-H(20A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20)-H(20B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20A)-C(20)-H(20B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C(18)-C(20)-H(20C) 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20A)-C(20)-H(20C)         109.5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H(20B)-C(20)-H(20C)         109.5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Symmetry transformations used to generate equivalent atoms: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able 4.  Anisotropic displacement parameters (A^2 x 10^3) for bumgdpa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 anisotropic displacement factor exponent takes the form: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lang w:val="es-ES"/>
        </w:rPr>
        <w:t>-2 pi^2 [ h^2 a*^2 U11 + ... + 2 h k a* b* U12 ]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_______________________________________________________________________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     </w:t>
      </w:r>
      <w:r>
        <w:rPr>
          <w:lang w:val="es-ES"/>
        </w:rPr>
        <w:t>U11        U22        U33        U23        U13        U12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_______________________________________________________________________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Mg(1)    22(1)      28(1)      20(1)       1(1)       2(1)       0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Mg(2)    20(1)      29(1)      21(1)       0(1)       4(1)       0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N(1)     27(1)      27(1)      21(1)      -1(1)       8(1)      -2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N(2)     22(1)      25(1)      21(1)       0(1)       6(1)      -1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)     30(1)      41(1)      33(1)       1(1)      -2(1)       4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2)     45(1)     119(2)      38(1)      -9(1)     -10(1)      11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3)     47(1)      48(1)      97(2)       8(1)      -2(1)      13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4)     35(1)      63(1)      63(1)       8(1)      -3(1)      -7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5)     24(1)      30(1)      28(1)       4(1)       6(1)      -4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6)     36(1)      28(1)      35(1)       1(1)       7(1)      -4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7)     48(1)      37(1)      34(1)      10(1)       3(1)      -5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8)     29(1)      34(1)      22(1)      -2(1)       7(1)       3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9)     34(1)      50(1)      47(1)      -9(1)      18(1)       4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0)    43(1)      30(1)      40(1)      -8(1)      14(1)       0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1)    26(1)      35(1)      30(1)      -1(1)       2(1)       1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2)    38(1)      75(1)      31(1)       4(1)       0(1)      -9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3)    38(1)      51(1)      45(1)       2(1)       2(1)      -9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4)    58(1)      53(1)      59(1)     -11(1)     -16(1)      22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5)    42(1)      29(1)      32(1)       0(1)      14(1)      -5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6)    51(1)      49(1)      45(1)       3(1)       8(1)     -23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7)    49(1)      47(1)      51(1)      21(1)      12(1)       2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8)    33(1)      35(1)      25(1)      -5(1)      13(1)      -2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19)    48(1)      42(1)      30(1)     -11(1)      11(1)      -7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C(20)    45(1)      49(1)      47(1)      -5(1)      14(1)      15(1)</w:t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</w:t>
      </w:r>
      <w:r>
        <w:rPr>
          <w:lang w:val="es-ES"/>
        </w:rPr>
        <w:t>_______________________________________________________________________</w:t>
      </w:r>
    </w:p>
    <w:p>
      <w:pPr>
        <w:pStyle w:val="PlainText"/>
        <w:rPr>
          <w:rFonts w:eastAsia="Courier New"/>
          <w:lang w:val="es-ES"/>
        </w:rPr>
      </w:pPr>
      <w:r>
        <w:rPr>
          <w:rFonts w:eastAsia="Courier New"/>
          <w:lang w:val="es-ES"/>
        </w:rPr>
        <w:t xml:space="preserve"> </w:t>
      </w:r>
      <w:r>
        <w:br w:type="page"/>
      </w:r>
    </w:p>
    <w:p>
      <w:pPr>
        <w:pStyle w:val="PlainText"/>
        <w:rPr>
          <w:lang w:val="es-ES"/>
        </w:rPr>
      </w:pPr>
      <w:r>
        <w:rPr>
          <w:lang w:val="es-ES"/>
        </w:rPr>
      </w:r>
    </w:p>
    <w:p>
      <w:pPr>
        <w:pStyle w:val="PlainText"/>
        <w:rPr>
          <w:lang w:val="es-ES"/>
        </w:rPr>
      </w:pPr>
      <w:r>
        <w:rPr>
          <w:rFonts w:eastAsia="Courier New"/>
          <w:lang w:val="es-ES"/>
        </w:rPr>
        <w:t xml:space="preserve">         </w:t>
      </w:r>
      <w:r>
        <w:rPr>
          <w:lang w:val="es-ES"/>
        </w:rPr>
        <w:t>Table 5.  Hydrogen coordinates ( x 10^4) and isotropic</w:t>
      </w:r>
    </w:p>
    <w:p>
      <w:pPr>
        <w:pStyle w:val="PlainText"/>
        <w:rPr/>
      </w:pPr>
      <w:r>
        <w:rPr>
          <w:rFonts w:eastAsia="Courier New"/>
          <w:lang w:val="es-ES"/>
        </w:rPr>
        <w:t xml:space="preserve">         </w:t>
      </w:r>
      <w:r>
        <w:rPr/>
        <w:t>displacement parameters (A^2 x 10^3) for bumgdpa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x             y             z           U(eq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2A)       10011          1923          8036         1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2B)       10396          3097          7840         1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2C)       11509          2240          8065         10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3A)       11859           818          7289          9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3B)       11050           691          6497          9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3C)       10371           450          7198          9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4A)       12466          2553          6980          8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4B)       11402          3442          6738          8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4C)       11614          2503          6195          8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5)         9714          3660          5100          3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6A)        7802          4474          5913          4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6B)        9022          5139          5729          4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6C)        9246          4127          6242          4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7A)        8188          3861          4051          5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7B)        8455          4983          4433          5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7C)        7153          4350          4517          5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8)         8101          2190          4240          3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9A)       10368          2366          4582          6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9B)       10028          1192          4307          6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9C)       10356          1432          5156          64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0A)       8230           584          5323          5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0B)       7973           374          4468          5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0C)       6914           989          4853          5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2A)       4263          2484          3484          7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2B)       5609          1952          3822          7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2C)       5486          3206          3778          7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3A)       3320          1628          5092          6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3B)       4221           958          4634          6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3C)       3015          1609          4226          6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4A)       4296          4171          4630          8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4B)       3399          3531          5108          8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4C)       3051          3543          4244          88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5)        6862           579          6282          4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6A)       4626          1070          6939          7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6B)       4947           -56          6623          7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6C)       4621           921          6087          72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7A)       8072           791          7452          7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7B)       7066          -167          7417          7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7C)       6738           924          7780          73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8)        5688          2405          7336          36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9A)       7839          2852          7814          5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9B)       6898          3832          7881          5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19C)       7811          3814          7258          5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20A)       5783          4078          6317          6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20B)       4958          4115          6979          69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H(20C)       4579          3297          6331          69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Table 6.  Torsion angles [deg] for bumgdpa.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Mg(2)-N(1)                               178.49(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Mg(2)-N(1)                               146.6(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Mg(2)-N(2)                              -178.49(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Mg(2)-N(2)                               -31.9(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Mg(2)-C(11)                               55.5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Mg(2)-C(11)                             -123.0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Mg(2)-C(11)                               23.6(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2)-N(1)-C(18)                               120.92(9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1)-Mg(2)-N(1)-C(18)                              -71.69(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Mg(2)-N(1)-C(18)                              119.83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2)-N(1)-C(15)                              -107.93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1)-Mg(2)-N(1)-C(15)                               59.46(1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Mg(2)-N(1)-C(15)                             -109.02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2)-N(1)-Mg(1)                                 1.09(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1)-Mg(2)-N(1)-Mg(1)                              168.48(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N(1)-C(18)                              -117.61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N(1)-C(18)                                67.42(1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Mg(1)-N(1)-C(18)                             -116.51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N(1)-C(15)                               113.03(9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N(1)-C(15)                               -61.93(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Mg(1)-N(1)-C(15)                              114.13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N(1)-Mg(2)                                -1.10(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N(1)-Mg(2)                              -176.07(8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N(2)-C(5)                                120.26(9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N(2)-C(5)                                -64.10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Mg(1)-N(2)-C(5)                               119.17(9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N(2)-C(8)                               -107.71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N(2)-C(8)                                 67.93(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Mg(1)-N(2)-C(8)                              -108.80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N(2)-Mg(2)                                 1.09(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)-Mg(1)-N(2)-Mg(2)                               176.73(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2)-N(2)-C(5)                               -112.07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1)-Mg(2)-N(2)-C(5)                                78.62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Mg(2)-N(2)-C(5)                              -110.98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2)-N(2)-C(8)                                119.00(9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1)-Mg(2)-N(2)-C(8)                               -50.30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Mg(2)-N(2)-C(8)                               120.09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2)-N(2)-Mg(1)                                -1.09(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1)-Mg(2)-N(2)-Mg(1)                             -170.40(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C(1)-C(3)                                -90.15(1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C(1)-C(3)                                 83.36(1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Mg(1)-C(1)-C(3)                               -60.4(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C(1)-C(2)                                147.81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C(1)-C(2)                                -38.67(19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Mg(1)-C(1)-C(2)                               177.6(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1)-C(1)-C(4)                                 28.14(1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1)-C(1)-C(4)                               -158.35(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Mg(1)-C(1)-C(4)                                57.9(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8)-N(2)-C(5)-C(6)                                -169.97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2)-C(5)-C(6)                                -34.29(1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2)-C(5)-C(6)                                 63.23(1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8)-N(2)-C(5)-C(7)                                  66.99(1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2)-C(5)-C(7)                               -157.33(1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2)-C(5)-C(7)                                -59.82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5)-N(2)-C(8)-C(10)                               -175.53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2)-C(8)-C(10)                                53.52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2)-C(8)-C(10)                               -43.24(1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5)-N(2)-C(8)-C(9)                                  62.37(1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2)-C(8)-C(9)                                -68.58(1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2)-C(8)-C(9)                               -165.33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2)-C(11)-C(14)                               83.42(1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2)-C(11)-C(14)                             -112.66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Mg(2)-C(11)-C(14)                            -161.9(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2)-C(11)-C(12)                             -156.59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2)-C(11)-C(12)                                7.32(1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Mg(2)-C(11)-C(12)                             -41.9(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1)-Mg(2)-C(11)-C(13)                              -37.96(1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N(2)-Mg(2)-C(11)-C(13)                              125.96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Mg(2)-C(11)-C(13)                              76.7(3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8)-N(1)-C(15)-C(16)                               62.67(1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1)-C(15)-C(16)                              -69.50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1)-C(15)-C(16)                             -164.87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8)-N(1)-C(15)-C(17)                              -63.85(17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1)-C(15)-C(17)                              163.98(11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1)-C(15)-C(17)                               68.61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5)-N(1)-C(18)-C(19)                              111.76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1)-C(18)-C(19)                             -116.47(12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1)-C(18)-C(19)                              -15.73(16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C(15)-N(1)-C(18)-C(20)                             -124.71(14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2)-N(1)-C(18)-C(20)                                7.06(15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Mg(1)-N(1)-C(18)-C(20)                              107.79(13)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_______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Symmetry transformations used to generate equivalent atoms: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4:37:00Z</dcterms:created>
  <dc:creator>REM5</dc:creator>
  <dc:description/>
  <dc:language>en-US</dc:language>
  <cp:lastModifiedBy>REM5</cp:lastModifiedBy>
  <cp:lastPrinted>2003-03-05T14:39:00Z</cp:lastPrinted>
  <dcterms:modified xsi:type="dcterms:W3CDTF">2003-03-05T14:45:00Z</dcterms:modified>
  <cp:revision>4</cp:revision>
  <dc:subject/>
  <dc:title>      Table 1</dc:title>
</cp:coreProperties>
</file>